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.    ПАРЕНХИМАТОЗНЫ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СТРОМАЛЬНО-СОСУДИСТЫЕ ДИСТРОФИИ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истрофия -- патологический процесс, в основе кото</w:t>
        <w:softHyphen/>
        <w:t>рого лежат нарушения тканевого (клеточного) метабо</w:t>
        <w:softHyphen/>
        <w:t>лизма, ведущие к структурным изменениям. Поэтому дистрофия рассматривается как один из видов повреж</w:t>
        <w:softHyphen/>
        <w:t>дения (альтерац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генетические  механизмы д и с то о ф и 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Инфильтрация        </w:t>
      </w:r>
      <w:r>
        <w:rPr>
          <w:color w:val="000000"/>
          <w:sz w:val="28"/>
          <w:szCs w:val="28"/>
        </w:rPr>
        <w:t>избыточное проникновение про</w:t>
        <w:softHyphen/>
        <w:t>дуктов обмена из крови и лимфы в клетки и межкле</w:t>
        <w:softHyphen/>
        <w:t>точное веществ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копление веществ связано с возникающей недо</w:t>
        <w:softHyphen/>
        <w:t>статочностью ферментных систем, метаболизирующих эти продук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Декомпозиция (фанероз)        </w:t>
      </w:r>
      <w:r>
        <w:rPr>
          <w:color w:val="000000"/>
          <w:sz w:val="28"/>
          <w:szCs w:val="28"/>
        </w:rPr>
        <w:t>распад ультраструк</w:t>
        <w:softHyphen/>
        <w:t>тур клеток и межклеточного вещества, ведущий к нару</w:t>
        <w:softHyphen/>
        <w:t>шению тканевого (клеточного) метаболизма и накопле</w:t>
        <w:softHyphen/>
        <w:t>нию продуктов нарушенного обмена в тканях (клетк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Извращенный синтез    </w:t>
      </w:r>
      <w:r>
        <w:rPr>
          <w:color w:val="000000"/>
          <w:sz w:val="28"/>
          <w:szCs w:val="28"/>
        </w:rPr>
        <w:t>- синтез в клетке веществ, не встречающихся в ней в нор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Трансформация        </w:t>
      </w:r>
      <w:r>
        <w:rPr>
          <w:color w:val="000000"/>
          <w:sz w:val="28"/>
          <w:szCs w:val="28"/>
        </w:rPr>
        <w:t>образование продуктов одного вида обмена из общих исходных продуктов, которые идут на построение белков, жиров и углевод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 дистроф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В зависимости от преобладания морфологических из</w:t>
        <w:softHyphen/>
        <w:t>менений в специализированных клетках или строме и сосуда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аренхиматоз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тромально-сосудист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смешан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>В зависимости от вида нарушенного обме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белковые (диспротеиноз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жировые (липидоз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углевод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минераль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>В зависимости от распространенности процесс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мест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истем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i/>
          <w:iCs/>
          <w:color w:val="000000"/>
          <w:sz w:val="28"/>
          <w:szCs w:val="28"/>
        </w:rPr>
        <w:t>В зависимости от происхожд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риобретен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наследствен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ЕНХИМАТОЗНЫЕ ДИСТРОФ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 паренхиматозных дистрофиях возникают наруше</w:t>
        <w:softHyphen/>
        <w:t>ния обмена высокоспециализированных в функциональ</w:t>
        <w:softHyphen/>
        <w:t>ном отношении клеток паренхиматозных  органов сердца, почек,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основе развития паренхиматозных дистрофий лежат приобретенные или наследственные ферментопат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  наследственными  ферментопатиями  связана  боль</w:t>
        <w:softHyphen/>
        <w:t>шая группа болезней накопления, или тезаурисмо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аренхиматозные диспротеин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провождаются появлением в цитоплазме включений белковой прир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рушение обмена белков нередко сочетается с рас</w:t>
        <w:softHyphen/>
        <w:t xml:space="preserve">стройствами работы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-помпы, что сопровождается накоплением ионов натрия и гидратацией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аренхиматозные     диспротеинозы     морфологически представлены  гиалиново-капельной  и  гидропической дистрофией.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При гиалиново-капельной дистроф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° макроскопически органы не изменяютс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икроскопически в цитоплазме клетки появляются крупные гиалиноподобные капли бел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иалиново-капельная дистрофия приводит к смерти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При гидропической дистроф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° макроскопически органы не изменяютс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икроскопически в цитоплазме клетки появляются вакуол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идропическая дистрофия может завершиться разви</w:t>
        <w:softHyphen/>
        <w:t xml:space="preserve">тием баллонной дистрофии (фокальный колликваци-онный некроз) и смертью клетки (тотальный колли-квационный некроз). </w:t>
      </w:r>
      <w:r>
        <w:rPr>
          <w:b/>
          <w:bCs/>
          <w:color w:val="000000"/>
          <w:sz w:val="28"/>
          <w:szCs w:val="28"/>
        </w:rPr>
        <w:t>В почка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дропическая и гиалиново-капельная дистрофия раз</w:t>
        <w:softHyphen/>
        <w:t>вивается при нефротическом синдроме (сочетание мас</w:t>
        <w:softHyphen/>
        <w:t>сивной протеинурии с отеками, гипо- и диспротеине-мией, гиперлипопротеидемией), осложняющем различ</w:t>
        <w:softHyphen/>
        <w:t>ные заболевания почек мембранозную нефропатию, гло-мерулонефрит, амилоидоз и др.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алиново-капельная и гидропическая дистрофия эпи</w:t>
        <w:softHyphen/>
        <w:t>телия канальцев почек при нефротическом синдроме возникает   при   повреждении   различных   мембранно-ферментных   систем,   ответственных   за   реабсорбцию белка и во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алиново-капельная дистрофия нефроцитов связана с механизмами инфильтрации (в условиях повышенной порозности гломерулярного фильтра) и последующей декомпозицией -- поломом вакуолярно-лизосомально-го аппарата нефроцита,обеспечивающего реабсорбцию бел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дропическая дистрофия нефроцитов связана с меха</w:t>
        <w:softHyphen/>
        <w:t>низмами инфильтрации и декомпозиции другой систе</w:t>
        <w:softHyphen/>
        <w:t>мы реабсорбции — базального лабиринта, работающе</w:t>
        <w:softHyphen/>
        <w:t>го на натрий-калийзависимых АТФ-азах и обеспечива</w:t>
        <w:softHyphen/>
        <w:t>ющего реабсорбцию натрия и в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ечен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дропическая дистрофия возникает при вирусном ге</w:t>
        <w:softHyphen/>
        <w:t>патите и отражает извращение белково-синтетической функции гепатоцита вследствие репродукции вирус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алиноподобные включения (при исследовании в све</w:t>
        <w:softHyphen/>
        <w:t>товом  микроскопе  напоминают гиалиново-капельную дистрофию, в электронном микроскопе представлены фибриллярным белком) появляются в гепатоцитах при остром алкогольном гепатите (реже при первичном би-лиарном циррозе, холестазе и некоторых других забо</w:t>
        <w:softHyphen/>
        <w:t>леваниях печени) и носят название алкогольного гиа-лина, или телец Мэллор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Паренхиматозные липид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ются  нарушением  обмена  цитоплазмати</w:t>
      </w:r>
      <w:r>
        <w:rPr>
          <w:color w:val="535353"/>
          <w:sz w:val="28"/>
          <w:szCs w:val="28"/>
        </w:rPr>
        <w:t>ческого жи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рфологически   проявляются   накоплением   капель нейтральных липидов (триглицеридов) в цитоплазме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Для выявления липидов используется окраска Судан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замороженных срезов; при обычных методах изго</w:t>
        <w:softHyphen/>
        <w:t>товления в гистологических препаратах на месте рас</w:t>
        <w:softHyphen/>
        <w:t>творившихся капель жира (жир растворяется в спир</w:t>
        <w:softHyphen/>
        <w:t>тах, ксилоле и пр.) видны ваку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жировая дистрофия развивается в пе</w:t>
        <w:softHyphen/>
        <w:t>чени, миокарде и поч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ровая дистрофия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 накопление нейтральных липидов (триг</w:t>
        <w:softHyphen/>
        <w:t>лицеридов) в печеночной клет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Является следствием дисбаланса между поступлением, утилизацией и выведением липидов печеночной клет</w:t>
        <w:softHyphen/>
        <w:t>к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язана со следующими механизмам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избыточным поступлением жирных кислот и триг</w:t>
        <w:softHyphen/>
        <w:t>лицеридов в клетку при гиперлипидемии — при ал</w:t>
        <w:softHyphen/>
        <w:t>коголизме, сахарном диабете, общем ожирен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нижением утилизации --  окисления жирных кис</w:t>
        <w:softHyphen/>
        <w:t>лот на кристах митохондрий -- при гипоксии, ане</w:t>
        <w:softHyphen/>
        <w:t>мии, токсических воздействия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снижением выведения липидов из печеночной клет</w:t>
        <w:softHyphen/>
        <w:t>ки, что связано в основном с уменьшением продук</w:t>
        <w:softHyphen/>
        <w:t>ции апопротеина, необходимого для транспорта ли</w:t>
        <w:softHyphen/>
        <w:t>пидов в виде липопротеид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при нарушении питания в связи с недостатком белка в пище или заболеваниями желудочно-кишечного тракта -- алипотропное ожирение пе</w:t>
        <w:softHyphen/>
        <w:t>чен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при действии токсичных веществ (этанол, четы-реххлористый углерод, фосфор и д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наследственными дефектами ферментов, участвую</w:t>
        <w:softHyphen/>
        <w:t>щих в жировом обмен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 часто  жировой  дистрофией  печени  сопро</w:t>
        <w:softHyphen/>
        <w:t>вождаются следующие заболевания и состоя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сахарный диаб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хронический алкоголиз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недостаточное питание, голода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ожир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интоксикации (эндогенные и экзогенные — четырех-хлористый углерод, фосфор и д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е)ан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роскопическая карт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чень увеличена, дряблая, на разрезе желтого цвета с налетом жи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кроскопическая  карт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при окраске гематоксилин-эозином в цитоплазме гепа-тоцитов видны вакуоли на месте растворившихся при обработке капель жира; при окраске Судан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капли жира  окрашены  в  оранжево-красный  цвет,   Суданом черным — в черный цв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еобладание жировой дистрофии в периферических отделах   печеночной   дольки   свидетельствует   об   ин-фильтрационном механизме ее развития, который ха</w:t>
        <w:softHyphen/>
        <w:t>рактерен для гиперлипидем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жировой дистрофии преимущественно в цент</w:t>
        <w:softHyphen/>
        <w:t>ральных отделах дольки связано с механизмом деком</w:t>
        <w:softHyphen/>
        <w:t>позиции и встречается при нарастающей гипоксии пе</w:t>
        <w:softHyphen/>
        <w:t>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жировая дистрофия печени обрати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ункция  печени  при  жировой  дистрофии  в  течение длительного времени остается нормально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    присоединении    некроза    функция    нарушается вплоть до развития печеночной недостато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ровая дистрофия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развития жировой дистро</w:t>
        <w:softHyphen/>
        <w:t>ф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гипоксия     -  наиболее частая причина (при анемиях, хронической сердечно-сосудистой недостаточност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интоксикации (дифтерийная, алкогольная, отравление фосфором, мышьяком и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развития жировой дистро</w:t>
        <w:softHyphen/>
        <w:t>фии при гипокс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недостаток кислорода приводит к снижению окисли</w:t>
        <w:softHyphen/>
        <w:t>тельного фосфорилирования в кардиомиоцит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переключение на анаэробный гликолиз сопровождает</w:t>
        <w:softHyphen/>
        <w:t>ся резким снижением синтеза АТ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повреждение митохондри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)  нарушение бета-окисления жирных кисло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)  накопление липидов в виде мелких капель в цитоплаз</w:t>
        <w:softHyphen/>
        <w:t>ме (пылевидное ожирени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развития жировой дистро</w:t>
        <w:softHyphen/>
        <w:t xml:space="preserve">фии при интоксикациях </w:t>
      </w:r>
      <w:r>
        <w:rPr>
          <w:color w:val="000000"/>
          <w:sz w:val="28"/>
          <w:szCs w:val="28"/>
        </w:rPr>
        <w:t>связан со снижением бета-окисления липидов в связи с деструкцией митохонд</w:t>
        <w:softHyphen/>
        <w:t>р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нн о-м икроскопическая карти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 а: жировые включения, имеющие характерную исчерчен-ность, образуются в области распада крист митохондр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жировая ди</w:t>
        <w:softHyphen/>
        <w:t>строфия миокарда чаще имеет очаговый характер; содержа</w:t>
        <w:softHyphen/>
        <w:t>щие жир кардиомиоциты располагаются преимущественно по ходу венозного колена капилляров и мелких вен, где гипоксический фактор наиболее резко выраже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миокард дряблый, бледно-желтого цвета, камеры сердца растянуты, размеры сердца несколько увеличены; со стороны эндокарда, особенно в области сосочковых мышц, видна желто-белая исчерченность («тигровое сердце»), что объясняется очаговос</w:t>
        <w:softHyphen/>
        <w:t>тью пора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кратительная способность миокарда при жировой дис</w:t>
        <w:softHyphen/>
        <w:t>трофии сниже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Жировая дистрофия поч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ипиды появляются в эпителии канальцев главных от</w:t>
        <w:softHyphen/>
        <w:t>делов нефрона (проксимальных и дистальных) чаще всего при нефротическом синдро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Жировая дистрофия связана с развивающейся при не</w:t>
        <w:softHyphen/>
        <w:t>фротическом синдроме гиперлипидемией и липидур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Жировая дистрофия нефроцитов при нефротическом синдроме   присоединяется   к   гиалиново-капельной   и гидропической дистроф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очки увели</w:t>
        <w:softHyphen/>
        <w:t>чены, дряблые (при сочетании с амилоидозом -- плотные), корковое вещество набухшее, серое с желтым крапом, замет</w:t>
        <w:softHyphen/>
        <w:t>ным на поверхности и разрезе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ОМАЛЬНО-СОСУДИСТЫЕ ДИСТРОФ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тромально-сосудистые (мезенхимальные) дистрофии развиваются в результате нарушений обмена в соеди</w:t>
        <w:softHyphen/>
        <w:t>нительной ткани и выявляются в строме органов и стенках сосу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тромально-сосудистые диспротеин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и стромально-сосудистых диспротеинозов разли</w:t>
        <w:softHyphen/>
        <w:t>чают мукоидное набухание, фибриноидное набухание, гиалиноз и амилоид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укоидное набухание, фибриноидное набухание и ги</w:t>
        <w:softHyphen/>
        <w:t>алиноз могут быть последовательными стадиями дез</w:t>
        <w:softHyphen/>
        <w:t>организации соединительной ткани (например, при ревматических болезня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Мукоидное набух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верхностная и обратимая дезорганизация соедини</w:t>
        <w:softHyphen/>
        <w:t>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изуется   накоплением   в   парапластической субстанции   (в   основном   веществе   соединительной ткани) гликозоаминогликанов (преимущественно ги-алуроновой кислоты), что приводит к повышению со</w:t>
        <w:softHyphen/>
        <w:t>судисто-тканевой проницаемости и выходу мелкодис</w:t>
        <w:softHyphen/>
        <w:t>персных плазменных белков — альбуми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ханизм  развития — </w:t>
      </w:r>
      <w:r>
        <w:rPr>
          <w:color w:val="000000"/>
          <w:sz w:val="28"/>
          <w:szCs w:val="28"/>
        </w:rPr>
        <w:t>инфильтр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укоидное набухание чаще встречается в стенках артери-ол и артерий, клапанах сердца, пристеночном эндокард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рган или ткань обычно не измен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ыявляется фе</w:t>
        <w:softHyphen/>
        <w:t>номен метахромазии, особенно с толуидиновым синим: в фоку</w:t>
        <w:softHyphen/>
        <w:t>сах мукоидного набухания видно накопление гликозоамино</w:t>
        <w:softHyphen/>
        <w:t>гликанов, дающих метахроматичное (сиреневое) окраши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онно- микроскопическая картин а: </w:t>
      </w:r>
      <w:r>
        <w:rPr>
          <w:color w:val="000000"/>
          <w:sz w:val="28"/>
          <w:szCs w:val="28"/>
        </w:rPr>
        <w:t>выявляются расширенные межфибриллярные простран</w:t>
        <w:softHyphen/>
        <w:t>ства, содержащие зернистые белковые массы; коллагеновые волокна сохранены, лишь местами выявляется некоторое их разволокн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укоидное набухание                                                                                                                        процесс обратимый, однак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асто переходит в необратимый процесс глубокой дезоргани</w:t>
        <w:softHyphen/>
        <w:t>зации соединительной ткани — фибриноидное набух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Фибриноидное набух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основе лежит деструкция основного вещества и во</w:t>
        <w:softHyphen/>
        <w:t>локон соединительной ткани, сопровождающаяся рез</w:t>
        <w:softHyphen/>
        <w:t>ким повышением сосудистой проницаемости и выхо</w:t>
        <w:softHyphen/>
        <w:t>дом грубодисперсных плазменных белков, в первую очередь фибриногена с последующим превращением в фибр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ханизм развития </w:t>
      </w:r>
      <w:r>
        <w:rPr>
          <w:color w:val="000000"/>
          <w:sz w:val="28"/>
          <w:szCs w:val="28"/>
        </w:rPr>
        <w:t>— инфильтрация и деком</w:t>
        <w:softHyphen/>
        <w:t>пози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нно-м икроскопическая карти</w:t>
        <w:softHyphen/>
        <w:t xml:space="preserve">на: в </w:t>
      </w:r>
      <w:r>
        <w:rPr>
          <w:color w:val="000000"/>
          <w:sz w:val="28"/>
          <w:szCs w:val="28"/>
        </w:rPr>
        <w:t>зоне фибриноидных изменений выявляются деструк</w:t>
        <w:softHyphen/>
        <w:t>ция коллагеновых волокон и фибр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необратимый, завершается фибриноидным некро</w:t>
        <w:softHyphen/>
        <w:t>зом, гиалинозом, склеро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. </w:t>
      </w:r>
      <w:r>
        <w:rPr>
          <w:b/>
          <w:bCs/>
          <w:i/>
          <w:iCs/>
          <w:color w:val="000000"/>
          <w:sz w:val="28"/>
          <w:szCs w:val="28"/>
        </w:rPr>
        <w:t>Гиалин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накоплением в тканях полупрозрач</w:t>
        <w:softHyphen/>
        <w:t>ных плотных масс, напоминающих гиалиновый хрящ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в исходе фибриноидного набухания, плаз-моррагии, склероза,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алин — сложный фибриллярный бел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ханизм образования гиалина складывается из раз</w:t>
        <w:softHyphen/>
        <w:t>рушения  волокнистых  структур  и  пропитывания  их фибрином    и   другими   плазменными   компонентами (глобулинами, бета-липопротеидами, иммунными ком</w:t>
        <w:softHyphen/>
        <w:t>плексами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гиалиноз собственно соединительной ткани и гиалиноз сосудов; оба эти вида гиалиноза могут быть распро</w:t>
        <w:softHyphen/>
        <w:t>страненными и мест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мером местного гиалиноза собственно соединительной ткани, развившегося в исходе мукоидного набухания и фиб</w:t>
        <w:softHyphen/>
        <w:t>риноидных изменений, является гиалиноз створок клапанов сердца при ревматизме (ревматический порок сердц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сердце уве</w:t>
        <w:softHyphen/>
        <w:t>личено, полости желудочков расширены. Створки митраль</w:t>
        <w:softHyphen/>
        <w:t>ного клапана плотные, белесоватого цвета, сращены между собой и резко деформированы. Атриовентрикулярное отверс</w:t>
        <w:softHyphen/>
        <w:t>тие сужено. Хордальные нити утолщены и укороч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3 вида сосудистого гиал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</w:t>
      </w:r>
      <w:r>
        <w:rPr>
          <w:i/>
          <w:iCs/>
          <w:color w:val="000000"/>
          <w:sz w:val="28"/>
          <w:szCs w:val="28"/>
        </w:rPr>
        <w:t xml:space="preserve">простой гиалин -- </w:t>
      </w:r>
      <w:r>
        <w:rPr>
          <w:color w:val="000000"/>
          <w:sz w:val="28"/>
          <w:szCs w:val="28"/>
        </w:rPr>
        <w:t>возникает вследствие плазморра-гии неизмененных компонентов плазмы (чаще встре</w:t>
        <w:softHyphen/>
        <w:t>чается при гипертонической болезни, атеросклероз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 </w:t>
      </w:r>
      <w:r>
        <w:rPr>
          <w:i/>
          <w:iCs/>
          <w:color w:val="000000"/>
          <w:sz w:val="28"/>
          <w:szCs w:val="28"/>
        </w:rPr>
        <w:t xml:space="preserve">липогиалин — </w:t>
      </w:r>
      <w:r>
        <w:rPr>
          <w:color w:val="000000"/>
          <w:sz w:val="28"/>
          <w:szCs w:val="28"/>
        </w:rPr>
        <w:t>содержит липиды и бета-липопротеи-ды (наиболее характерен для сахарного диабет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</w:t>
      </w:r>
      <w:r>
        <w:rPr>
          <w:i/>
          <w:iCs/>
          <w:color w:val="000000"/>
          <w:sz w:val="28"/>
          <w:szCs w:val="28"/>
        </w:rPr>
        <w:t xml:space="preserve">сложный гиалин — </w:t>
      </w:r>
      <w:r>
        <w:rPr>
          <w:color w:val="000000"/>
          <w:sz w:val="28"/>
          <w:szCs w:val="28"/>
        </w:rPr>
        <w:t>строится из иммунных комплек</w:t>
        <w:softHyphen/>
        <w:t>сов, фибрина и разрушающихся структур (характе</w:t>
        <w:softHyphen/>
        <w:t>рен для болезней с иммунопатологическими нару</w:t>
        <w:softHyphen/>
        <w:t>шениями, например для ревматических болезн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пространенный гиалиноз артериол возникает при гипертонической   болезни   и   сахарном   диабете   как исход плазморраг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 гипертонической  болезни  вследствие  гиалиноза артериол  развивается  артериолосклеротический  неф-росклероз,  или первично-сморщенные почки: малень</w:t>
        <w:softHyphen/>
        <w:t>кие плотные почки с мелкозернистой поверхностью и резко истонченным корковым сло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пространенный гиалиноз мелких сосудов (преиму</w:t>
        <w:softHyphen/>
        <w:t>щественно  артериол)  лежит в  основе диабетической микроангиопат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. </w:t>
      </w:r>
      <w:r>
        <w:rPr>
          <w:b/>
          <w:bCs/>
          <w:i/>
          <w:iCs/>
          <w:color w:val="000000"/>
          <w:sz w:val="28"/>
          <w:szCs w:val="28"/>
        </w:rPr>
        <w:t>Амилоид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 появлением  в  строме  органов  и  в стенках сосудов не встречающегося в норме сложного белка амилои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милоид выпадает по ходу ретикулярных (перирети-кулярный амилоидоз) или коллагеновых (периколла-геновый амилоидоз) волоко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раженный амилоидоз ведет к атрофии паренхимы и склерозу органов,  что сопровождается развитием их функциональной недостато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милоид состоит из фибриллярного белка (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компо-нент),   связанного  с  плазменными  глюкопротеидами (Р-компонен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ибриллы амилоида синтезируются клетками •- мак</w:t>
        <w:softHyphen/>
        <w:t>рофагами,  плазматическими клетками,  кардиомиоци-тами,  гладкомышечными клетками сосудов,  апудоци-тами и др. из белков-предшественн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елено несколько видов специфичного фибрилляр</w:t>
        <w:softHyphen/>
        <w:t xml:space="preserve">ного  белка амилоида:  АА, 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,  </w:t>
      </w:r>
      <w:r>
        <w:rPr>
          <w:color w:val="000000"/>
          <w:sz w:val="28"/>
          <w:szCs w:val="28"/>
          <w:lang w:val="en-US"/>
        </w:rPr>
        <w:t>ASCI</w:t>
      </w:r>
      <w:r>
        <w:rPr>
          <w:color w:val="000000"/>
          <w:sz w:val="28"/>
          <w:szCs w:val="28"/>
        </w:rPr>
        <w:t xml:space="preserve">   (</w:t>
      </w:r>
      <w:r>
        <w:rPr>
          <w:color w:val="000000"/>
          <w:sz w:val="28"/>
          <w:szCs w:val="28"/>
          <w:lang w:val="en-US"/>
        </w:rPr>
        <w:t>ATTR</w:t>
      </w:r>
      <w:r>
        <w:rPr>
          <w:color w:val="000000"/>
          <w:sz w:val="28"/>
          <w:szCs w:val="28"/>
        </w:rPr>
        <w:t xml:space="preserve">),   </w:t>
      </w:r>
      <w:r>
        <w:rPr>
          <w:color w:val="000000"/>
          <w:sz w:val="28"/>
          <w:szCs w:val="28"/>
          <w:lang w:val="en-US"/>
        </w:rPr>
        <w:t>FA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TTR</w:t>
      </w:r>
      <w:r>
        <w:rPr>
          <w:color w:val="000000"/>
          <w:sz w:val="28"/>
          <w:szCs w:val="28"/>
        </w:rPr>
        <w:t>)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каждого вида фибриллярного белка идентифици</w:t>
        <w:softHyphen/>
        <w:t>рованы обнаруживаемые в норме в крови белки-пред</w:t>
        <w:softHyphen/>
        <w:t>шественн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етерогенность амилоида объясняет разнообразие его клинико-морфологических форм, которые могут быть самостоятельными заболеваниями или осложнениями других болез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 амилоидоз 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Наиболее перспективной в настоящее время признается классификация  амилоидоза,   основанная на </w:t>
      </w:r>
      <w:r>
        <w:rPr>
          <w:i/>
          <w:iCs/>
          <w:color w:val="000000"/>
          <w:sz w:val="28"/>
          <w:szCs w:val="28"/>
        </w:rPr>
        <w:t>биохими</w:t>
        <w:softHyphen/>
        <w:t xml:space="preserve">ческой  верификации  </w:t>
      </w:r>
      <w:r>
        <w:rPr>
          <w:color w:val="000000"/>
          <w:sz w:val="28"/>
          <w:szCs w:val="28"/>
        </w:rPr>
        <w:t>специфического  фибриллярного белка амилоид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АА-,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 xml:space="preserve">-, </w:t>
      </w:r>
      <w:r>
        <w:rPr>
          <w:color w:val="000000"/>
          <w:sz w:val="28"/>
          <w:szCs w:val="28"/>
          <w:lang w:val="en-US"/>
        </w:rPr>
        <w:t>FA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TTR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ASCI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ATTR</w:t>
      </w:r>
      <w:r>
        <w:rPr>
          <w:color w:val="000000"/>
          <w:sz w:val="28"/>
          <w:szCs w:val="28"/>
        </w:rPr>
        <w:t>) и другие формы амилоидоз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аждая форма характеризуется своим патогенезом, определенными клинико-морфологическими прояв</w:t>
        <w:softHyphen/>
        <w:t>ле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Продолжает также использоваться классификация, ос</w:t>
        <w:softHyphen/>
        <w:t xml:space="preserve">нованная на </w:t>
      </w:r>
      <w:r>
        <w:rPr>
          <w:i/>
          <w:iCs/>
          <w:color w:val="000000"/>
          <w:sz w:val="28"/>
          <w:szCs w:val="28"/>
        </w:rPr>
        <w:t>этиологическом принцип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ервичный (идиопатический), вторичный (приобре</w:t>
        <w:softHyphen/>
        <w:t>тенный, реактивный), наследственный (генетичес</w:t>
        <w:softHyphen/>
        <w:t>кий, семейный), старческий амилоид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По </w:t>
      </w:r>
      <w:r>
        <w:rPr>
          <w:i/>
          <w:iCs/>
          <w:color w:val="000000"/>
          <w:sz w:val="28"/>
          <w:szCs w:val="28"/>
        </w:rPr>
        <w:t>распространенности процесс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енерализованные формы: первичный, вторичный, наследственный, старческий амилоид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локальные  формы:   некоторые  кардиальные,   инсу-лярная и церебральная формы старческого амило</w:t>
        <w:softHyphen/>
        <w:t xml:space="preserve">идоза, АПУД-амилоид и др. </w:t>
      </w:r>
      <w:r>
        <w:rPr>
          <w:b/>
          <w:bCs/>
          <w:color w:val="000000"/>
          <w:sz w:val="28"/>
          <w:szCs w:val="28"/>
        </w:rPr>
        <w:t>Характеристика основных форм амилоид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АА-амилоид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Белок-предшественник --  </w:t>
      </w:r>
      <w:r>
        <w:rPr>
          <w:color w:val="000000"/>
          <w:sz w:val="28"/>
          <w:szCs w:val="28"/>
          <w:lang w:val="en-US"/>
        </w:rPr>
        <w:t>SAA</w:t>
      </w:r>
      <w:r>
        <w:rPr>
          <w:color w:val="000000"/>
          <w:sz w:val="28"/>
          <w:szCs w:val="28"/>
        </w:rPr>
        <w:t xml:space="preserve"> (сывороточный амило</w:t>
        <w:softHyphen/>
        <w:t>идный белок, синтезируется преимущественно гепато-цитами,   аналогичен   «острофазному»   С-реактивному белку, количество резко возрастает при воспален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генерализованным пораж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ип отложения амилоида преимущественно перирети-куляр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ажаются почки, печень, кишечник, надпочечники, мелкие сосуды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ключа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вторичный (реактивный) амилоидоз,возникающий как осложнение ряда болезней, сопровождающихся хрони</w:t>
        <w:softHyphen/>
        <w:t>ческим воспалением,—   ревматоидного артрита,  брон-хоэктатической   болезни,   туберкулеза,   остеомиелита, язвенного колита, болезни Крона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некоторые формы наследственного амилоидоз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ериодическая болезнь (семейная средиземномор</w:t>
        <w:softHyphen/>
        <w:t>ская лихорадка) - заболевание с аутосомно-рецес-сивным типом наследования, характеризующееся ре</w:t>
        <w:softHyphen/>
        <w:t>цидивирующими полисерозитами с болевым синдро</w:t>
        <w:softHyphen/>
        <w:t>мом; болеют преимущественно армяне, евреи, араб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индром Майкла—Велл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L</w:t>
      </w:r>
      <w:r>
        <w:rPr>
          <w:b/>
          <w:bCs/>
          <w:i/>
          <w:iCs/>
          <w:color w:val="000000"/>
          <w:sz w:val="28"/>
          <w:szCs w:val="28"/>
        </w:rPr>
        <w:t>-амилоид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елок-предшественник — легкие цепи иммуноглобули</w:t>
        <w:softHyphen/>
        <w:t>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генерализованным типом пора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ип отложения амилоида периколлагенов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ажаются сердце, крупные сосуды, поперечнополо</w:t>
        <w:softHyphen/>
        <w:t>сатая и гладкомышечная ткани, нервы, кожа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ключа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ервичный   (идиопатический)   амилоидоз,   возникаю</w:t>
        <w:softHyphen/>
        <w:t>щий   без   предшествующего   «причинного»   заболева</w:t>
        <w:softHyphen/>
        <w:t>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вторичный амилоидоз, связанный с миеломной болез</w:t>
        <w:softHyphen/>
        <w:t>нью и другими моноклональными В-клеточными про-лиферативными состояниями (плазмоклеточными дис-кразия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ASCI</w:t>
      </w:r>
      <w:r>
        <w:rPr>
          <w:b/>
          <w:bCs/>
          <w:i/>
          <w:iCs/>
          <w:color w:val="000000"/>
          <w:sz w:val="28"/>
          <w:szCs w:val="28"/>
        </w:rPr>
        <w:t xml:space="preserve"> (АТТК)-амилоид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Белок-предшественник         </w:t>
      </w:r>
      <w:r>
        <w:rPr>
          <w:color w:val="000000"/>
          <w:sz w:val="28"/>
          <w:szCs w:val="28"/>
          <w:lang w:val="en-US"/>
        </w:rPr>
        <w:t>TTR</w:t>
      </w:r>
      <w:r>
        <w:rPr>
          <w:color w:val="000000"/>
          <w:sz w:val="28"/>
          <w:szCs w:val="28"/>
        </w:rPr>
        <w:t>-транстиретин   (старое название         преальбумин)         сывороточный  белок, связывающий и переносящий тироксин и ретино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ак правило, является генерализованным с поражени</w:t>
        <w:softHyphen/>
        <w:t>ем сердца и сосуд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арческий генерализованный амилоид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FAP</w:t>
      </w:r>
      <w:r>
        <w:rPr>
          <w:b/>
          <w:bCs/>
          <w:i/>
          <w:iCs/>
          <w:color w:val="000000"/>
          <w:sz w:val="28"/>
          <w:szCs w:val="28"/>
        </w:rPr>
        <w:t xml:space="preserve"> (АТТК)-амилоид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Белок-предшественник -- </w:t>
      </w:r>
      <w:r>
        <w:rPr>
          <w:color w:val="000000"/>
          <w:sz w:val="28"/>
          <w:szCs w:val="28"/>
          <w:lang w:val="en-US"/>
        </w:rPr>
        <w:t>TTR</w:t>
      </w:r>
      <w:r>
        <w:rPr>
          <w:color w:val="000000"/>
          <w:sz w:val="28"/>
          <w:szCs w:val="28"/>
        </w:rPr>
        <w:t xml:space="preserve"> (преальбумин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ажаются периферические нер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ключает некоторые наследственные формы амилои-доза - -  наследственную семейную амилоидную поли</w:t>
        <w:softHyphen/>
        <w:t>невропат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мимо приведенных основных форм амилоидоза, выде</w:t>
        <w:softHyphen/>
        <w:t>лены многочисленные преимущественно локальные его фор</w:t>
        <w:softHyphen/>
        <w:t>мы, соответствующие определенным биохимическим вариан</w:t>
        <w:softHyphen/>
        <w:t>там фибриллярного амилоидного бел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Изолированный амилоидоз предсердий: </w:t>
      </w:r>
      <w:r>
        <w:rPr>
          <w:color w:val="000000"/>
          <w:sz w:val="28"/>
          <w:szCs w:val="28"/>
        </w:rPr>
        <w:t xml:space="preserve">° фибрилярный белок — </w:t>
      </w:r>
      <w:r>
        <w:rPr>
          <w:color w:val="000000"/>
          <w:sz w:val="28"/>
          <w:szCs w:val="28"/>
          <w:lang w:val="en-US"/>
        </w:rPr>
        <w:t>AANF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белок-предшественник — предсердный натрийурети-ческий фактор (</w:t>
      </w:r>
      <w:r>
        <w:rPr>
          <w:color w:val="000000"/>
          <w:sz w:val="28"/>
          <w:szCs w:val="28"/>
          <w:lang w:val="en-US"/>
        </w:rPr>
        <w:t>ANF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Старческий   церебральный   амилоидоз   </w:t>
      </w:r>
      <w:r>
        <w:rPr>
          <w:color w:val="000000"/>
          <w:sz w:val="28"/>
          <w:szCs w:val="28"/>
        </w:rPr>
        <w:t>(при   болезни Альцгеймера и старческой деменции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фибриллярный белок А-бета-2-протеин (белок-предшественник -- АРР — трансмембранный глико-протеид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бнаружен ген, кодирующий белок-предшественник А-бета-2-протеин, расположенный в 21-й хромосо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>Эндокринный амилоидоз (АР</w:t>
      </w:r>
      <w:r>
        <w:rPr>
          <w:i/>
          <w:iCs/>
          <w:color w:val="000000"/>
          <w:sz w:val="28"/>
          <w:szCs w:val="28"/>
          <w:lang w:val="en-US"/>
        </w:rPr>
        <w:t>UD</w:t>
      </w:r>
      <w:r>
        <w:rPr>
          <w:i/>
          <w:iCs/>
          <w:color w:val="000000"/>
          <w:sz w:val="28"/>
          <w:szCs w:val="28"/>
        </w:rPr>
        <w:t>-амилоид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при медуллярной карциноме щитовидной железы (фибриллярный белок —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al</w:t>
      </w:r>
      <w:r>
        <w:rPr>
          <w:color w:val="000000"/>
          <w:sz w:val="28"/>
          <w:szCs w:val="28"/>
        </w:rPr>
        <w:t>; белок-предшествен</w:t>
        <w:softHyphen/>
        <w:t>ник — кальцитонин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стровков поджелудочной железы при сахарном диа</w:t>
        <w:softHyphen/>
        <w:t xml:space="preserve">бете типа 2 (фибриллярный белок — </w:t>
      </w:r>
      <w:r>
        <w:rPr>
          <w:color w:val="000000"/>
          <w:sz w:val="28"/>
          <w:szCs w:val="28"/>
          <w:lang w:val="en-US"/>
        </w:rPr>
        <w:t>AIAPP</w:t>
      </w:r>
      <w:r>
        <w:rPr>
          <w:color w:val="000000"/>
          <w:sz w:val="28"/>
          <w:szCs w:val="28"/>
        </w:rPr>
        <w:t>; белок-предшественник островковый амилоидный пеп</w:t>
        <w:softHyphen/>
        <w:t>тид—амилин). Относится к старческому локальному амилоидоз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ая диагностика амило</w:t>
        <w:softHyphen/>
        <w:t>ид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</w:t>
      </w:r>
      <w:r>
        <w:rPr>
          <w:color w:val="000000"/>
          <w:sz w:val="28"/>
          <w:szCs w:val="28"/>
        </w:rPr>
        <w:t>диагностика амилоидоза: при действии на ткань люголевского раствора и 10% серной кислоты амилоид приобретает сине-фиолетовый или грязно-зелены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</w:t>
      </w:r>
      <w:r>
        <w:rPr>
          <w:color w:val="000000"/>
          <w:sz w:val="28"/>
          <w:szCs w:val="28"/>
        </w:rPr>
        <w:t>диагностика амилоид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ри окраске гематоксилином и эозином амилоид пред</w:t>
        <w:softHyphen/>
        <w:t>ставлен аморфными эозинофильными масса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ри окраске конго красным (специфическая окраска на амилоид) амилоид окрашивается в кирпично-красный цв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при просмотре окрашенных конго красным препаратов в поляризационном микроскопе обнаруживается двух-цветность  - -  дихроизм:  красноватое и зелено-желтое свеч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при просмотре окрашенных тиофлавином Т препаратов в люминесцентном микроскопе обнаруживается специ</w:t>
        <w:softHyphen/>
        <w:t>фическое зеленое свеч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 выраженном амилоидозе органы увеличиваются, ста</w:t>
        <w:softHyphen/>
        <w:t>новятся очень плотными и ломкими, на разрезе приобретают сальный в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милоидоз поч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чки большие, белые, плотные, на разрезе с сальным блес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милоид откладывается в клубочках (базальные мем</w:t>
        <w:softHyphen/>
        <w:t>браны капилляров, мезангий), в тубулярных базаль-ных мембранах, в стенках сосудов, стро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провождается развитием нефротического синдрома, в   финале   приводит   к   амилоидному   сморщиванию почек и развитию хронической почечной недостаточ</w:t>
        <w:softHyphen/>
        <w:t>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милоидоз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чень большая, плотная, светлая с сальным блеском на разре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милоид откладывается по ходу синусоидов в доль</w:t>
        <w:softHyphen/>
        <w:t>ках, в стенках сосуд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водит к атрофии гепатоцитов и развитию печеноч</w:t>
        <w:softHyphen/>
        <w:t>ной недостаточности; при затруднении венозного отто</w:t>
        <w:softHyphen/>
        <w:t>ка в связи с поражением центральных вен может со</w:t>
        <w:softHyphen/>
        <w:t>провождаться портальной гипертенз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милоидоз селезен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милоид откладывается в лимфоидных фолликулах, которые приобретают на разрезе вид полупрозрачных зерен  - -  саговая селезенка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адия) или диффузно по всей пульпе — сальная селезенка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д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милоидоз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милоид обнаруживается под эндокардом, в строме и сосуд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ердце резко увеличивается (кардиомегалия), стано</w:t>
        <w:softHyphen/>
        <w:t>вится плотным, приобретает сальный блес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ются   сердечная   недостаточность,   нарушение рит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милоидоз кишеч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милоид обнаруживается в базальной мембране эпите</w:t>
        <w:softHyphen/>
        <w:t>лия; в стенках мелких сосудов; в виде очагов в строме подслизистого сло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является синдромом мальабсорбции, диареей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2. Стромально-сосудистые липид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 стромально-сосудистым липидозам относят наруше</w:t>
        <w:softHyphen/>
        <w:t>ние обмена жира, жировой клетчатки и жировых депо и нарушение обмена жира (холестерина и его эфиров) в стенках крупных артерий при атеросклеро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Увеличение жира в жировой клетчатке </w:t>
      </w:r>
      <w:r>
        <w:rPr>
          <w:color w:val="000000"/>
          <w:sz w:val="28"/>
          <w:szCs w:val="28"/>
        </w:rPr>
        <w:t>называют ожи</w:t>
        <w:softHyphen/>
        <w:t>рением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</w:t>
      </w:r>
      <w:r>
        <w:rPr>
          <w:i/>
          <w:iCs/>
          <w:color w:val="000000"/>
          <w:sz w:val="28"/>
          <w:szCs w:val="28"/>
        </w:rPr>
        <w:t xml:space="preserve">механизма развития </w:t>
      </w:r>
      <w:r>
        <w:rPr>
          <w:color w:val="000000"/>
          <w:sz w:val="28"/>
          <w:szCs w:val="28"/>
        </w:rPr>
        <w:t>различают следую</w:t>
        <w:softHyphen/>
        <w:t>щие виды ожир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алиментарно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церебральное (при травме, опухоли головного мозг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эндокринное (при синдроме Фрелиха и Иценко —Кушинга, адипозогенитальной дистрофии, гипотиреозе и п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наследственн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внешним проявлениям </w:t>
      </w:r>
      <w:r>
        <w:rPr>
          <w:color w:val="000000"/>
          <w:sz w:val="28"/>
          <w:szCs w:val="28"/>
        </w:rPr>
        <w:t>различа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симметричный  тип   (равномерное  распределение  жи</w:t>
        <w:softHyphen/>
        <w:t>р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верхний (лицо, затылок, шея, верхний плечевой пояс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средний (в области живота в виде фартук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нижний (в области бедер и голен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</w:t>
      </w:r>
      <w:r>
        <w:rPr>
          <w:i/>
          <w:iCs/>
          <w:color w:val="000000"/>
          <w:sz w:val="28"/>
          <w:szCs w:val="28"/>
        </w:rPr>
        <w:t>процента превышения массы те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степень - 20-29 %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степень - 30-49%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епень - 50-59%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епень — больше 100%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</w:t>
      </w:r>
      <w:r>
        <w:rPr>
          <w:i/>
          <w:iCs/>
          <w:color w:val="000000"/>
          <w:sz w:val="28"/>
          <w:szCs w:val="28"/>
        </w:rPr>
        <w:t xml:space="preserve">числа адипозоцитов и их размеров: </w:t>
      </w:r>
      <w:r>
        <w:rPr>
          <w:color w:val="000000"/>
          <w:sz w:val="28"/>
          <w:szCs w:val="28"/>
        </w:rPr>
        <w:t>1) гипертрофический вариант общего ожир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число адипозоцитов не изменен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адипозоциты увеличены и содержат в несколько раз больше триглицер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течение злокачественное; 2) гиперпластический вариант ожир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число адипозоцитов увеличен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функция адипозоцитов не наруш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течение доброкачественн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жирение сердца </w:t>
      </w:r>
      <w:r>
        <w:rPr>
          <w:color w:val="000000"/>
          <w:sz w:val="28"/>
          <w:szCs w:val="28"/>
        </w:rPr>
        <w:t>развивается при общем ожирении любого ген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роскопическая  карт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меры сердца увеличиваются, под эпикардом опре</w:t>
        <w:softHyphen/>
        <w:t>деляется скопление большого количества жира, жиро</w:t>
        <w:softHyphen/>
        <w:t>вая клетчатка прорастает в строму миокарда, кардио-миоциты атрофируютс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провождается развитием сердечной недостаточности; возможен разрыв правого желудочка, в котором ожи</w:t>
        <w:softHyphen/>
        <w:t>рение выражено сильне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Нарушение обмена жира (холестерина и его эстеров) в стенках аорты и крупных артерий </w:t>
      </w:r>
      <w:r>
        <w:rPr>
          <w:color w:val="000000"/>
          <w:sz w:val="28"/>
          <w:szCs w:val="28"/>
        </w:rPr>
        <w:t>лежит в основе атеро</w:t>
        <w:softHyphen/>
        <w:t>скле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в интиме аорты видны желтые пятна и полосы, а также возвышающие</w:t>
        <w:softHyphen/>
        <w:t>ся над поверхностью бело-желтые бляшки, некоторые из них изъязвл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ри окраске Суданом в утолщенной интиме аорты видны отложения липидов в виде капель и игольчатых кристаллов холестерина, ок</w:t>
        <w:softHyphen/>
        <w:t>рашенных в оранжевый цвет; включения жира обнаружива</w:t>
        <w:softHyphen/>
        <w:t>ются в ксантомных клетках (макрофаги, гладкомышечные клетки); среди отложений липидов -- разрастание соедини</w:t>
        <w:softHyphen/>
        <w:t>тельной ткани.</w:t>
      </w:r>
    </w:p>
    <w:p>
      <w:pPr>
        <w:pStyle w:val="Normal"/>
        <w:shd w:fill="FFFFFF" w:val="clear"/>
        <w:rPr>
          <w:b/>
          <w:b/>
          <w:bCs/>
          <w:color w:val="343434"/>
          <w:sz w:val="28"/>
          <w:szCs w:val="28"/>
        </w:rPr>
      </w:pPr>
      <w:r>
        <w:rPr>
          <w:b/>
          <w:bCs/>
          <w:color w:val="343434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343434"/>
          <w:sz w:val="28"/>
          <w:szCs w:val="28"/>
        </w:rPr>
      </w:pPr>
      <w:r>
        <w:rPr>
          <w:b/>
          <w:bCs/>
          <w:color w:val="34343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43434"/>
          <w:sz w:val="28"/>
          <w:szCs w:val="28"/>
        </w:rPr>
        <w:t>Тема 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43434"/>
          <w:sz w:val="28"/>
          <w:szCs w:val="28"/>
        </w:rPr>
        <w:t>СМЕШАННЫЕ ДИСТРОФ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мешанные дистрофии — это морфологические прояв</w:t>
        <w:softHyphen/>
        <w:t>ления нарушенного метаболизма, выявляемые как в паренхиме, так и в строме органов и тканей, возникаю</w:t>
        <w:softHyphen/>
        <w:t>щие при нарушениии обмена сложных белков — эндо</w:t>
        <w:softHyphen/>
        <w:t>генных пигментов (хромопротеидов), нуклеопротеп-дов, липопротеидов и минералов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УШЕНИЯ ОБМЕНА ЭНДОГЕННЫХ ПИГМЕНТОВ -ЭНДОГЕННЫЕ ПИГМЕНТ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ндогенные пигменты  (хромопротеиды)         окрашен</w:t>
        <w:softHyphen/>
        <w:t>ные вещества различной химической природы, которые синтезируются в организ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ндогенные пигментации обычно связаны с избыточ</w:t>
        <w:softHyphen/>
        <w:t>ным накоплением пигментов, образующихся в норме, реже -- с накоплением пигментов, возникающих толь</w:t>
        <w:softHyphen/>
        <w:t>ко в условиях патолог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ндогенные пигментации могут быть как приобретен</w:t>
        <w:softHyphen/>
        <w:t>ными, так и наследствен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реди эндогенных пигментов выделяют гемоглобиногенные,  протеиногенные  (тирозиногенные)  и липидо-ген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Гемоглобиногенные пигмен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дставляют собой различные производные гемогло</w:t>
        <w:softHyphen/>
        <w:t>бина, возникающие при синтезе или распаде эритроци</w:t>
        <w:softHyphen/>
        <w:t>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В норме образуются ферритин, гемосидерин, били</w:t>
        <w:softHyphen/>
        <w:t>рубин и порфирины (порфирины, являясь предше</w:t>
        <w:softHyphen/>
        <w:t>ственниками тема,  могут обнаруживаться в мини</w:t>
        <w:softHyphen/>
        <w:t>мальных количествах в крови и моче в норм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В условиях патологии образуются гематоидин и гемат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ррит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ормальный компонент многих клеток, в форме кото</w:t>
        <w:softHyphen/>
        <w:t>рого связываются и депонируются ионы же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лекулы ферритина образуются внутриклеточно при связывании ионов железа с белком апоферритино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ферритин, образующийся при распаде эритроцитов (в том числе физиологическом) и разрушении ге</w:t>
        <w:softHyphen/>
        <w:t>моглобина преимущественно в моноцитарно-макро-фагальных   клетках   селезенки,   печени,   костного мозга и лимфатических узлов, носит название ката-болическог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 ферритин, связывающий ионы железа, доставляе</w:t>
        <w:softHyphen/>
        <w:t>мые в клетку из крови (ионы железа транспортиру</w:t>
        <w:softHyphen/>
        <w:t>ются белком трансферрином), называется анаболи</w:t>
        <w:softHyphen/>
        <w:t>ческ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мосидер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грегат молекул ферритина, образующийся в клетке при избытке железа (например, при усилении гемолиза или при повышенном поступлении экзогенного желез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ыявляются в виде гранул бурого цвета в клетках, реже внеклеточ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реакции Псрлса </w:t>
      </w:r>
      <w:r>
        <w:rPr>
          <w:color w:val="000000"/>
          <w:sz w:val="28"/>
          <w:szCs w:val="28"/>
        </w:rPr>
        <w:t>(выявление ионов железа с помощью железосинеродистого калия и хлористоводородной кислоты) гранулы приобретают сине-зеленый цвет (берлинская лазур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онн о-м икроскопическая карти-н а: </w:t>
      </w:r>
      <w:r>
        <w:rPr>
          <w:color w:val="000000"/>
          <w:sz w:val="28"/>
          <w:szCs w:val="28"/>
        </w:rPr>
        <w:t>гранулы гемосидерина состоят из макромолекул ферри</w:t>
        <w:softHyphen/>
        <w:t>тина, имеющих характерную форму тетраэд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норме небольшое количество гемосидерина обнару</w:t>
        <w:softHyphen/>
        <w:t>живается в моноцитарных фагоцитах костного мозга, селезенки и печени, т.е. в клетках, участвующих в рас</w:t>
        <w:softHyphen/>
        <w:t>паде эритр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  патологии   происходит   избыточное   образование ферритина и гемосидер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лучае накопления катаболического пигмента (обра</w:t>
        <w:softHyphen/>
        <w:t>зующегося при гемолизе) обычно говорят о гемосиде-ро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болевание,   возникающее   вследствие   повышенного поступления железа в организм и также сопровождаю</w:t>
        <w:softHyphen/>
        <w:t>щееся массивными отложениями гемосидерина, называ</w:t>
        <w:softHyphen/>
        <w:t>ют гемохромато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Гемосид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ет при повышенном гемолизе — разрушении эрит</w:t>
        <w:softHyphen/>
        <w:t>р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ожет быть местным и общим, или распространен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Местный гсмосид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ри внесосудистом гемолизе в очагах крово</w:t>
        <w:softHyphen/>
        <w:t>излиян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гемосидерин накапливается в окружающих кровоиз</w:t>
        <w:softHyphen/>
        <w:t>лияние клетках: макрофагах, лейкоцитах, эндоте</w:t>
        <w:softHyphen/>
        <w:t>лии, эпител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последовательная смена образующихся при распаде гемоглобина пигментов приводит к изменению цвета кровоизлияния: багрово-синий цвет (гемоглобин) сменяется зелено-синим (биливердин), зелено-жел</w:t>
        <w:softHyphen/>
        <w:t>тым (гематоидин) и ржаво-бурым (гемосидерин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мером местного гемосидероза может быть бурая ин-дурация легких, возникающая при хроническом веноз</w:t>
        <w:softHyphen/>
        <w:t>ном застое у больных с хроническими заболеваниями сердца (пороки сердца, кардиосклероз и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легкие увели</w:t>
        <w:softHyphen/>
        <w:t>чены, плотные (индурация), на разрезе с многочисленными буроватыми вкраплениями и прослойками соедини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 легких вы</w:t>
        <w:softHyphen/>
        <w:t>является большое количество содержащих бурый пигмент клеток, обнаруживаемых как в строме легкого, так и в про</w:t>
        <w:softHyphen/>
        <w:t>светах альвеол и бронхов. Межальвеолярные перегородки значительно утолщены за счет разрастания соедини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развитии гемосидероза при венозном застое большое значение имеет гипоксия, с которой связывают повышение сосудистой проницаемости и многочисленные мелкие крово</w:t>
        <w:softHyphen/>
        <w:t>излияния (диапедез эритроцитов) с последующим образова</w:t>
        <w:softHyphen/>
        <w:t>нием в клетках гемосидерина (в макрофагах, альвеолярном эпител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ий гемосид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ри внутрисосудистом гемолизе, развиваю</w:t>
        <w:softHyphen/>
        <w:t>щем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ри заболеваниях системы крови (анемиях, лейко</w:t>
        <w:softHyphen/>
        <w:t>зах, врожденных дефектах эритроцитов и гемогло</w:t>
        <w:softHyphen/>
        <w:t>бин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ри отравлениях гемолитическими яда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при инфекционных заболеваниях (малярия, сепсис, возвратный тиф и д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 при  переливаниях  несовместимой  крови  и  резус-конфлик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емосидерин появляется первоначально и преимущест</w:t>
        <w:softHyphen/>
        <w:t>венно в мононуклеарных фагоцитах селезенки, печен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имфатических узлов и костного мозга, а также в мак</w:t>
        <w:softHyphen/>
        <w:t>рофагах, разбросанных по другим органам -- в коже, поджелудочной железе, поч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дальнейшем гемосидерин может появляться и в клет</w:t>
        <w:softHyphen/>
        <w:t>ках паренхимы (гепатоцита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  мере   накопления   пигмента   органы   приобретают бурую (ржавую) окрас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большинстве случаев накопление пигмента в органах не приводит к их дисфун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Гемохромат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болевание связано с перегрузкой организма железом, которое депонируется в виде ферритина и гемосидери-на преимущественно в паренхиматозных элементах раз</w:t>
        <w:softHyphen/>
        <w:t>личных   органов,   вследствие   чего   они   приобретают бурую окрас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провождается повреждением паренхиматозных орга</w:t>
        <w:softHyphen/>
        <w:t>нов с развитием склероза и атроф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уществуют две формы гемахроматоза:  первичный и вторич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ервичный (идиопатический) гемохроматоз — </w:t>
      </w:r>
      <w:r>
        <w:rPr>
          <w:color w:val="000000"/>
          <w:sz w:val="28"/>
          <w:szCs w:val="28"/>
        </w:rPr>
        <w:t>наследст</w:t>
        <w:softHyphen/>
        <w:t>венное заболевание, при котором увеличивается всасывание железа в тонкой киш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щее содержание железа может превышать 50 г (при норме у взрослых 2 — 6 г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ые клинические проявления возникают в 40 — 60 лет, когда содержание железа достигает 20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развитии  повреждений  органов  основное  значение придают прямому токсическому действию ионов желе</w:t>
        <w:softHyphen/>
        <w:t>за, которые появляются при пересыщении ими транс</w:t>
        <w:softHyphen/>
        <w:t>портного белка — трансферрина сначала в портальной системе, а затем в общей циркуля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я. </w:t>
      </w:r>
      <w:r>
        <w:rPr>
          <w:color w:val="000000"/>
          <w:sz w:val="28"/>
          <w:szCs w:val="28"/>
        </w:rPr>
        <w:t>В стадии развернутых изменений наиболее характерна триада: цирроз (в большинстве случа</w:t>
        <w:softHyphen/>
        <w:t>ев), сахарный диабет (в 75 — 80 %) и бронзовая пигментация кожи (в 75-80 %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Пигментный  цирроз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елкоузловой с массивным отложением гемосидерина преимущественно в гепатоцитах (и в других клетках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у 10—15 % больных на фоне пигментного цирроза возникает гепатоцеллюляр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В  поджелудочной железе развивается диф</w:t>
        <w:softHyphen/>
        <w:t>фузный склероз с гемосидерозом (островковых и ацинарных клеток) и атрофией островков, приводящий к развитию диа</w:t>
        <w:softHyphen/>
        <w:t>бета,— «бронзовый диабет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Пигментация кожи связана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отложениями ге</w:t>
        <w:softHyphen/>
        <w:t>мосидерина и меланина (гипермеланоз возникает при пора</w:t>
        <w:softHyphen/>
        <w:t>жении надпочечников — см. нарушения обмена меланина, ад-дисонова болезн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ердце часто возникает гемосидероз с атрофией кар-диомиоцитов -- пигментная кардиомиопатия, приводя</w:t>
        <w:softHyphen/>
        <w:t>щая к сердечной недостаточности и аритмия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 поражение эндокринных органов:  надпо</w:t>
        <w:softHyphen/>
        <w:t>чечников, щитовидной железы, гона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торичный гемохроматоз </w:t>
      </w:r>
      <w:r>
        <w:rPr>
          <w:color w:val="000000"/>
          <w:sz w:val="28"/>
          <w:szCs w:val="28"/>
        </w:rPr>
        <w:t>(с известной причиной пере</w:t>
        <w:softHyphen/>
        <w:t>грузки организма железо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возникает при сочетании нарушенного эритропоэ-за  с  множественными  гемотрансфузиями   (например, при талассем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быть связан такж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с  заболеваниями  печени  (алкогольным  циррозом, хроническим вирусным гепатитом и д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 повышенным приемом железа с пищей, паренте</w:t>
        <w:softHyphen/>
        <w:t>ральным введением железа (длительный гемодиа</w:t>
        <w:softHyphen/>
        <w:t>лиз и п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с врожденной атрансферринемией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• </w:t>
      </w:r>
      <w:r>
        <w:rPr>
          <w:color w:val="000000"/>
          <w:sz w:val="28"/>
          <w:szCs w:val="28"/>
        </w:rPr>
        <w:t>Механизм развития,  клинические и морфологические проявления вторичного гемохроматоза варьируют в ши</w:t>
        <w:softHyphen/>
        <w:t>роких предел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илирубин. </w:t>
      </w:r>
      <w:r>
        <w:rPr>
          <w:color w:val="000000"/>
          <w:sz w:val="28"/>
          <w:szCs w:val="28"/>
        </w:rPr>
        <w:t>Основной пигмент жел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разуется в клетке при разрушении гемоглобина, же</w:t>
        <w:softHyphen/>
        <w:t>леза не содерж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крови связывается с альбумин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гепатоцитах происходит конъюгация  - -  связывание билирубина с глюкуроновой кислотой, после чего он выделяется с желч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  избыточном   накоплении   билирубина   в   крови (более 2 — 2,5 мг%) в тканях развивается желтуха (по</w:t>
        <w:softHyphen/>
        <w:t>является желтушное окрашивание кожи, склер, слизис</w:t>
        <w:softHyphen/>
        <w:t>тых оболочек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следующие виды желтух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Надпеченочная (гемолитическая)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° возникает при внутрисосудистом гемолизе наряду с общим гемосидерозом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 крови увеличивается содержание неконъюгированного билируб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>Печеночная (паренхиматозная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при заболеваниях печени (гепатиты, гепа-тозы, циррозы)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° нарушаются захват и  конъюгация  билирубина поврежденными гепатоцитам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увеличивается содержание конъюгированного и не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ъюгированного билирубин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Подпсчсночная (механическая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возникает при обтурации желчных путей (опухолью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мнем)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нарушается  экскреция  желчи,  и  конъюгированны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лирубин поступает в кровь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опровождается холеста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ечень уве</w:t>
        <w:softHyphen/>
        <w:t>личивается, приобретает желто-зеленый цвет, расширяются внутрипеченочные прото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билирубин выявляется в растянутых желчных синусоидах, купферов-ских клетках (звездчатых ретикулоэндотелиоцитах) и гепатоцитах в виде зелено-коричневых аморфных отложени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цесс начинается с центральных отделов печеночных доле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и выраженном процессе образуются крупные агре</w:t>
        <w:softHyphen/>
        <w:t>гаты пигмента, приводящие к очаговым некрозам ге-патоцитов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для внепеченочной обструкции характерны отек пор</w:t>
        <w:softHyphen/>
        <w:t>тальной стромы с рыхлой перидуктальной лейкоци</w:t>
        <w:softHyphen/>
        <w:t>тарной инфильтрацией, пролиферация желчных про</w:t>
        <w:softHyphen/>
        <w:t>токов вблизи пограничной пластинки, постепенно развивающийся склер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° при длительном течении возможно развитие мелкоуз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ового бил парного цирроза печени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часто присоединяется холанг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аследственные гипербилирубинсмии. </w:t>
      </w:r>
      <w:r>
        <w:rPr>
          <w:color w:val="000000"/>
          <w:sz w:val="28"/>
          <w:szCs w:val="28"/>
        </w:rPr>
        <w:t>Наследственные заболевания, сопровождающиеся эпизодическим повышением уровня билирубина с развитием желтухи, протекают преиму</w:t>
        <w:softHyphen/>
        <w:t>щественно доброкачествен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Неконъюгированные   гипербилирубинсмии   </w:t>
      </w:r>
      <w:r>
        <w:rPr>
          <w:color w:val="000000"/>
          <w:sz w:val="28"/>
          <w:szCs w:val="28"/>
        </w:rPr>
        <w:t>связаны   с дефектами захвата и конъюгации билируб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индром Криглера — Найяра (изредка в перинаталь</w:t>
        <w:softHyphen/>
        <w:t>ном периоде возможно развитие ядерной желтухи -поражение головного мозг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индром Жильбера (встречается у 5 % населения, ха</w:t>
        <w:softHyphen/>
        <w:t>рактерно доброкачественное течени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Конъюгированные гипербилирубинемии </w:t>
      </w:r>
      <w:r>
        <w:rPr>
          <w:color w:val="000000"/>
          <w:sz w:val="28"/>
          <w:szCs w:val="28"/>
        </w:rPr>
        <w:t>связаны с раз</w:t>
        <w:softHyphen/>
        <w:t>личными дефектами транспорта конъюгированного би</w:t>
        <w:softHyphen/>
        <w:t>лируб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индром Дабина —Джонсона (протекает благоприят</w:t>
        <w:softHyphen/>
        <w:t>но; сопровождается появлением в гепатоцитах темно</w:t>
        <w:softHyphen/>
        <w:t>го меланиноподобного пигмента)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° синдром Ротора (протекает благоприятно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иатоид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игмент, по своей структуре близкий к билирубину, не содержит же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разуется в клетках при распаде гемоглобина в участ</w:t>
        <w:softHyphen/>
        <w:t>ках кровоизлияний, при гибели клеток образует оран</w:t>
        <w:softHyphen/>
        <w:t>жево-красные  кристаллы  в  некротическом  детрите  в центре кровоизлия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емат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алярийный пигмент (гемомеланин)    -  возникает из тема под влиянием плазмод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лянокислый гематин образуется при воздействии на гемоглобин  соляной  кислоты  желудочного  сока  при эрозиях и язвах желудка, окрашивая их дно в темно-коричневы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рфирины. Предшественники тема, которые имеют стро</w:t>
        <w:softHyphen/>
        <w:t>ение замкнутых тетрапиррольных колец, лишенных же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вышают  чувствительность  кожи  к  ультрафиолето</w:t>
        <w:softHyphen/>
        <w:t>вым луч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фирии -- состояния, при которых происходит на</w:t>
        <w:softHyphen/>
        <w:t>копление предшественников порфирина в крови и моче в связи с нарушением синтеза те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яв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рфирины выделяются с мочой, которая приобретает цвет портвей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светобоязн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 коже развиваются эритема, дерматит, изъязвления, депигментированные рубц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рфирины откладываются в селезенке, окрашивают кости и зубы в темно-коричневый цве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рфирии могут быть врожденными (генетически обу</w:t>
        <w:softHyphen/>
        <w:t>словленными) и прибретенными (при отравлении свин</w:t>
        <w:softHyphen/>
        <w:t>цом, барбитурата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E3E3E"/>
          <w:sz w:val="28"/>
          <w:szCs w:val="28"/>
        </w:rPr>
        <w:t>2. Протеиногенные (тирозиногенные) пигмен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E3E3E"/>
          <w:sz w:val="28"/>
          <w:szCs w:val="28"/>
        </w:rPr>
        <w:t>К протеиногенным пигментам относят меланин, пигмент гранул энтерохромаффинных клеток, адренохр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E3E3E"/>
          <w:sz w:val="28"/>
          <w:szCs w:val="28"/>
        </w:rPr>
        <w:t xml:space="preserve">Меланин. </w:t>
      </w:r>
      <w:r>
        <w:rPr>
          <w:color w:val="3E3E3E"/>
          <w:sz w:val="28"/>
          <w:szCs w:val="28"/>
        </w:rPr>
        <w:t>Пигмент буровато-черного цвета, синтезируется в специализированных структурах — меланосомах в клетках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зываемых меланоцитами, из тирозина под действием фер</w:t>
        <w:softHyphen/>
        <w:t>мента тирозина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ланоциты         клетки нейроэктодермального проис</w:t>
        <w:softHyphen/>
        <w:t>хождения, обнаруживаемые в базальном слое эпидер</w:t>
        <w:softHyphen/>
        <w:t>миса, сетчатке и радужной оболочке глаз, мягких моз</w:t>
        <w:softHyphen/>
        <w:t>говых оболоч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игмент может поглощаться макрофагами    -  мелано-фаг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новным   гистохимическим   методом,   применяемым для идентификации меланина, является аргентаффин-ная реак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выявления неокрашенных предшественников мела</w:t>
        <w:softHyphen/>
        <w:t>нина используется ДОФА-реак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рушения обмена меланина. </w:t>
      </w:r>
      <w:r>
        <w:rPr>
          <w:color w:val="000000"/>
          <w:sz w:val="28"/>
          <w:szCs w:val="28"/>
        </w:rPr>
        <w:t>Выражают</w:t>
        <w:softHyphen/>
        <w:t>ся в развитии распространенных и местных гиперпигмента-ций и гипопигментаций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гут быть врожденными и приобретенными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</w:rPr>
        <w:t xml:space="preserve">Гиперпигментации (гипермеланозы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</w:t>
      </w:r>
      <w:r>
        <w:rPr>
          <w:i/>
          <w:iCs/>
          <w:color w:val="000000"/>
          <w:sz w:val="28"/>
          <w:szCs w:val="28"/>
        </w:rPr>
        <w:t>Распространенные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иобретенный распространенный гипермеланоз развивается при  аддисоновой болезни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заболевание связано с поражением надпочечни</w:t>
        <w:softHyphen/>
        <w:t>ков: при туберкулезе, двусторонних опухолях или метастазах, амилоидозе, аутоиммунном по</w:t>
        <w:softHyphen/>
        <w:t xml:space="preserve">ражении, гемохроматозе и др.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при снижении функции надпочечников проис</w:t>
        <w:softHyphen/>
        <w:t>ходит усиление синтеза АКТГ, который облада</w:t>
        <w:softHyphen/>
        <w:t xml:space="preserve">ет меланинстимулируюищм действием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в коже усиливается синтез меланина, она при</w:t>
        <w:softHyphen/>
        <w:t xml:space="preserve">обретает коричневую окраску (меланодермия), становится сухой, шелушащейс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в базальных слоях эпидермиса повышается со</w:t>
        <w:softHyphen/>
        <w:t>держание меланина в меланоцитах и кератино-цитах (эпидермальные клетки, в которые мела</w:t>
        <w:softHyphen/>
        <w:t>нин передается по отросткам меланоцитов),  в дерме меланин определяется в меланофагах; от</w:t>
        <w:softHyphen/>
        <w:t>мечаются атрофия эпидермиса, гиперкератоз. 2) Врожденный распространенный гипермеланоз на</w:t>
        <w:softHyphen/>
        <w:t xml:space="preserve">блюдается при пигментной ксеродерме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наследственное заболевание, при котором повы</w:t>
        <w:softHyphen/>
        <w:t>шается чувствительность кожи к ультрафиоле</w:t>
        <w:softHyphen/>
        <w:t>товым луча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является   пятнистой  пигментацией   кожи  с возникновением гиперкератоза и оте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ожет приводить к развитию злокачествен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пухолей кожи (рак, мелано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. Местные   гиперпшмснтации   </w:t>
      </w:r>
      <w:r>
        <w:rPr>
          <w:color w:val="000000"/>
          <w:sz w:val="28"/>
          <w:szCs w:val="28"/>
        </w:rPr>
        <w:t>проявляются   в   виде веснушек,    темно-коричневых    пятен                                                                                                                                         лентиго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брокачественных меланоцитарных образований -невусов и злокачественных опухолей — меланом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</w:rPr>
        <w:t>Гипопигментац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Распространенный гипомеланоз, или альбиниз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вязан с наследственной недостаточностью тирози</w:t>
        <w:softHyphen/>
        <w:t>на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является белой кожей, бесцветными волосами, красными глаз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Местные  гипопигментаций  </w:t>
      </w:r>
      <w:r>
        <w:rPr>
          <w:color w:val="000000"/>
          <w:sz w:val="28"/>
          <w:szCs w:val="28"/>
        </w:rPr>
        <w:t>(чаще  приобретенные, реже  врожденные)   носят  название  витилиго,   или лейкодер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3. Липидогенные пигмен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hanging="142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пофусцин. </w:t>
      </w:r>
      <w:r>
        <w:rPr>
          <w:color w:val="000000"/>
          <w:sz w:val="28"/>
          <w:szCs w:val="28"/>
        </w:rPr>
        <w:t>Нерастворимый пигмент, известный также как пигмент старения, изнаши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разует в клетке гранулы золотисто-коричнев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стоит из полимеров липидов и фосфолипидов, свя</w:t>
        <w:softHyphen/>
        <w:t>занных с протеином, что позволяет предположить, что он возникает при свободнорадикальном повреждении и пероксидации полиненасыщенных липидов субклеточ</w:t>
        <w:softHyphen/>
        <w:t>ных мембран с последующей аутофагией поврежден</w:t>
        <w:softHyphen/>
        <w:t>ных структур клетки лизосомами.</w:t>
      </w:r>
    </w:p>
    <w:p>
      <w:pPr>
        <w:pStyle w:val="Normal"/>
        <w:shd w:fill="FFFFFF" w:val="clear"/>
        <w:ind w:left="142" w:hanging="14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утофагия --  общий механизм устранения внутрикле</w:t>
        <w:softHyphen/>
        <w:t>точных структур при повреждении и при перестройке клетки, что особенно характерно для атрофии; фермен</w:t>
        <w:softHyphen/>
        <w:t>ты лизосом переваривают протеины и углеводы, но не</w:t>
        <w:softHyphen/>
        <w:t>которые липиды остаются непереваренными,  образуя гранулы пигмента липофусц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изосомы с непереваренным материалом  - -  липофус</w:t>
        <w:softHyphen/>
        <w:t>цином носят название резидуальных (остаточных) телец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копление липофусцина в клетках носит название липофусцин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ипофусцин чаще всего накапливается в клетках мио</w:t>
        <w:softHyphen/>
        <w:t>карда,  печени,  скелетных мышцах при старении или истощении, что сопровождается развитием бурой атро</w:t>
        <w:softHyphen/>
        <w:t>фии орган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сердце становится маленьким, количество жировой клетчатки под эпикардом значительно уменьшаетс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уды приобретают извитой ход, миокард плотный, бурого цвета; при микроскопическом исследовании: кардиомиоциты уменьшены в размерах, в цитоплаз</w:t>
        <w:softHyphen/>
        <w:t xml:space="preserve">ме видны гранулы бурого пигмента липофусцин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печень значительно уменьшается, край ее острый, ткань печени плотная, бурого цвета; при микроско</w:t>
        <w:softHyphen/>
        <w:t>пическом исследовании: печеночные балки резко ис</w:t>
        <w:softHyphen/>
        <w:t>тончены, в цитоплазме гепатоцитов многочисленные бурые гранулы липофусцин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Некоторые наследственные заболевания сопровождаются избирательным липофусцинозом отдельных органов (первич</w:t>
        <w:softHyphen/>
        <w:t>ный липофусциноз). В частности, для доброкачественных ги-пербилирубинемий (синдром Дабина —Джонсона) характер</w:t>
        <w:softHyphen/>
        <w:t>но развитие липофусциноза печени.</w:t>
      </w:r>
    </w:p>
    <w:p>
      <w:pPr>
        <w:pStyle w:val="Normal"/>
        <w:shd w:fill="FFFFFF" w:val="clea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323232"/>
          <w:sz w:val="28"/>
          <w:szCs w:val="28"/>
        </w:rPr>
      </w:pPr>
      <w:r>
        <w:rPr>
          <w:b/>
          <w:bCs/>
          <w:color w:val="32323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Тема 3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23232"/>
          <w:sz w:val="28"/>
          <w:szCs w:val="28"/>
        </w:rPr>
        <w:t>НАРУШЕНИЯ ОБМЕНА НУКЛЕОПРОТЕИДОВ И МИНЕРАЛ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УШЕНИЯ ОБМЕНА НУКЛЕОПРОТЕИ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уклеопротеиды построены из белка и нуклеиновых кисло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х эндогенная продукция и поступление с пищей (пу-риновый обмен) уравновешиваются распадом и выведе</w:t>
        <w:softHyphen/>
        <w:t>нием (в основном почками) конечных продуктов обме</w:t>
        <w:softHyphen/>
        <w:t>на — мочевой кислоты и ее солей (урат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нарушении обмена нуклеопротеидов и избыточном образовании мочевой кислоты повышается ее содержа</w:t>
        <w:softHyphen/>
        <w:t>ние в крови (гиперурикемия), в моче (гиперурикурия) и происходит выпадение в тканях ура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даг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роническое заболевание, в большинстве случаев свя</w:t>
        <w:softHyphen/>
        <w:t>занное с наследственным дефектом пуринового обмена (первичная, идиопатическая подагра), реже оно ослож</w:t>
        <w:softHyphen/>
        <w:t>няет другие болезни        нефроцирроз, болезни крови (вторичная подагр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реимущественно у  мужчин  после  40 — 50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периодическим выпадением уратов в мелких суставах рук и ног (наиболее типично пораже</w:t>
        <w:softHyphen/>
        <w:t>ние  первого  метатарзофалангового  сустава  большого пальца ног), в сухожилиях, околосуставных ткан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ответ возникают некроз и воспаление (артриты, бур</w:t>
        <w:softHyphen/>
        <w:t>ситы) с развитием соединительной ткани и образовани</w:t>
        <w:softHyphen/>
        <w:t>ем подагрических шишек, деформирующих суста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 подагрической шишке выявляются участки некроза с аморфными массами и кристаллами мочекислого натрия, вокруг которых видны вос</w:t>
        <w:softHyphen/>
        <w:t>палительный инфильтрат с гигантскими многоядерными клет</w:t>
        <w:softHyphen/>
        <w:t>ками инородных тел и разрастание соедини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ледствие избыточного выделения мочевой кислоты (гиперурикурия) она выпадает в почках, что ведет к развитию вторичных воспалительных, атрофических и склеротических изменений — подагрическая поч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Мочекаменная болезнь. </w:t>
      </w:r>
      <w:r>
        <w:rPr>
          <w:color w:val="000000"/>
          <w:sz w:val="28"/>
          <w:szCs w:val="28"/>
        </w:rPr>
        <w:t>Сопровождается образованием камней-ура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Мочекислый инфаркт. </w:t>
      </w:r>
      <w:r>
        <w:rPr>
          <w:color w:val="000000"/>
          <w:sz w:val="28"/>
          <w:szCs w:val="28"/>
        </w:rPr>
        <w:t>Развивается у новорожденных. Проявляется выпадением в канальцах и собирательных труб</w:t>
        <w:softHyphen/>
        <w:t>ках мочекислого натрия с образованием в пирамидах почки радиальных оранжевых полос.</w:t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  <w:lang w:val="en-US"/>
        </w:rPr>
      </w:pPr>
      <w:r>
        <w:rPr>
          <w:b/>
          <w:bCs/>
          <w:color w:val="424242"/>
          <w:sz w:val="28"/>
          <w:szCs w:val="28"/>
        </w:rPr>
        <w:t>МИНЕРАЛЬНЫЕ ДИСТРОФИИ</w:t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  <w:lang w:val="en-US"/>
        </w:rPr>
      </w:pPr>
      <w:r>
        <w:rPr>
          <w:b/>
          <w:bCs/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  <w:lang w:val="en-US"/>
        </w:rPr>
      </w:pPr>
      <w:r>
        <w:rPr>
          <w:b/>
          <w:bCs/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  <w:lang w:val="en-US"/>
        </w:rPr>
      </w:pPr>
      <w:r>
        <w:rPr>
          <w:b/>
          <w:bCs/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 </w:t>
      </w:r>
      <w:r>
        <w:rPr>
          <w:b/>
          <w:bCs/>
          <w:color w:val="424242"/>
          <w:sz w:val="28"/>
          <w:szCs w:val="28"/>
        </w:rPr>
        <w:t>Нарушения обмена кальц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 кальцием связаны процессы проницаемости клеточных мембран, возбудимости нервно-мышечного аппарата, сверты</w:t>
        <w:softHyphen/>
        <w:t>ваемости крови, регуляции кислотно-щелочного равновесия, формирования скел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болизм каль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альций всасывается в виде фосфата в верхнем отрезке тонкой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Для адсорбции кальция в кишке необходим витамин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который   стимулирует   образование   его   растворимых фосфа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новная масса кальция депонируется в костях: ком</w:t>
        <w:softHyphen/>
        <w:t>пактная кость -- стабильное депо, губчатая кость эпи</w:t>
        <w:softHyphen/>
        <w:t>физов и метафизов — лабильное деп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творение  кости  и  вымывание  кальция  из  депо  в одних   случаях  происходит  с  помощью  остеокластов (лакунарное  рассасывание),   в  других         образуется «жидкая кость» без участия клеток (гладкая резорб</w:t>
        <w:softHyphen/>
        <w:t>ц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ступление кальция с пищей и из депо уравновешива</w:t>
        <w:softHyphen/>
        <w:t>ется экскрецией его толстой кишкой, почк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аратгормон  (гормон  околощитовидных  желез)  спо</w:t>
        <w:softHyphen/>
        <w:t>собствует вымыванию кальция из костей (стимулируя остеокласты); кальцитонин (гормон щитовидной желе</w:t>
        <w:softHyphen/>
        <w:t>зы) действует противоположным обра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ьцинозы (известковые дистрофии, или обызвествле</w:t>
        <w:softHyphen/>
        <w:t>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ются отложениями в тканях солей каль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гут быть системными и мест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  механизму   развития   различают   метастатическое, дистрофическое и метаболическое обызвеств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Метастатическое обызвеств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новную роль играет гиперкальциемия, возникающа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при   гиперпаратиреоидизме   (аденомы,   гиперплаз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колощитовидных желез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и массивной резорбции костной ткани (миеломная болезнь,    метастазы   злокачественных   опухолей   в кости, множественные переломы, длительная иммо</w:t>
        <w:softHyphen/>
        <w:t xml:space="preserve">билизация костей); о при системном саркоидозе; ° при передозировке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и молочно-щелочном синдроме, длительном при</w:t>
        <w:softHyphen/>
        <w:t>еме антаци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и хронической почечной недостаточности. • Носит системный характер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ражаются почки, миокард, крупные артерии, лег</w:t>
        <w:softHyphen/>
        <w:t>кие (т.е. органы, в которых рН несколько выше, чем в других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оли кальция в виде фосфата (апатита) в первую оче</w:t>
        <w:softHyphen/>
        <w:t>редь выпадают на кристах митохондрий и в лизосомах, которые являются матрицей обызвествления; ° после гибели клеток обызвествление распространяет</w:t>
        <w:softHyphen/>
        <w:t>ся на волокнистые структу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вестковые  метастазы — фокусы метастати</w:t>
        <w:softHyphen/>
        <w:t>ческого обызвеств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акроскопически обычно не выявляются; ° микроскопически обнаруживаются многочисленные мелкие очаги темно-фиолетового цвета, представлен</w:t>
        <w:softHyphen/>
        <w:t>ные инкрустированными солями кальция, некротизи-рованными клетками (кардиомиоциты, эпителий ка</w:t>
        <w:softHyphen/>
        <w:t>нальцев почки и пр.), часто с прилежащими участками стромы, вокруг которых могут быть воспалительный инфильтрат и склер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пецифической окраской для выявления фокусов обы</w:t>
        <w:softHyphen/>
        <w:t>звествления является серебрение по Косее, при кото</w:t>
        <w:softHyphen/>
        <w:t>ром они окрашиваются в черный цвет; ° обычно метастатическое обызвествление не приводит к нарушению функции, лишь изредка в связи с пораже</w:t>
        <w:softHyphen/>
        <w:t>нием легких развивается дыхательная недостаточность, а массивный нефрокальциноз может привести к почеч</w:t>
        <w:softHyphen/>
        <w:t xml:space="preserve">ной недостаточности. 2. </w:t>
      </w:r>
      <w:r>
        <w:rPr>
          <w:i/>
          <w:iCs/>
          <w:color w:val="000000"/>
          <w:sz w:val="28"/>
          <w:szCs w:val="28"/>
        </w:rPr>
        <w:t>Дистрофическое обызвеств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ровень кальция в крови не меня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икает местно при некрозе, дистрофии, склеро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развития имеют значение ощелачивание среды и повышение активности фосфатаз, высвобождающих</w:t>
        <w:softHyphen/>
        <w:t>ся из поврежденных тка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окусы дистрофического обызвествления называют</w:t>
        <w:softHyphen/>
        <w:t>ся петрифика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арифицироваться могут как отдельные некротизи-рованные клетки (псаммомные тельца), так и боль</w:t>
        <w:softHyphen/>
        <w:t>шие участки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иболее часто встречаются следующие проявления дистрофического обызвеств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етрификаты в легких, возникающие при заживле</w:t>
        <w:softHyphen/>
        <w:t>нии фокусов казеозного некроза при туберкуле</w:t>
        <w:softHyphen/>
        <w:t>зе    -  очаги белого цвета, каменистой плотности, окруженные соединительнотканной капсуло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обызвествленные     атеросклеротические     бляшки (атерокальцин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Метаболическое  обызвествление   </w:t>
      </w:r>
      <w:r>
        <w:rPr>
          <w:color w:val="000000"/>
          <w:sz w:val="28"/>
          <w:szCs w:val="28"/>
        </w:rPr>
        <w:t>(интерстициальный кальциноз, известковая подагр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ровень кальция в крови не меня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развитии обсуждается роль следующих фактор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нестойкость    буферных    систем,    удерживающих кальций в растворенном состоян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кальцифилаксия -- повышенная чувствительность тканей к кальц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ожет быть системным (распространенным) или ог</w:t>
        <w:softHyphen/>
        <w:t>раниченны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ри системном кальцинозе соли кальция выпадают в коже,  подкожной клетчатке,  по ходу сухожи</w:t>
        <w:softHyphen/>
        <w:t>лий, фасций, в мышцах и сосуд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ри ограниченном кальцинозе характерны отло</w:t>
        <w:softHyphen/>
        <w:t>жения извести в виде пластинок в коже пальц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УК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хит. </w:t>
      </w:r>
      <w:r>
        <w:rPr>
          <w:color w:val="000000"/>
          <w:sz w:val="28"/>
          <w:szCs w:val="28"/>
        </w:rPr>
        <w:t>Хроническое заболевание, характеризующееся из</w:t>
        <w:softHyphen/>
        <w:t>менением фосфорно-кальциевого обмена с нарушением мине</w:t>
        <w:softHyphen/>
        <w:t>рализации костей и процесса костеобразования с развитием костных деформац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. </w:t>
      </w:r>
      <w:r>
        <w:rPr>
          <w:color w:val="000000"/>
          <w:sz w:val="28"/>
          <w:szCs w:val="28"/>
        </w:rPr>
        <w:t xml:space="preserve">Недостаточность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, обуслов</w:t>
        <w:softHyphen/>
        <w:t>ленная различными причин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Неадекватный эндогенный синтез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 коже (при  недостаточной  дозе  ультрафиолетового  облуче</w:t>
        <w:softHyphen/>
        <w:t>ния) или недостаточный прием экзогенного витамина с пищ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Нарушение всасывания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в тонкой кишке (при всех заболеваниях с синдромом мальабсорбц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Нарушение метаболизма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и  хронических  заболеваниях  почек  (нарушается образование активных метаболитов витамин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и диффузных поражениях печени (нарушается об</w:t>
        <w:softHyphen/>
        <w:t>разование активных метаболитов, а также синтез транспортного белк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и приеме некоторых лекарственных препаратов, усиливающих распад витам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и генетических дефектах  -    ферментопатиях, на</w:t>
        <w:softHyphen/>
        <w:t>рушающих образование активных метаболитов вита</w:t>
        <w:softHyphen/>
        <w:t xml:space="preserve">мина. </w:t>
      </w:r>
      <w:r>
        <w:rPr>
          <w:b/>
          <w:bCs/>
          <w:color w:val="000000"/>
          <w:sz w:val="28"/>
          <w:szCs w:val="28"/>
        </w:rPr>
        <w:t>Патогенез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гиповитаминоз   приводит   к   нарушению   абсорбции кальция и фосфора в тонкой кишке со значительным понижением их уровня в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Гипокалыдиемия стимулирует выработку паратгорм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Паратгормон, а также сам по себе дефицит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стимулируют мобилизацию кальция и фосфора из кос</w:t>
        <w:softHyphen/>
        <w:t>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Одновременно паратгормон усиливает выведение фос</w:t>
        <w:softHyphen/>
        <w:t>фата с моч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 В результате уровень кальция несколько повышается (обычно не достигая нормы), а уровень фосфора еще больше снижается:  резко увеличивается соотношение кальция и фосфора, что является решающим фактором в нарушении минерализации к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Дефицит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у взрослых приводит к снижению или прекращению минерализации остеоида,  образую</w:t>
        <w:softHyphen/>
        <w:t>щегося при физиологической регенерации костей, при</w:t>
        <w:softHyphen/>
        <w:t>водя к остеомаля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 растущих детей имеет место не только неадекватная минерализация остеоида, но также неадекватная мине</w:t>
        <w:softHyphen/>
        <w:t>рализация эпифизарного хрящ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зменения костей и скелетные деформации зависят от тяжести рахита, его длительности, возраста больных и нагрузок на к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Ранний рахит (у детей в возрасте от 3 мес до 1 год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Поздний рахит (3 — 6 л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Остеомаляция (рахит взрослы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Витамин-О-резистентный рахит (наследственные фер-ментопатии, нарушающие всасывание ионов кальция и фосфата энтероцитами, нефроцита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тологическая анатомия. </w:t>
      </w: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При раннем рахит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Нарушается энхондральное окостенение в области эпифизов костей расширяется ростковая зона за сче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быточного образования хряща и остеоида, нару</w:t>
        <w:softHyphen/>
        <w:t>шаются их созревание и минерализация, что приво</w:t>
        <w:softHyphen/>
        <w:t>дит к появлению рахитических четок (утолщения на ребрах в участках костно-хрящевых соединений), рахитических браслетов на запястьях; замедляется ро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Нарушается эндостальное окостенение с избыточным образованием остеоида и нарушением его минерали</w:t>
        <w:softHyphen/>
        <w:t>заци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явления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раниотабес (размягчение и истончение затылочных 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енных костей)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вадратная голова (избыточное образование остеоида 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 лобно-теменных бугров)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° позднее закрытие родничков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° рахитические четки (утолщение в области грудинореберных остеохондральных сочленений)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рахитические браслетки (утолщения в области эпифи</w:t>
        <w:softHyphen/>
        <w:t>зов длинных трубчатых кост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При позднем рахите </w:t>
      </w:r>
      <w:r>
        <w:rPr>
          <w:color w:val="000000"/>
          <w:sz w:val="28"/>
          <w:szCs w:val="28"/>
        </w:rPr>
        <w:t>нарушается преимущественно эн</w:t>
        <w:softHyphen/>
        <w:t>достальное окостенение, в связи с чем развиваются деформа</w:t>
        <w:softHyphen/>
        <w:t>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уриная грудь, борозда Харрисона (вдавление на груд</w:t>
        <w:softHyphen/>
        <w:t>ной клетке в месте прикрепления диафрагм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скривление длинных трубчатых костей (ног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скривление позвоночника, таза - поясничный лор</w:t>
        <w:softHyphen/>
        <w:t>доз, кифосколи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замедление ро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 xml:space="preserve">Рахит увзрослых </w:t>
      </w:r>
      <w:r>
        <w:rPr>
          <w:color w:val="000000"/>
          <w:sz w:val="28"/>
          <w:szCs w:val="28"/>
        </w:rPr>
        <w:t>проявляется остеомаляцией, хорошо выявляющейся при рентгенологическом исследован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стеопороз за счет истончения костных бало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стончение кортикального слоя диафизов (лакунарное рассасывани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икропереломы отдельных костных балок, которые вместе с образованной костной мозолью определяются в виде зон просветления (лоозеровские зон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келетные деформации отсутству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ипервитаминоз </w:t>
      </w:r>
      <w:r>
        <w:rPr>
          <w:b/>
          <w:bCs/>
          <w:color w:val="000000"/>
          <w:sz w:val="28"/>
          <w:szCs w:val="28"/>
          <w:lang w:val="en-US"/>
        </w:rPr>
        <w:t>D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никает при бесконтрольном приеме витамин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яв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задержка роста (у дете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иперкальциемия и гиперкальциурия с развитием неф-рокальциноза (метастатическое обызвествление) и по</w:t>
        <w:softHyphen/>
        <w:t>чечных кам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ушения обмена мед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Приобретенный дефицит меди </w:t>
      </w:r>
      <w:r>
        <w:rPr>
          <w:color w:val="000000"/>
          <w:sz w:val="28"/>
          <w:szCs w:val="28"/>
        </w:rPr>
        <w:t>встречается редко преимущественно у детей и у взрослых, длительное время на</w:t>
        <w:softHyphen/>
        <w:t>ходящихся на парентеральном питании.  У таких больных возникают анемия и лейкоп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Врожденное нарушение метаболизма меди </w:t>
      </w:r>
      <w:r>
        <w:rPr>
          <w:color w:val="000000"/>
          <w:sz w:val="28"/>
          <w:szCs w:val="28"/>
        </w:rPr>
        <w:t>раз</w:t>
        <w:softHyphen/>
        <w:t>вивается при болезни Вильсона —Коновалова — гепатоцереб-ральной дистроф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утосомно-рецессивное заболе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изуется уменьшением сывороточного церу-лоплазмина (медьсвязывающий протеин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является   значительными   отложениями   меди   в клетках печени, почек, головного мозга и роговиц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печени выявляются изменения различного типа -хронический активный гепатит, крупно- или мелкоуз</w:t>
        <w:softHyphen/>
        <w:t>ловой цир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головном мозге обычно выявляется симметричное поражение базальных ядер,  преимущественно чече</w:t>
        <w:softHyphen/>
        <w:t>вичных с наиболее тяжелыми изменениями в скорлу</w:t>
        <w:softHyphen/>
        <w:t>п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ангиотоксические изменения: паралич мелких со</w:t>
        <w:softHyphen/>
        <w:t>судов, стазы, кровоизлияния, отек, фокусы некро</w:t>
        <w:softHyphen/>
        <w:t>за, кист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цитотоксические изменения:  дистрофия и некроз нервных клеток и астроглии; характерно появле</w:t>
        <w:softHyphen/>
        <w:t>ние уродливых ядер, голых ядер, хроматоли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периферических отделах роговицы появляется зе</w:t>
        <w:softHyphen/>
        <w:t>леноватое кольцо Кайзера —Флейшера, представлен</w:t>
        <w:softHyphen/>
        <w:t>ное накоплениями медьсодержащего пигмен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вреждение эпителия канальцев почек может при</w:t>
        <w:softHyphen/>
        <w:t>водить к глюкозурии и аминоациду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клинике ведущими являются печеночные, нервно-психические (двигательные нарушения: амимия, не</w:t>
        <w:softHyphen/>
        <w:t>ритмичные гиперкинезы, дизартрия, эпилептиформ-ные припадки; интеллектуальная деградация различ</w:t>
        <w:softHyphen/>
        <w:t>ной степени) расстройства и гемолитическая ан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D4D4D"/>
          <w:sz w:val="28"/>
          <w:szCs w:val="28"/>
        </w:rPr>
        <w:t>Нарушения обмена желез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D4D4D"/>
          <w:sz w:val="28"/>
          <w:szCs w:val="28"/>
        </w:rPr>
        <w:t>Железо необходимо в основном для образования эритро</w:t>
        <w:softHyphen/>
        <w:t>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D4D4D"/>
          <w:sz w:val="28"/>
          <w:szCs w:val="28"/>
        </w:rPr>
        <w:t xml:space="preserve">•  </w:t>
      </w:r>
      <w:r>
        <w:rPr>
          <w:color w:val="4D4D4D"/>
          <w:sz w:val="28"/>
          <w:szCs w:val="28"/>
        </w:rPr>
        <w:t>Дефицит железа возникает часто, особенно у женщин в репродуктивном период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вязан с недостаточным поступлением ионов железа с пищей либо потерей их при кровотечен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характерно развитие при этом микроцитарной гипо-хромной анем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быток железа в организме приводит к развитию ге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охроматоза (см. «Эндогенные пигменты» -- тема 2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мнеобразова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 минерального обмена может лежать в основе камнеобраз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 Камни желчного пузыря (холелитиа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, способствующие камнеоб-разованию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изменения качества желчи: избыток пигментов, избы</w:t>
        <w:softHyphen/>
        <w:t>ток холестерина по сравнению с желчными солями и ле</w:t>
        <w:softHyphen/>
        <w:t>цитин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спал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холеста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холестеринов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игмент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звестков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мешанные (более 80 % всех камн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спаление (острый и хронический холецистит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бструкц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узырного протока (эмпиема, мукоцел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общего желчного протока (подпеченочная желтух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фатерова соска (подпеченочная желтуха, панкреатит);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олежни и перфорация - желчный перитони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обтурация камнем просвета тонкой кишки. Б. </w:t>
      </w:r>
      <w:r>
        <w:rPr>
          <w:b/>
          <w:bCs/>
          <w:color w:val="000000"/>
          <w:sz w:val="28"/>
          <w:szCs w:val="28"/>
        </w:rPr>
        <w:t>Камни мочевых путей (уролитиаз). Факторы,   способствующие  камнеоб-разованию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увеличение концентрации солей в моч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ри уменьшении объема моч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ри увеличении экскреции солей почками; ° нарушение оттока моч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спал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дефицит стабилизирующих факторов (цитратов, амино</w:t>
        <w:softHyphen/>
        <w:t xml:space="preserve">кислот и др.). </w:t>
      </w:r>
      <w:r>
        <w:rPr>
          <w:b/>
          <w:bCs/>
          <w:color w:val="000000"/>
          <w:sz w:val="28"/>
          <w:szCs w:val="28"/>
        </w:rPr>
        <w:t xml:space="preserve">Состав: </w:t>
      </w:r>
      <w:r>
        <w:rPr>
          <w:color w:val="000000"/>
          <w:sz w:val="28"/>
          <w:szCs w:val="28"/>
        </w:rPr>
        <w:t>° урат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я обмена нуклеопротеидов и минералов     6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фосфаты; о оксалаты. </w:t>
      </w:r>
      <w:r>
        <w:rPr>
          <w:b/>
          <w:bCs/>
          <w:color w:val="000000"/>
          <w:sz w:val="28"/>
          <w:szCs w:val="28"/>
        </w:rPr>
        <w:t>Ослож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обструкция мочевых путей — гидронефроз; о острый и хронический пиелонефрит, цистит.</w:t>
      </w:r>
    </w:p>
    <w:p>
      <w:pPr>
        <w:pStyle w:val="Normal"/>
        <w:shd w:fill="FFFFFF" w:val="clear"/>
        <w:rPr>
          <w:b/>
          <w:b/>
          <w:bCs/>
          <w:color w:val="3E3E3E"/>
          <w:sz w:val="28"/>
          <w:szCs w:val="28"/>
        </w:rPr>
      </w:pPr>
      <w:r>
        <w:rPr>
          <w:b/>
          <w:bCs/>
          <w:color w:val="3E3E3E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E3E3E"/>
          <w:sz w:val="28"/>
          <w:szCs w:val="28"/>
        </w:rPr>
        <w:t>Тема 4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E3E3E"/>
          <w:sz w:val="28"/>
          <w:szCs w:val="28"/>
        </w:rPr>
        <w:t>НЕКРОЗ. АПОПТО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E3E3E"/>
          <w:sz w:val="28"/>
          <w:szCs w:val="28"/>
        </w:rPr>
        <w:t>Существует два варианта местной смерти, т.е. гибели структур в живом организме, — некроз (клеток и тканей) и апоптоз(клеток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E3E3E"/>
          <w:sz w:val="28"/>
          <w:szCs w:val="28"/>
        </w:rPr>
        <w:t>НЕКРО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кроз — один из вариантов местной смерти, который может захватывать клетки, группы клеток, ткани, орган и возникает при наличии сильнодействующих повреждающих фак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ческие виды некроз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Травматический        </w:t>
      </w:r>
      <w:r>
        <w:rPr>
          <w:color w:val="000000"/>
          <w:sz w:val="28"/>
          <w:szCs w:val="28"/>
        </w:rPr>
        <w:t>возникает при действии физи</w:t>
        <w:softHyphen/>
        <w:t>ческих (механические, температурные,  радиационные и др.) и химических (кислоты, щелочи и пр.) факто</w:t>
        <w:softHyphen/>
        <w:t>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Токсический         </w:t>
      </w:r>
      <w:r>
        <w:rPr>
          <w:color w:val="000000"/>
          <w:sz w:val="28"/>
          <w:szCs w:val="28"/>
        </w:rPr>
        <w:t>возникает  при  действии  токсинов бактериальной и другой прир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Трофоневротический </w:t>
      </w:r>
      <w:r>
        <w:rPr>
          <w:color w:val="000000"/>
          <w:sz w:val="28"/>
          <w:szCs w:val="28"/>
        </w:rPr>
        <w:t>— связан с нарушением мик</w:t>
        <w:softHyphen/>
        <w:t>роциркуляции и иннервации тканей при хронических заболеван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Аллергический </w:t>
      </w:r>
      <w:r>
        <w:rPr>
          <w:i/>
          <w:iCs/>
          <w:color w:val="000000"/>
          <w:sz w:val="28"/>
          <w:szCs w:val="28"/>
        </w:rPr>
        <w:t xml:space="preserve">-- </w:t>
      </w:r>
      <w:r>
        <w:rPr>
          <w:color w:val="000000"/>
          <w:sz w:val="28"/>
          <w:szCs w:val="28"/>
        </w:rPr>
        <w:t>развивается при иммунопатологи</w:t>
        <w:softHyphen/>
        <w:t>ческих реакц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Сосудистый        </w:t>
      </w:r>
      <w:r>
        <w:rPr>
          <w:color w:val="000000"/>
          <w:sz w:val="28"/>
          <w:szCs w:val="28"/>
        </w:rPr>
        <w:t>связан с нарушением кровоснабже</w:t>
        <w:softHyphen/>
        <w:t>ния органа или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механизма действия этио</w:t>
        <w:softHyphen/>
        <w:t>логического фактора выделя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Прямой некроз (при непосредственном действии на ткань при травматическом и токсическом поврежде</w:t>
        <w:softHyphen/>
        <w:t>н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Непрямой (опосредованное действие через сосудистую, нервную и иммунную систем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генез некроза. </w:t>
      </w:r>
      <w:r>
        <w:rPr>
          <w:color w:val="000000"/>
          <w:sz w:val="28"/>
          <w:szCs w:val="28"/>
        </w:rPr>
        <w:t>Выделяют следующие стадии развития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    Паранекроз -- похожие на некротические обратимы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  Некробиоз — необратимые дистрофическ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 Смерть клетки (критериев для установления момента смерти клетки в настоящее время не существу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  Аутолиз  ••  разложение мертвого субстрата под дей</w:t>
        <w:softHyphen/>
        <w:t>ствием  гидролитических ферментов,  выделяющихся из поврежденной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ложение клетки под действием ферментов, выделяю</w:t>
        <w:softHyphen/>
        <w:t>щихся из пришедших лейкоцитов или под действием бакте</w:t>
        <w:softHyphen/>
        <w:t>рий, носит название «гетеролизис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преобладания денатурации белка в мерт</w:t>
        <w:softHyphen/>
        <w:t>вых структурах или ферментного переваривания возникают два основных вида некроза •• коагуляционный и колликвацион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я. </w:t>
      </w:r>
      <w:r>
        <w:rPr>
          <w:color w:val="000000"/>
          <w:sz w:val="28"/>
          <w:szCs w:val="28"/>
        </w:rPr>
        <w:t>Морфологические признаки некроза (макро- и микроскопические) появляются лишь на стадии ау-толиза, т.е. через несколько часов после момента наступле</w:t>
        <w:softHyphen/>
        <w:t>ния смерти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ердце, например, первые морфологические призна</w:t>
        <w:softHyphen/>
        <w:t>ки некроза выявляются обычно только спустя 12 — 18 ч от момента ишемии (в сердце чаще возникает ишеми-ческий, т.е. сосудистый, некроз — инфаркт), но исчез</w:t>
        <w:softHyphen/>
        <w:t>новение ферментов (сукцинатдегидрогеназы, лактатдегидрогеназы и др.),  гликогена из некротизированной клетки,  распад ультраструктур могут быть выявлены значительно раньш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нние признаки некроза выявляются с помощью элек</w:t>
        <w:softHyphen/>
        <w:t>тронно-микроскопического и гистохимического иссле</w:t>
        <w:softHyphen/>
        <w:t>дов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Электронном микроскопическая кар</w:t>
        <w:softHyphen/>
        <w:t xml:space="preserve">тина:   </w:t>
      </w:r>
      <w:r>
        <w:rPr>
          <w:color w:val="000000"/>
          <w:sz w:val="28"/>
          <w:szCs w:val="28"/>
        </w:rPr>
        <w:t>в зоне ишемии миокарда обнаруживаются набухание и вакуолизация митохондрий, распад кри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При   гистохимическом   </w:t>
      </w:r>
      <w:r>
        <w:rPr>
          <w:color w:val="000000"/>
          <w:sz w:val="28"/>
          <w:szCs w:val="28"/>
        </w:rPr>
        <w:t>исследовании (при ШИК-реакции) выявляется исчезновение гликогена из зоны ишемии, в то время как в сохранившихся участках он окра</w:t>
        <w:softHyphen/>
        <w:t>шивается в малиновы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ие признаки </w:t>
      </w:r>
      <w:r>
        <w:rPr>
          <w:color w:val="000000"/>
          <w:sz w:val="28"/>
          <w:szCs w:val="28"/>
        </w:rPr>
        <w:t>могут про</w:t>
        <w:softHyphen/>
        <w:t xml:space="preserve">являться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-разному: они зависят от своеобразия органа, в котором возникает некроз, а также от характера повреждаю</w:t>
        <w:softHyphen/>
        <w:t>щего факт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ие признаки </w:t>
      </w:r>
      <w:r>
        <w:rPr>
          <w:color w:val="000000"/>
          <w:sz w:val="28"/>
          <w:szCs w:val="28"/>
        </w:rPr>
        <w:t>касаются как ядра, так и цитоплазмы клеток, а также внеклеточного матрик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Изменения ядр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ариопикноз -- сморщивание ядер в связи с конден</w:t>
        <w:softHyphen/>
        <w:t>сацией хромат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ариорексис -- распад ядер на глыбки;</w:t>
      </w:r>
    </w:p>
    <w:p>
      <w:pPr>
        <w:pStyle w:val="Normal"/>
        <w:shd w:fill="FFFFFF" w:val="clear"/>
        <w:ind w:left="-142" w:firstLine="142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ариолизис — растворение ядра в связи с активацией гидролаз (рибонуклеазы и дезоксирибонуклеаз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Изменения цитоплазмы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лазмокоагуляция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енатурация и коагуляц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лка с появлением в цитоплазме ярко-розовых глы-бо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лазморексис — распад на глыб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лазмолизис — расплавление цитоплаз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 xml:space="preserve">Изменения   внеклеточного   матрикса   </w:t>
      </w:r>
      <w:r>
        <w:rPr>
          <w:color w:val="000000"/>
          <w:sz w:val="28"/>
          <w:szCs w:val="28"/>
        </w:rPr>
        <w:t>проявляются   в расщеплении  ретикулярных,  коллагеновых  и  эластических волокон  под  воздействием  протеаз,   липаз.   Некротические массы нередко пропитываются фибрином с развитием фибри-ноидного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акция на некроз окружающих тканей. </w:t>
      </w:r>
      <w:r>
        <w:rPr>
          <w:color w:val="000000"/>
          <w:sz w:val="28"/>
          <w:szCs w:val="28"/>
        </w:rPr>
        <w:t>Вокруг участка некроза возникает демаркационное воспале</w:t>
        <w:softHyphen/>
        <w:t>ние. Его целесообразность заключается в отграничении очага некроза, участии в рассасывании некротических масс с после</w:t>
        <w:softHyphen/>
        <w:t>дующей организацией, т.е. замещении их соединительной ткан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инико-морфологические формы некроза </w:t>
      </w:r>
      <w:r>
        <w:rPr>
          <w:color w:val="000000"/>
          <w:sz w:val="28"/>
          <w:szCs w:val="28"/>
        </w:rPr>
        <w:t>представле</w:t>
        <w:softHyphen/>
        <w:t>ны коагуляционным, колликвационным некрозом, инфарк</w:t>
        <w:softHyphen/>
        <w:t>том, секвестром и гангре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Коагуляционный (сухой) некроз </w:t>
      </w:r>
      <w:r>
        <w:rPr>
          <w:color w:val="000000"/>
          <w:sz w:val="28"/>
          <w:szCs w:val="28"/>
        </w:rPr>
        <w:t>характеризуется преобладанием в мертвых тканях процессов коагуля</w:t>
        <w:softHyphen/>
        <w:t>ции, дегидратации, уплот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кротизированные ткани сухие, плотные, серо-желто</w:t>
        <w:softHyphen/>
        <w:t>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мерами  коагуляционного  некроза  могут  служить творожистый,  фибриноидный и  восковидный  некроз; особой разновидностью является некроз жировой тка</w:t>
        <w:softHyphen/>
        <w:t xml:space="preserve">ни — жировой некроз. </w:t>
      </w:r>
      <w:r>
        <w:rPr>
          <w:b/>
          <w:bCs/>
          <w:i/>
          <w:iCs/>
          <w:color w:val="000000"/>
          <w:sz w:val="28"/>
          <w:szCs w:val="28"/>
        </w:rPr>
        <w:t xml:space="preserve">Творожистый (казеозный) некроз: </w:t>
      </w:r>
      <w:r>
        <w:rPr>
          <w:color w:val="000000"/>
          <w:sz w:val="28"/>
          <w:szCs w:val="28"/>
        </w:rPr>
        <w:t>° участки некроза сухие, белесоватые крошащиес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кроз. Апоптоз      7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развивается при туберкулезе, сифилис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Фибриноидный некроз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стречается в межуточной ткани и стенках сосудов, некротические массы пропитываются плазменными белками, фибриноген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при иммунопатологических процессах, ал</w:t>
        <w:softHyphen/>
        <w:t>лергических заболеван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Восковидный (ценкеровский) некроз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в скелетных мышцах, чаще прямых и ко</w:t>
        <w:softHyphen/>
        <w:t>сых мышцах живота и приводящей мышце бедр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развивается при острых инфекционных заболевани</w:t>
        <w:softHyphen/>
        <w:t>ях (брюшной, сыпной тиф) и трав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Жировой некроз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стречается в двух вида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 ) травматические жировые некрозы (при поврежде</w:t>
        <w:softHyphen/>
        <w:t>нии жировой клетчатк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ферментные жировые некрозы возникают при остром панкреатите: ферменты из поврежденных клеток железы вызывают липолиз, появляющиеся жирные кислоты образуют кальциевые соли (мыл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Колликвационный (влажный)некроз </w:t>
      </w:r>
      <w:r>
        <w:rPr>
          <w:color w:val="000000"/>
          <w:sz w:val="28"/>
          <w:szCs w:val="28"/>
        </w:rPr>
        <w:t>характеризу</w:t>
        <w:softHyphen/>
        <w:t>ется расплавлением некротизированнон ткани, ее гид</w:t>
        <w:softHyphen/>
        <w:t>ратацией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ется в тканях с большим содержанием в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мером является серое размягчение  (ишемический инфаркт) головного мозга, при котором обнаруживает</w:t>
        <w:softHyphen/>
        <w:t>ся очаг дряблой консистенции неправильной формы се</w:t>
        <w:softHyphen/>
        <w:t>р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исходе влажного некроза, как правило, образуется ки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Инфаркт </w:t>
      </w:r>
      <w:r>
        <w:rPr>
          <w:color w:val="000000"/>
          <w:sz w:val="28"/>
          <w:szCs w:val="28"/>
        </w:rPr>
        <w:t>— некроз тканей, возникающий при нару</w:t>
        <w:softHyphen/>
        <w:t>шении кровообращения (сосудистый, ишемический не</w:t>
        <w:softHyphen/>
        <w:t>кр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ется вследствие тромбоза, эмболии, длительно</w:t>
        <w:softHyphen/>
        <w:t>го спазма артерий или функционального перенапряже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я органа в условиях недостаточного кровоснабжения (последнее относится только к инфаркту миокарда). </w:t>
      </w:r>
      <w:r>
        <w:rPr>
          <w:b/>
          <w:bCs/>
          <w:color w:val="000000"/>
          <w:sz w:val="28"/>
          <w:szCs w:val="28"/>
        </w:rPr>
        <w:t xml:space="preserve">Форма   инфаркта   </w:t>
      </w:r>
      <w:r>
        <w:rPr>
          <w:color w:val="000000"/>
          <w:sz w:val="28"/>
          <w:szCs w:val="28"/>
        </w:rPr>
        <w:t>определяется ангиоархитекто-никой и может быть клиновидной или неправильно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клиновидная форма инфаркта характерна для органов с магистральным типом ветвления сосудов и со слабо</w:t>
        <w:softHyphen/>
        <w:t>развитыми коллатералями (селезенка, почка, легко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неправильная форма инфаркта наблюдается в органах с рассыпным типом кровоснабжения и обилием анасто</w:t>
        <w:softHyphen/>
        <w:t>мозов (миокард, головной мозг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виду инфаркт может быть белым (ишемическим), красным (геморрагическим) и белым с геморрагическим вен</w:t>
        <w:softHyphen/>
        <w:t>чиком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Форма и вид инфаркта зависят от своеобразия сосудистой системы органа (типа ветвления сосудов, наличия и уровня развития анастомозов и других особенностей кровоснабже</w:t>
        <w:softHyphen/>
        <w:t>ния) и его структурно-функциональных особенн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Ишемический (белый) инфаркт </w:t>
      </w:r>
      <w:r>
        <w:rPr>
          <w:color w:val="000000"/>
          <w:sz w:val="28"/>
          <w:szCs w:val="28"/>
        </w:rPr>
        <w:t>возникает обычно в участках недостаточного коллатерального кровоснабжения, что исключает поступление крови в область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аще возникает в головном мозге и селезен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Ишемический инфаркт головного мозг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чаще при атеросклерозе и гипертонической болезн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° непосредственные причины развития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тромбоз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ромбоэмбол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акроскопически: очаг неправильной формы, дряб</w:t>
        <w:softHyphen/>
        <w:t>лой консистенции сероватого цвета (очаг серого раз</w:t>
        <w:softHyphen/>
        <w:t>мягче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Ишемический инфаркт селезен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амая частая причина — тромбоэмбол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акроскопические признаки: очаг треугольной формы, белого цвета, суховатый, плотной консистен</w:t>
        <w:softHyphen/>
        <w:t>ции, основанием обращен к капсуле и выбухает под капсулой; капсула в области инфаркта шероховата, покрыта фибринозными наложе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</w:t>
      </w:r>
      <w:r>
        <w:rPr>
          <w:b/>
          <w:bCs/>
          <w:i/>
          <w:iCs/>
          <w:color w:val="000000"/>
          <w:sz w:val="28"/>
          <w:szCs w:val="28"/>
        </w:rPr>
        <w:t xml:space="preserve">Белый инфаркт с геморрагическим венчиком </w:t>
      </w:r>
      <w:r>
        <w:rPr>
          <w:color w:val="000000"/>
          <w:sz w:val="28"/>
          <w:szCs w:val="28"/>
        </w:rPr>
        <w:t>возникает тогда, когда спазм сосудов по периферии инфаркта сменяется паретическим их расширением и развитием диапе-дезных кровоизлия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возникает в миокарде, почках, а. </w:t>
      </w:r>
      <w:r>
        <w:rPr>
          <w:i/>
          <w:iCs/>
          <w:color w:val="000000"/>
          <w:sz w:val="28"/>
          <w:szCs w:val="28"/>
        </w:rPr>
        <w:t>Инфаркт миокард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°макроскопическая картина: </w:t>
      </w:r>
      <w:r>
        <w:rPr>
          <w:color w:val="000000"/>
          <w:sz w:val="28"/>
          <w:szCs w:val="28"/>
        </w:rPr>
        <w:t>в стенке левого желудочка или межжелудочковой перегород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и определяется очаг неправильной формы, дряблой консистенции, желтовато-белого цвета, окруженный геморрагическим венчик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°микроскопическая картина: </w:t>
      </w:r>
      <w:r>
        <w:rPr>
          <w:color w:val="000000"/>
          <w:sz w:val="28"/>
          <w:szCs w:val="28"/>
        </w:rPr>
        <w:t>в зоне некроза видны кардиомиоциты, лишенные ядер (ка-риолизис), с глыбчатым распадом цитоплазмы (плаз-морексис); по периферии некроза отмечается демар</w:t>
        <w:softHyphen/>
        <w:t>кационное воспаление в виде полнокровия сосудов и инфильтрации ткани полиморфно-ядерными лейко</w:t>
        <w:softHyphen/>
        <w:t>цитами; в сохранившихся участках миокарда — дис</w:t>
        <w:softHyphen/>
        <w:t xml:space="preserve">трофические изменения кардиомиоцитов. б. </w:t>
      </w:r>
      <w:r>
        <w:rPr>
          <w:i/>
          <w:iCs/>
          <w:color w:val="000000"/>
          <w:sz w:val="28"/>
          <w:szCs w:val="28"/>
        </w:rPr>
        <w:t>Инфаркт поч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°макроскопическая картина: </w:t>
      </w:r>
      <w:r>
        <w:rPr>
          <w:color w:val="000000"/>
          <w:sz w:val="28"/>
          <w:szCs w:val="28"/>
        </w:rPr>
        <w:t>участок треугольной формы, основанием обращенный к кап</w:t>
        <w:softHyphen/>
        <w:t xml:space="preserve">суле, окружен темно-красным венчиком; </w:t>
      </w:r>
      <w:r>
        <w:rPr>
          <w:b/>
          <w:bCs/>
          <w:color w:val="000000"/>
          <w:sz w:val="28"/>
          <w:szCs w:val="28"/>
        </w:rPr>
        <w:t xml:space="preserve">°микроскопическая картина: </w:t>
      </w:r>
      <w:r>
        <w:rPr>
          <w:color w:val="000000"/>
          <w:sz w:val="28"/>
          <w:szCs w:val="28"/>
        </w:rPr>
        <w:t>в зоне некроза сохраняются лишь контуры клубочков и ка</w:t>
        <w:softHyphen/>
        <w:t>нальцев, в их клетках отсутствуют ядра (кариоли-зис), местами цитоплазма лизирована                                                                                                                      в эт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астках видны бесструктурные розовые массы (не</w:t>
        <w:softHyphen/>
        <w:t>кротический детрит); по периферии — зона демарка</w:t>
        <w:softHyphen/>
        <w:t>ционного воспаления, в которой видны полно</w:t>
        <w:softHyphen/>
        <w:t>кровные сосуды, кровоизлияния, скопления поли</w:t>
        <w:softHyphen/>
        <w:t>морфно-ядерных лейкоцитов; далее определяется со</w:t>
        <w:softHyphen/>
        <w:t>хранившаяся почечная ткань, в канальцевом эпите</w:t>
        <w:softHyphen/>
        <w:t>лии — дистрофическ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</w:t>
      </w:r>
      <w:r>
        <w:rPr>
          <w:b/>
          <w:bCs/>
          <w:i/>
          <w:iCs/>
          <w:color w:val="000000"/>
          <w:sz w:val="28"/>
          <w:szCs w:val="28"/>
        </w:rPr>
        <w:t xml:space="preserve">Геморрагический (красный) инфаркт </w:t>
      </w:r>
      <w:r>
        <w:rPr>
          <w:color w:val="000000"/>
          <w:sz w:val="28"/>
          <w:szCs w:val="28"/>
        </w:rPr>
        <w:t>возникает обычно в условиях венозного застоя, при этом большое зна</w:t>
        <w:softHyphen/>
        <w:t>чение имеют особенности ангиоархитектоники орга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возникает в легких при тромбоэмболии или тромбозе ветвей легочной артерии в условиях венозного пол</w:t>
        <w:softHyphen/>
        <w:t>нокров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ханизм: </w:t>
      </w:r>
      <w:r>
        <w:rPr>
          <w:color w:val="000000"/>
          <w:sz w:val="28"/>
          <w:szCs w:val="28"/>
        </w:rPr>
        <w:t>в условиях застойного полнокровия и за</w:t>
        <w:softHyphen/>
        <w:t>крытия ветви легочной артерии (тромбом, тромбоэмболом) кровь из бронхиальной артерии устремляется по анастомозам под большим давлением в область омертвения, при этом про</w:t>
        <w:softHyphen/>
        <w:t>исходит разрыв капилляров и пропитывание омертвевшей ткани эритроци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инфаркт лег</w:t>
        <w:softHyphen/>
        <w:t>кого треугольной формы, темно-красного цвета, плотной кон</w:t>
        <w:softHyphen/>
        <w:t>систенции, основанием обращен к плевре, на плевре в этом участке — фибринозные нало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 участке не</w:t>
        <w:softHyphen/>
        <w:t>кроза определяются разрыв межальвеолярных перегородо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ядер в септальных клетках и альвеолярном эпите</w:t>
        <w:softHyphen/>
        <w:t>лии; область некроза пропитана кровью; в зоне демаркацион</w:t>
        <w:softHyphen/>
        <w:t>ного воспаления скопления лейкоцитов; сохранившаяся легочная ткань повышенно воздушна (эмфизе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2 стадии инфаркта: некротическую и организа</w:t>
        <w:softHyphen/>
        <w:t>ции. В стадии организации в зоне демаркационного воспале</w:t>
        <w:softHyphen/>
        <w:t>ния появляется молодая соединительная (грануляционная) ткань, которая постепенно замещает некроз и, созревая, при</w:t>
        <w:softHyphen/>
        <w:t>водит к образованию на месте инфаркта руб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Секвестр участок мертвой ткани, который не подвергается аутолизу, не замещается соединительной тканью и свободно располагается среди живых тка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 правило, сопровождается развитием гнойного воспа</w:t>
        <w:softHyphen/>
        <w:t>ления с образованием свищевых ходов, через которые фраг</w:t>
        <w:softHyphen/>
        <w:t>менты секвестра могут выходить. Возникает преимуществен</w:t>
        <w:softHyphen/>
        <w:t>но в кост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Гангрена         </w:t>
      </w:r>
      <w:r>
        <w:rPr>
          <w:color w:val="000000"/>
          <w:sz w:val="28"/>
          <w:szCs w:val="28"/>
        </w:rPr>
        <w:t>некроз   тканей,   соприкасающихся   с внешней средой и имеющих черную окраску в резуль</w:t>
        <w:softHyphen/>
        <w:t>тате образования сернистого же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три морфологические разновидности гангрены: сухую, влажную и пролеже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. </w:t>
      </w:r>
      <w:r>
        <w:rPr>
          <w:b/>
          <w:bCs/>
          <w:i/>
          <w:iCs/>
          <w:color w:val="000000"/>
          <w:sz w:val="28"/>
          <w:szCs w:val="28"/>
        </w:rPr>
        <w:t xml:space="preserve">Сухая гангрена </w:t>
      </w:r>
      <w:r>
        <w:rPr>
          <w:color w:val="000000"/>
          <w:sz w:val="28"/>
          <w:szCs w:val="28"/>
        </w:rPr>
        <w:t>сопровождается мумификацией, хо</w:t>
        <w:softHyphen/>
        <w:t>рошо выраженной зоной демаркационного воспа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асто возникает в нижних конечност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некротизированные ткани (чаще стопы) уменьшены в объеме, сухие, чер</w:t>
        <w:softHyphen/>
        <w:t>ного цвета, хорошо выражена демаркационная з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Влажная гангрена </w:t>
      </w:r>
      <w:r>
        <w:rPr>
          <w:color w:val="000000"/>
          <w:sz w:val="28"/>
          <w:szCs w:val="28"/>
        </w:rPr>
        <w:t>развивается в тканях при присо</w:t>
        <w:softHyphen/>
        <w:t>единении гнилостной фло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кань набухает, становится отечной, демаркационная зона не определя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никает в кишечнике, легких, матке, конечностях. </w:t>
      </w:r>
      <w:r>
        <w:rPr>
          <w:i/>
          <w:iCs/>
          <w:color w:val="000000"/>
          <w:sz w:val="28"/>
          <w:szCs w:val="28"/>
        </w:rPr>
        <w:t>Гангрена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етля кишки утолщена, отечная, дряблой консистенции, черно-красного цвета, серозная оболочка тусклая, покрыта фибрин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. </w:t>
      </w:r>
      <w:r>
        <w:rPr>
          <w:b/>
          <w:bCs/>
          <w:i/>
          <w:iCs/>
          <w:color w:val="000000"/>
          <w:sz w:val="28"/>
          <w:szCs w:val="28"/>
        </w:rPr>
        <w:t xml:space="preserve">Пролежень. </w:t>
      </w:r>
      <w:r>
        <w:rPr>
          <w:color w:val="000000"/>
          <w:sz w:val="28"/>
          <w:szCs w:val="28"/>
        </w:rPr>
        <w:t>Разновидность гангрены, возникающая вследствие трофоневротических нарушений у ослабленных лежачих больных на участках тела, подвергающихся наи</w:t>
        <w:softHyphen/>
        <w:t>большему давл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ходы некроза благоприятные </w:t>
      </w:r>
      <w:r>
        <w:rPr>
          <w:color w:val="000000"/>
          <w:sz w:val="28"/>
          <w:szCs w:val="28"/>
        </w:rPr>
        <w:t>связаны с процессами отграничения и репарации, распространяющи</w:t>
        <w:softHyphen/>
        <w:t>мися из зоны демаркационного воспа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</w:t>
      </w:r>
      <w:r>
        <w:rPr>
          <w:i/>
          <w:iCs/>
          <w:color w:val="000000"/>
          <w:sz w:val="28"/>
          <w:szCs w:val="28"/>
        </w:rPr>
        <w:t xml:space="preserve">организация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рубцевание  -     </w:t>
      </w:r>
      <w:r>
        <w:rPr>
          <w:color w:val="000000"/>
          <w:sz w:val="28"/>
          <w:szCs w:val="28"/>
        </w:rPr>
        <w:t>замещение некроти</w:t>
        <w:softHyphen/>
        <w:t>ческих масс соединительной ткань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</w:t>
      </w:r>
      <w:r>
        <w:rPr>
          <w:i/>
          <w:iCs/>
          <w:color w:val="000000"/>
          <w:sz w:val="28"/>
          <w:szCs w:val="28"/>
        </w:rPr>
        <w:t xml:space="preserve">инкапсуляция -- </w:t>
      </w:r>
      <w:r>
        <w:rPr>
          <w:color w:val="000000"/>
          <w:sz w:val="28"/>
          <w:szCs w:val="28"/>
        </w:rPr>
        <w:t>отграничение участка некроза соеди</w:t>
        <w:softHyphen/>
        <w:t>нительнотканной капсуло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</w:t>
      </w:r>
      <w:r>
        <w:rPr>
          <w:i/>
          <w:iCs/>
          <w:color w:val="000000"/>
          <w:sz w:val="28"/>
          <w:szCs w:val="28"/>
        </w:rPr>
        <w:t xml:space="preserve">петрификация — </w:t>
      </w:r>
      <w:r>
        <w:rPr>
          <w:color w:val="000000"/>
          <w:sz w:val="28"/>
          <w:szCs w:val="28"/>
        </w:rPr>
        <w:t>пропитывание участка некроза соля</w:t>
        <w:softHyphen/>
        <w:t xml:space="preserve">ми кальция (дистрофическое обызвествление); ° </w:t>
      </w:r>
      <w:r>
        <w:rPr>
          <w:i/>
          <w:iCs/>
          <w:color w:val="000000"/>
          <w:sz w:val="28"/>
          <w:szCs w:val="28"/>
        </w:rPr>
        <w:t xml:space="preserve">оссификация -    </w:t>
      </w:r>
      <w:r>
        <w:rPr>
          <w:color w:val="000000"/>
          <w:sz w:val="28"/>
          <w:szCs w:val="28"/>
        </w:rPr>
        <w:t xml:space="preserve">появление в участке некроза костной ткани (встречается очень редко, в частности, в очагах Гона — заживших очагах первичного туберкулеза); ° </w:t>
      </w:r>
      <w:r>
        <w:rPr>
          <w:i/>
          <w:iCs/>
          <w:color w:val="000000"/>
          <w:sz w:val="28"/>
          <w:szCs w:val="28"/>
        </w:rPr>
        <w:t xml:space="preserve">образование кисты </w:t>
      </w:r>
      <w:r>
        <w:rPr>
          <w:color w:val="000000"/>
          <w:sz w:val="28"/>
          <w:szCs w:val="28"/>
        </w:rPr>
        <w:t>в исходе колликвациопного некро</w:t>
        <w:softHyphen/>
        <w:t>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ход неблагоприятный — </w:t>
      </w:r>
      <w:r>
        <w:rPr>
          <w:color w:val="000000"/>
          <w:sz w:val="28"/>
          <w:szCs w:val="28"/>
        </w:rPr>
        <w:t>гнойное расплав</w:t>
        <w:softHyphen/>
        <w:t>ление некротических масс, при этом возможно развитие сеп</w:t>
        <w:softHyphen/>
        <w:t>си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ОПТО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поптоз  - - генетически запрограммированная смерть клеток в живом организ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BRHHHHHI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поптоз — форма смерти, при которой устраняются от</w:t>
        <w:softHyphen/>
        <w:t>дельные клетки из жив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новная роль апоптоза в норме -- установление нуж</w:t>
        <w:softHyphen/>
        <w:t>ного равновесия между процессами пролиферации и ги</w:t>
        <w:softHyphen/>
        <w:t>бели клеток, что в одних ситуациях обеспечивает ста</w:t>
        <w:softHyphen/>
        <w:t>бильное состояние организма, в других -- рост, в тре</w:t>
        <w:softHyphen/>
        <w:t>тьих — атрофию тканей и орга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давление механизмов смерти клеток путем апоптоза может привести к развитию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поптоз встречается при следующих состоян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странение клеток во время эмбриогенеза (при имп</w:t>
        <w:softHyphen/>
        <w:t>лантации, органогенезе, инволюции развит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волюция гормонально-зависимых органов после сни</w:t>
        <w:softHyphen/>
        <w:t>жения действия соответствующего гормона у взросл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отторжение эндометрия во время менструаций, атро</w:t>
        <w:softHyphen/>
        <w:t>фия яичников в менопаузе, регрессия лактирующих мо</w:t>
        <w:softHyphen/>
        <w:t>лочных желез после прекращения кормления). Смерть клеток в опухолях (чаще при спонтанной рег</w:t>
        <w:softHyphen/>
        <w:t>рессии, но также и в активно растущих опухолях). Смерть  иммунных  клеток         В-  и Т-лимфоцитов после прекращения стимулирующего действия на них цитоки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трофия паренхиматозных органов при обструкции выводящих путей поджелудочной железы, почек, околоуш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мерть клеток вследствие действия цитотоксических Т-лимфоцитов в реакциях отторжения и трансплантат против хозя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леточные повреждения при некоторых вирусных бо</w:t>
        <w:softHyphen/>
        <w:t>лезнях (образование телец Каунсилмена при вирусном гепатите В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еточная смерть под действием различных поврежда</w:t>
        <w:softHyphen/>
        <w:t>ющих факторов, способных привести к некрозу в боль</w:t>
        <w:softHyphen/>
        <w:t>ших дозах (умеренные термические, радиационные по</w:t>
        <w:softHyphen/>
        <w:t>вреждения, цитотоксические противоопухолевые пре</w:t>
        <w:softHyphen/>
        <w:t xml:space="preserve">параты, гипоксия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фогенез апопт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нденсация и маргииация хроматина (наиболее ха</w:t>
        <w:softHyphen/>
        <w:t>рактерная черта апоптоза) с образованием глыбок при</w:t>
        <w:softHyphen/>
        <w:t>чудливой формы под ядерной мембраной; ядро стано</w:t>
        <w:softHyphen/>
        <w:t>вится изрезанным, может фрагментироваться. Сморщивание клетки вследствие конденсации внутри</w:t>
        <w:softHyphen/>
        <w:t>клеточных органел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апоптозных тел, состоящих из фрагмента цитоплазмы с плотно упакованными органеллами и фрагмента ядра (иногда без него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Фагоцитоз апоптозных тел или клеток рядом располо</w:t>
        <w:softHyphen/>
        <w:t>женными нормальными клетками: паренхиматозными или макрофаг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 гистологическом  исследовании апоптоз-ные тела выглядят как округлые или овальные частицы с интенсивно эозинофильной цитоплазмой и с темными фрагментами ядерного хроматина. </w:t>
      </w:r>
      <w:r>
        <w:rPr>
          <w:b/>
          <w:bCs/>
          <w:color w:val="000000"/>
          <w:sz w:val="28"/>
          <w:szCs w:val="28"/>
        </w:rPr>
        <w:t xml:space="preserve">тличия  некроза  от апоптоза. </w:t>
      </w:r>
      <w:r>
        <w:rPr>
          <w:color w:val="000000"/>
          <w:sz w:val="28"/>
          <w:szCs w:val="28"/>
        </w:rPr>
        <w:t>Апоптоз захватывает всегда только отдельные клетки или их групп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тличие от некроза разрушение клетки происходит не активированными гидролитическими ферментами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 участием специальных кальций-магнийзависимых эн-донуклеаз, которые разрезают ядро на множество фрагме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разующиеся  фрагменты  клеток         апоптозные те</w:t>
        <w:softHyphen/>
        <w:t>ла --  фагоцитируются близлежащими клетками -- па</w:t>
        <w:softHyphen/>
        <w:t>ренхиматозными и стромальными. Апоптоз не сопровождается развитием воспаления.</w:t>
      </w:r>
    </w:p>
    <w:p>
      <w:pPr>
        <w:pStyle w:val="Normal"/>
        <w:shd w:fill="FFFFFF" w:val="clear"/>
        <w:rPr>
          <w:b/>
          <w:b/>
          <w:bCs/>
          <w:color w:val="454545"/>
          <w:sz w:val="28"/>
          <w:szCs w:val="28"/>
          <w:lang w:val="en-US"/>
        </w:rPr>
      </w:pPr>
      <w:r>
        <w:rPr>
          <w:b/>
          <w:bCs/>
          <w:color w:val="454545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454545"/>
          <w:sz w:val="28"/>
          <w:szCs w:val="28"/>
          <w:lang w:val="en-US"/>
        </w:rPr>
      </w:pPr>
      <w:r>
        <w:rPr>
          <w:b/>
          <w:bCs/>
          <w:color w:val="454545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454545"/>
          <w:sz w:val="28"/>
          <w:szCs w:val="28"/>
          <w:lang w:val="en-US"/>
        </w:rPr>
      </w:pPr>
      <w:r>
        <w:rPr>
          <w:b/>
          <w:bCs/>
          <w:color w:val="454545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454545"/>
          <w:sz w:val="28"/>
          <w:szCs w:val="28"/>
          <w:lang w:val="en-US"/>
        </w:rPr>
      </w:pPr>
      <w:r>
        <w:rPr>
          <w:b/>
          <w:bCs/>
          <w:color w:val="454545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54545"/>
          <w:sz w:val="28"/>
          <w:szCs w:val="28"/>
        </w:rPr>
        <w:t>Тема 5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НАРУШЕНИЯ КРОВООБРАЩ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сстройства кровообращения можно разделить на 3 груп</w:t>
        <w:softHyphen/>
        <w:t>пы: нарушения кровенаполнения (артериальное полнокровие, венозное полнокровие, малокровие), нарушение проницаемос</w:t>
        <w:softHyphen/>
        <w:t>ти стенки сосудов (кровотечение, кровоизлияние, плазморра-гия) и нарушения течения и состояния крови (стаз, тромб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54545"/>
          <w:sz w:val="28"/>
          <w:szCs w:val="28"/>
        </w:rPr>
        <w:t>НАРУШЕНИЯ КРОВЕНАПОЛНЕНИЯ Артериальное полнокровие (гиперем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ртериальное полнокровие -- повышение кровенапол</w:t>
        <w:softHyphen/>
        <w:t>нения органа, ткани вследствие увеличенного притока артериальной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ее артериальное полнокровие. </w:t>
      </w:r>
      <w:r>
        <w:rPr>
          <w:color w:val="000000"/>
          <w:sz w:val="28"/>
          <w:szCs w:val="28"/>
        </w:rPr>
        <w:t>Возникает при увели</w:t>
        <w:softHyphen/>
        <w:t>чении объема циркулирующей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стное артериальное полнокровие. </w:t>
      </w:r>
      <w:r>
        <w:rPr>
          <w:color w:val="000000"/>
          <w:sz w:val="28"/>
          <w:szCs w:val="28"/>
        </w:rPr>
        <w:t>Возникает при нару</w:t>
        <w:softHyphen/>
        <w:t>шении иннервации (ангионевротическая гиперемия) в связи с затруднением кровотока по магистальному артериальному стволу (коллатеральная гиперемия), после устранения фактора (опухоль, лигатура, жидкость), сдавливающего атерию (гипе</w:t>
        <w:softHyphen/>
        <w:t>ремия после ишемии), в связи с уменьшением барометрическо</w:t>
        <w:softHyphen/>
        <w:t>го давления (вакатная гиперемия), при воспалении (воспали</w:t>
        <w:softHyphen/>
        <w:t>тельная гиперемия), при наличии артериовенозного шун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нозное полнокров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енозное полнокровие повышенное кровенаполне</w:t>
        <w:softHyphen/>
        <w:t>ние органа или ткани в связи с уменьшением (затруд</w:t>
        <w:softHyphen/>
        <w:t>нением) оттока крови; приток крови при птом не изме</w:t>
        <w:softHyphen/>
        <w:t>нен или уменьше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стой венозной крови приводит к расширению вен и капилляров, замедлению в них кровотока, к развитию гипоксии,   которая является основным патогене</w:t>
        <w:softHyphen/>
        <w:t>тическим фактором, определяющим изменения в орга</w:t>
        <w:softHyphen/>
        <w:t>нах при венозном полнокров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енозное полнокровие может быть общим и местным, острым и хроническ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ее венозное полнокровие. </w:t>
      </w:r>
      <w:r>
        <w:rPr>
          <w:color w:val="000000"/>
          <w:sz w:val="28"/>
          <w:szCs w:val="28"/>
        </w:rPr>
        <w:t>Является морфологичес</w:t>
        <w:softHyphen/>
        <w:t>ким субстратом синдрома сердечной недостато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Общее острое венозное полнокров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ри острой сердечной недостаточности, ос</w:t>
        <w:softHyphen/>
        <w:t>ложняющей крупноочаговый инфаркт миокарда,  ост</w:t>
        <w:softHyphen/>
        <w:t>рый миокардит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ледствие гипоксии и увеличения гидростатического давления  резко  повышается  проницаемость  капилля</w:t>
        <w:softHyphen/>
        <w:t>ров, в строме органов развиваются плазматическое про</w:t>
        <w:softHyphen/>
        <w:t>питывание (плазморрагия) и отек, стазы в капиллярах и множественные диапедезные кровоизлияния; в парен</w:t>
        <w:softHyphen/>
        <w:t>химе — дистрофические и некротическ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легких </w:t>
      </w:r>
      <w:r>
        <w:rPr>
          <w:color w:val="000000"/>
          <w:sz w:val="28"/>
          <w:szCs w:val="28"/>
        </w:rPr>
        <w:t>развиваются отек и геморрагии; острый отек лег</w:t>
        <w:softHyphen/>
        <w:t>ких - - одна из основных причин смерти больных с острой сердечно-сосудистой недостаточ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почках </w:t>
      </w:r>
      <w:r>
        <w:rPr>
          <w:color w:val="000000"/>
          <w:sz w:val="28"/>
          <w:szCs w:val="28"/>
        </w:rPr>
        <w:t>возникают дистрофия и некроз эпителия каналь</w:t>
        <w:softHyphen/>
        <w:t>ц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печени </w:t>
      </w:r>
      <w:r>
        <w:rPr>
          <w:color w:val="000000"/>
          <w:sz w:val="28"/>
          <w:szCs w:val="28"/>
        </w:rPr>
        <w:t>развиваются центролобулярные кровоизлияния и некро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Общее хроническое венозное полнокров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ри хронической сердечно-сосудистой недо</w:t>
        <w:softHyphen/>
        <w:t>статочности   (пороках   сердца,   ишемической   болезни сердца, хронических миокардитах, кардиомиопатиях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ительно поддерживая состояние тканевой гипоксии, оно приводит не только к плазморрагии, отеку, стазу и кровоизлияниям, дистрофии и некрозу, но и к атрофии и склерозу: развивается застойное уплотнение (индура-ция) органов и тка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подкожной клетчатке при венозном застое развива</w:t>
        <w:softHyphen/>
        <w:t xml:space="preserve">ются распространенные отеки — </w:t>
      </w:r>
      <w:r>
        <w:rPr>
          <w:i/>
          <w:iCs/>
          <w:color w:val="000000"/>
          <w:sz w:val="28"/>
          <w:szCs w:val="28"/>
        </w:rPr>
        <w:t>анасар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ерозных полостях скапливается жидкость, развива</w:t>
        <w:softHyphen/>
        <w:t>ется гидроторакс,  гидроперикард,  асцит (в брюшной полости жидкость обычно появляется при наличии за</w:t>
        <w:softHyphen/>
        <w:t>стойного мускатного фиброза печен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 коже, почках, селезенке развивается </w:t>
      </w:r>
      <w:r>
        <w:rPr>
          <w:i/>
          <w:iCs/>
          <w:color w:val="000000"/>
          <w:sz w:val="28"/>
          <w:szCs w:val="28"/>
        </w:rPr>
        <w:t xml:space="preserve">цианотическая индурация; </w:t>
      </w:r>
      <w:r>
        <w:rPr>
          <w:color w:val="000000"/>
          <w:sz w:val="28"/>
          <w:szCs w:val="28"/>
        </w:rPr>
        <w:t xml:space="preserve">печень становится </w:t>
      </w:r>
      <w:r>
        <w:rPr>
          <w:i/>
          <w:iCs/>
          <w:color w:val="000000"/>
          <w:sz w:val="28"/>
          <w:szCs w:val="28"/>
        </w:rPr>
        <w:t xml:space="preserve">мускатной; </w:t>
      </w:r>
      <w:r>
        <w:rPr>
          <w:color w:val="000000"/>
          <w:sz w:val="28"/>
          <w:szCs w:val="28"/>
        </w:rPr>
        <w:t xml:space="preserve">в легких возникает </w:t>
      </w:r>
      <w:r>
        <w:rPr>
          <w:i/>
          <w:iCs/>
          <w:color w:val="000000"/>
          <w:sz w:val="28"/>
          <w:szCs w:val="28"/>
        </w:rPr>
        <w:t>бурая индур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Кожа </w:t>
      </w:r>
      <w:r>
        <w:rPr>
          <w:color w:val="000000"/>
          <w:sz w:val="28"/>
          <w:szCs w:val="28"/>
        </w:rPr>
        <w:t>(особенно нижних конечностей) становится хо</w:t>
        <w:softHyphen/>
        <w:t>лодной и приобретает синюшную окраску  (цианоз).   Вены кожи и подкожной клетчатки расширены, переполнены кро</w:t>
        <w:softHyphen/>
        <w:t>вью; также расширены и переполнены лимфой лимфатичес</w:t>
        <w:softHyphen/>
        <w:t>кие сосуды. Выражены отек дермы и подкожной клетчатки, разрастание в коже соедини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Почки </w:t>
      </w:r>
      <w:r>
        <w:rPr>
          <w:color w:val="000000"/>
          <w:sz w:val="28"/>
          <w:szCs w:val="28"/>
        </w:rPr>
        <w:t>увеличены, плотные, синюш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Селезенка </w:t>
      </w:r>
      <w:r>
        <w:rPr>
          <w:color w:val="000000"/>
          <w:sz w:val="28"/>
          <w:szCs w:val="28"/>
        </w:rPr>
        <w:t>увеличена, плотная, на разрезе темно-виш</w:t>
        <w:softHyphen/>
        <w:t>невого цвета, соскоба пульпы не д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Пече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ечень уве</w:t>
        <w:softHyphen/>
        <w:t>личена, плотная, ее края закруглены, поверхность разреза пестрая, серо-желтая с темно-красным крапом и напоминает мускатный оре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олнокровны лишь центральные отделы долек, где отмечаются кровоиз</w:t>
        <w:softHyphen/>
        <w:t>лияния, дискомплексация печеночных балок и гибель гепатоцитов; эти отделы на разрезе печени выглядят темно-красны</w:t>
        <w:softHyphen/>
        <w:t>ми. На периферии долек гепатоциты находятся в состоянии жировой дистрофии, чем объясняется серо-желтый цвет пече</w:t>
        <w:softHyphen/>
        <w:t>ночной ткани. Распространению венозного полнокровия из центров на периферию долек препятствует высокое давление в синусоидах периферии долек — месте впадения веточки пе</w:t>
        <w:softHyphen/>
        <w:t>ченочной артерии. В исходе хронического венозного застоя в печени развивается мускатный фиброз; изредка при длитель</w:t>
        <w:softHyphen/>
        <w:t>ном венозном застое склероз в печени прогрессирует, пече</w:t>
        <w:softHyphen/>
        <w:t>ночная ткань подвергается перестройке и процесс заканчива</w:t>
        <w:softHyphen/>
        <w:t>ется формированием мелкоузлового цирроза печени (мускат</w:t>
        <w:softHyphen/>
        <w:t>ный, кардиальный фибр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bCs/>
          <w:i/>
          <w:iCs/>
          <w:color w:val="000000"/>
          <w:sz w:val="28"/>
          <w:szCs w:val="28"/>
        </w:rPr>
        <w:t xml:space="preserve">легких </w:t>
      </w:r>
      <w:r>
        <w:rPr>
          <w:color w:val="000000"/>
          <w:sz w:val="28"/>
          <w:szCs w:val="28"/>
        </w:rPr>
        <w:t>развивается бурая индурация: они увеличе</w:t>
        <w:softHyphen/>
        <w:t>ны, бурого цвета, плотной консистен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 просветах аль</w:t>
        <w:softHyphen/>
        <w:t>веол, бронхов, в межальвеолярных перегородках и периброн-хиальной соединительной ткани отмечается скопление клеток, нагруженных бурым пигментом гемосидерином. Отмечается также разрастание соединительной ткани в межальвеолярных перегородках и вокруг бронхов. При реакции Перлса бурый пигмент-гемосидерин дает положительную реакцию на железо, зерна его окрашиваются в голубовато-зелены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емосидероз легких при венозном полнокровии связан с повышением сосудистой проницаемости и развитием множественных диапедезных кровоизлияний (местный гемосидероз, см. «Нарушения обмена эндогенных пигментов» в теме «Смешанные дистрофии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ное венозное полнокров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ри затруднении оттока венозной крови от определенного органа или части тела в связи с закры</w:t>
        <w:softHyphen/>
        <w:t>тием просвета вены (тромбом или эмболом) или сдав-лением ее извне (опухоль, разрастающаяся ткан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органах при этом возникают такие же изменения, как при общем полнокров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ускатная печень и мускатный цирроз печени могут возникать при тромбофлебите печеночных вен, что ха</w:t>
        <w:softHyphen/>
        <w:t>рактерно для болезни (синдрома) Бадда—Киари.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color w:val="000000"/>
          <w:sz w:val="32"/>
          <w:szCs w:val="32"/>
        </w:rPr>
        <w:t>Малокровие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алокровие, или ишемия, — уменьшение кровенапол</w:t>
        <w:softHyphen/>
        <w:t>нения ткани, органа, части тела в результате недоста</w:t>
        <w:softHyphen/>
        <w:t>точного притока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Малокровие может возникать при спазме артерии </w:t>
      </w:r>
      <w:r>
        <w:rPr>
          <w:i/>
          <w:iCs/>
          <w:color w:val="000000"/>
          <w:sz w:val="28"/>
          <w:szCs w:val="28"/>
        </w:rPr>
        <w:t xml:space="preserve">(ан-гиоспастическое малокровие), </w:t>
      </w:r>
      <w:r>
        <w:rPr>
          <w:color w:val="000000"/>
          <w:sz w:val="28"/>
          <w:szCs w:val="28"/>
        </w:rPr>
        <w:t xml:space="preserve">при закрытии просвета артерии тромбом или эмболом </w:t>
      </w:r>
      <w:r>
        <w:rPr>
          <w:i/>
          <w:iCs/>
          <w:color w:val="000000"/>
          <w:sz w:val="28"/>
          <w:szCs w:val="28"/>
        </w:rPr>
        <w:t xml:space="preserve">(обтурационное), </w:t>
      </w:r>
      <w:r>
        <w:rPr>
          <w:color w:val="000000"/>
          <w:sz w:val="28"/>
          <w:szCs w:val="28"/>
        </w:rPr>
        <w:t>при сдавлении артерии опухолью, выпотом, жгутом, лига</w:t>
        <w:softHyphen/>
        <w:t xml:space="preserve">турой </w:t>
      </w:r>
      <w:r>
        <w:rPr>
          <w:i/>
          <w:iCs/>
          <w:color w:val="000000"/>
          <w:sz w:val="28"/>
          <w:szCs w:val="28"/>
        </w:rPr>
        <w:t xml:space="preserve">(компрессионное), </w:t>
      </w:r>
      <w:r>
        <w:rPr>
          <w:color w:val="000000"/>
          <w:sz w:val="28"/>
          <w:szCs w:val="28"/>
        </w:rPr>
        <w:t>в результате перераспределе</w:t>
        <w:softHyphen/>
        <w:t>ния крови (например, малокровие головного мозга при извлечении жидкости из брюшной полости, куда уст</w:t>
        <w:softHyphen/>
        <w:t>ремляется большая часть кров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зменения ткани при малокровии связаны с длитель</w:t>
        <w:softHyphen/>
        <w:t>ностью  возникающей при этом  гипоксии  и  степенью чувствительности к не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остром малокровии </w:t>
      </w:r>
      <w:r>
        <w:rPr>
          <w:color w:val="000000"/>
          <w:sz w:val="28"/>
          <w:szCs w:val="28"/>
        </w:rPr>
        <w:t>в органах возникают дистро</w:t>
        <w:softHyphen/>
        <w:t>фические и некротическ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и </w:t>
      </w:r>
      <w:r>
        <w:rPr>
          <w:i/>
          <w:iCs/>
          <w:color w:val="000000"/>
          <w:sz w:val="28"/>
          <w:szCs w:val="28"/>
        </w:rPr>
        <w:t xml:space="preserve">хроническом малокровии </w:t>
      </w:r>
      <w:r>
        <w:rPr>
          <w:color w:val="000000"/>
          <w:sz w:val="28"/>
          <w:szCs w:val="28"/>
        </w:rPr>
        <w:t>развивается атрофия па</w:t>
        <w:softHyphen/>
        <w:t>ренхиматозных элементов и склероз стромы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РУШЕНИЯ СОСУДИСТОЙ ПРОНИЦАЕМ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овотечение (геморрагия) </w:t>
      </w:r>
      <w:r>
        <w:rPr>
          <w:color w:val="000000"/>
          <w:sz w:val="28"/>
          <w:szCs w:val="28"/>
        </w:rPr>
        <w:t>выход крови из про</w:t>
        <w:softHyphen/>
        <w:t>света кровеносного сосуда или полости сердца в окру</w:t>
        <w:softHyphen/>
        <w:t>жающую среду (наружное кровотечение) или в полос</w:t>
        <w:softHyphen/>
        <w:t>ти тела (внутреннее кровотечени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овоизлияние </w:t>
      </w:r>
      <w:r>
        <w:rPr>
          <w:color w:val="000000"/>
          <w:sz w:val="28"/>
          <w:szCs w:val="28"/>
        </w:rPr>
        <w:t>-    частный вид кровотечения, при кото</w:t>
        <w:softHyphen/>
        <w:t xml:space="preserve">ром кровь накапливается в тканях. </w:t>
      </w:r>
      <w:r>
        <w:rPr>
          <w:b/>
          <w:bCs/>
          <w:color w:val="000000"/>
          <w:sz w:val="28"/>
          <w:szCs w:val="28"/>
        </w:rPr>
        <w:t>Виды  кровоизлия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Гематом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скопление свернувшейся крови в тканях с нарушением ее целости и образованием пол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Геморрагическое  пропитывание         </w:t>
      </w:r>
      <w:r>
        <w:rPr>
          <w:color w:val="000000"/>
          <w:sz w:val="28"/>
          <w:szCs w:val="28"/>
        </w:rPr>
        <w:t>кровоизлия</w:t>
        <w:softHyphen/>
        <w:t>ние при сохранении тканевых элеме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Кровоподтеки </w:t>
      </w:r>
      <w:r>
        <w:rPr>
          <w:color w:val="000000"/>
          <w:sz w:val="28"/>
          <w:szCs w:val="28"/>
        </w:rPr>
        <w:t>(синоним  -- экхимозы)  -- плоскост</w:t>
        <w:softHyphen/>
        <w:t>ные кровоизлияния в подкожной клетчатке и мышц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Петехии </w:t>
      </w:r>
      <w:r>
        <w:rPr>
          <w:i/>
          <w:iCs/>
          <w:color w:val="000000"/>
          <w:sz w:val="28"/>
          <w:szCs w:val="28"/>
        </w:rPr>
        <w:t xml:space="preserve">-- </w:t>
      </w:r>
      <w:r>
        <w:rPr>
          <w:color w:val="000000"/>
          <w:sz w:val="28"/>
          <w:szCs w:val="28"/>
        </w:rPr>
        <w:t>мелкие точечные кровоизлияния на коже и слизистых оболоч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кровотечения (кровоизлия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Разрыв стенки сосуда </w:t>
      </w:r>
      <w:r>
        <w:rPr>
          <w:color w:val="000000"/>
          <w:sz w:val="28"/>
          <w:szCs w:val="28"/>
        </w:rPr>
        <w:t>(при ранении стенки или развитии в ней патологических процессов — воспаления, не</w:t>
        <w:softHyphen/>
        <w:t>кроза, аневризм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Разъедание стенки сосуда </w:t>
      </w:r>
      <w:r>
        <w:rPr>
          <w:color w:val="000000"/>
          <w:sz w:val="28"/>
          <w:szCs w:val="28"/>
        </w:rPr>
        <w:t>(при воспалении, не</w:t>
        <w:softHyphen/>
        <w:t>крозе стенки, злокачественной опухол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Повышение проницаемости стенки сосуда, </w:t>
      </w:r>
      <w:r>
        <w:rPr>
          <w:color w:val="000000"/>
          <w:sz w:val="28"/>
          <w:szCs w:val="28"/>
        </w:rPr>
        <w:t>со</w:t>
        <w:softHyphen/>
        <w:t xml:space="preserve">провождающееся диапедезом эритроцитов  (от греч.   </w:t>
      </w:r>
      <w:r>
        <w:rPr>
          <w:color w:val="000000"/>
          <w:sz w:val="28"/>
          <w:szCs w:val="28"/>
          <w:lang w:val="en-US"/>
        </w:rPr>
        <w:t>dia</w:t>
      </w:r>
      <w:r>
        <w:rPr>
          <w:color w:val="000000"/>
          <w:sz w:val="28"/>
          <w:szCs w:val="28"/>
        </w:rPr>
        <w:t xml:space="preserve"> через и </w:t>
      </w:r>
      <w:r>
        <w:rPr>
          <w:color w:val="000000"/>
          <w:sz w:val="28"/>
          <w:szCs w:val="28"/>
          <w:lang w:val="en-US"/>
        </w:rPr>
        <w:t>pedao</w:t>
      </w:r>
      <w:r>
        <w:rPr>
          <w:color w:val="000000"/>
          <w:sz w:val="28"/>
          <w:szCs w:val="28"/>
        </w:rPr>
        <w:t xml:space="preserve"> -- скачу). Диапедезные кровоизлияния (мел</w:t>
        <w:softHyphen/>
        <w:t>кие, точечные) возникают в сосудах микроциркуля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ровотечения и кровоизлияния имеют большое клини</w:t>
        <w:softHyphen/>
        <w:t>ческое значение, осложняя самые разнообразные забо</w:t>
        <w:softHyphen/>
        <w:t>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ровоизлияние в головной мозг часто осложняет гипер</w:t>
        <w:softHyphen/>
        <w:t>тоническую болезнь: большие кровоизлияния (гемато</w:t>
        <w:softHyphen/>
        <w:t>мы) обычно возникают вследствие разрыва микроанев</w:t>
        <w:softHyphen/>
        <w:t>ризм, мелкие — путем диапед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  кровоизлия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Образование «ржавой» кисты (ржавый цвет обуслов</w:t>
        <w:softHyphen/>
        <w:t>лен накоплением гемосидерин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Инкапсуляция или прорастание гематомы соединитель</w:t>
        <w:softHyphen/>
        <w:t>ной ткан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Нагноение при присоединении инфекции. </w:t>
      </w:r>
      <w:r>
        <w:rPr>
          <w:b/>
          <w:bCs/>
          <w:color w:val="000000"/>
          <w:sz w:val="28"/>
          <w:szCs w:val="28"/>
        </w:rPr>
        <w:t xml:space="preserve">Плазморрагия        </w:t>
      </w:r>
      <w:r>
        <w:rPr>
          <w:color w:val="000000"/>
          <w:sz w:val="28"/>
          <w:szCs w:val="28"/>
        </w:rPr>
        <w:t>выход плазмы из кровеносного русл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 повышении сосудистой проницаем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64646"/>
          <w:sz w:val="28"/>
          <w:szCs w:val="28"/>
        </w:rPr>
        <w:t>НАРУШЕНИЯ ТЕЧЕНИЯ И СОСТОЯНИЯ КРОВ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з </w:t>
      </w:r>
      <w:r>
        <w:rPr>
          <w:color w:val="000000"/>
          <w:sz w:val="28"/>
          <w:szCs w:val="28"/>
        </w:rPr>
        <w:t xml:space="preserve">(от лат. </w:t>
      </w:r>
      <w:r>
        <w:rPr>
          <w:color w:val="000000"/>
          <w:sz w:val="28"/>
          <w:szCs w:val="28"/>
          <w:lang w:val="en-US"/>
        </w:rPr>
        <w:t>stasis</w:t>
      </w:r>
      <w:r>
        <w:rPr>
          <w:color w:val="000000"/>
          <w:sz w:val="28"/>
          <w:szCs w:val="28"/>
        </w:rPr>
        <w:t xml:space="preserve"> — остановка) -- резкое замедление и остановка тока крови в сосудах микроциркуляторно-го русла, главным образом в капилляр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чины </w:t>
      </w:r>
      <w:r>
        <w:rPr>
          <w:color w:val="000000"/>
          <w:sz w:val="28"/>
          <w:szCs w:val="28"/>
        </w:rPr>
        <w:t xml:space="preserve">— дисциркуляторные нарушения, связанные с инфекциями, интоксикациями, венозным полнокровием, шоком. </w:t>
      </w:r>
      <w:r>
        <w:rPr>
          <w:b/>
          <w:bCs/>
          <w:color w:val="000000"/>
          <w:sz w:val="28"/>
          <w:szCs w:val="28"/>
        </w:rPr>
        <w:t>Механизм  развит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Большое значение имеет </w:t>
      </w:r>
      <w:r>
        <w:rPr>
          <w:b/>
          <w:bCs/>
          <w:i/>
          <w:iCs/>
          <w:color w:val="000000"/>
          <w:sz w:val="28"/>
          <w:szCs w:val="28"/>
        </w:rPr>
        <w:t xml:space="preserve">сладж-феномен </w:t>
      </w:r>
      <w:r>
        <w:rPr>
          <w:color w:val="000000"/>
          <w:sz w:val="28"/>
          <w:szCs w:val="28"/>
        </w:rPr>
        <w:t xml:space="preserve">(от англ, </w:t>
      </w:r>
      <w:r>
        <w:rPr>
          <w:color w:val="000000"/>
          <w:sz w:val="28"/>
          <w:szCs w:val="28"/>
          <w:lang w:val="en-US"/>
        </w:rPr>
        <w:t>sludge</w:t>
      </w:r>
      <w:r>
        <w:rPr>
          <w:color w:val="000000"/>
          <w:sz w:val="28"/>
          <w:szCs w:val="28"/>
        </w:rPr>
        <w:t xml:space="preserve">  -- тина), для которого характерно прилипание друг к другу эритроцитов, лейкоцитов или тромбоци</w:t>
        <w:softHyphen/>
        <w:t>тов и нарастание вязкости плазмы, что приводит к за</w:t>
        <w:softHyphen/>
        <w:t>труднению перфузии крови через сосуды микроцирку-ляторного ру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ьшую опасность представляет стаз в капилля</w:t>
        <w:softHyphen/>
        <w:t>рах мозга:  капилляры и венулы резко расширяются, переполняются склеившимися в виде монетных столби</w:t>
        <w:softHyphen/>
        <w:t>ков эритроцитами, в веществе мозга развивается от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ительный стаз в головном мозге ведет к развитию очаговых некрозов; клинически он проявляется мозго</w:t>
        <w:softHyphen/>
        <w:t>вой ком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ромбоз </w:t>
      </w:r>
      <w:r>
        <w:rPr>
          <w:color w:val="000000"/>
          <w:sz w:val="28"/>
          <w:szCs w:val="28"/>
        </w:rPr>
        <w:t>- прижизненное свертывание крови в про</w:t>
        <w:softHyphen/>
        <w:t xml:space="preserve">свете сосуда или полостях сердца; образующийся при этом сверток крови называют </w:t>
      </w:r>
      <w:r>
        <w:rPr>
          <w:b/>
          <w:bCs/>
          <w:color w:val="000000"/>
          <w:sz w:val="28"/>
          <w:szCs w:val="28"/>
        </w:rPr>
        <w:t>тромб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омбоз представляет собой один из важнейших меха</w:t>
        <w:softHyphen/>
        <w:t>низмов гемостаза, вместе с тем он может стать причи</w:t>
        <w:softHyphen/>
        <w:t>ной нарушения кровоснабжения органов и тканей с развитием инфарктов, гангр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  патогенез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Местные факторы: </w:t>
      </w:r>
      <w:r>
        <w:rPr>
          <w:color w:val="000000"/>
          <w:sz w:val="28"/>
          <w:szCs w:val="28"/>
        </w:rPr>
        <w:t>изменения сосудистой стенки, замедление и нарушение (неправильности) тока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Общие факторы: </w:t>
      </w:r>
      <w:r>
        <w:rPr>
          <w:color w:val="000000"/>
          <w:sz w:val="28"/>
          <w:szCs w:val="28"/>
        </w:rPr>
        <w:t>нарушение баланса между сверты</w:t>
        <w:softHyphen/>
        <w:t>вающей и противосвертывающей системами крови и измене</w:t>
        <w:softHyphen/>
        <w:t>ния качества крови (повышение вязкост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иск  тромбоза  повышен  в  следующих ситуация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Длительный   постельный   режим   после   оперативных вмешательст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Хроническая     сердечно-сосудистая     недостаточность (хроническое венозное полнокрови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Атеро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Злокачественные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Беремен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Врожденные или приобретенные состояния гиперкоагу</w:t>
        <w:softHyphen/>
        <w:t>ляции (предрасполагают к рецидивирующему тромбозу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 образования тромб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ициальным  моментом  тромбообразования является повреждение эндо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ромб   образуется   при   взаимодействии   тромбоцитов (кровяных   пластинок),   поврежденного   эндотелия   и системы свертывания крови  (коагуляционного каска</w:t>
        <w:softHyphen/>
        <w:t>да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 xml:space="preserve">Стадии  морфогенеза  тромоа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 </w:t>
      </w:r>
      <w:r>
        <w:rPr>
          <w:b/>
          <w:bCs/>
          <w:i/>
          <w:iCs/>
          <w:color w:val="000000"/>
          <w:sz w:val="28"/>
          <w:szCs w:val="28"/>
        </w:rPr>
        <w:t>Агглютинация тромб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Адгезия  тромбоцитов  к  обнаженному  коллагену  в месте  повреждения  эндотелиальной  выстилки  осу</w:t>
        <w:softHyphen/>
        <w:t>ществляется с помощью фибронектина на поверхнос</w:t>
        <w:softHyphen/>
        <w:t xml:space="preserve">ти кровяных пластинок, стимулируется коллаген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типа, медиатором является фактор Вилле-бранда, вырабатываемый эндотел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Секреция тромбоцитами аденозиндифосфата (АДФ) и тромбоксана А2, вызывающего вазоконстрикцию и агрегацию   пластинок   (блокирование   образования тромбоксана А2 небольшими дозами ацетилсалици</w:t>
        <w:softHyphen/>
        <w:t xml:space="preserve">ловой кислоты лежит в основе превентивной терапии тромбообразования), гистамина, серотонина, </w:t>
      </w:r>
      <w:r>
        <w:rPr>
          <w:color w:val="000000"/>
          <w:sz w:val="28"/>
          <w:szCs w:val="28"/>
          <w:lang w:val="en-US"/>
        </w:rPr>
        <w:t>PDGF</w:t>
      </w:r>
      <w:r>
        <w:rPr>
          <w:color w:val="000000"/>
          <w:sz w:val="28"/>
          <w:szCs w:val="28"/>
        </w:rPr>
        <w:t xml:space="preserve">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Агрегация  тромбоцитов         образование  первичной тромбоцитарной бля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 xml:space="preserve">Коагуляция фибриногена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образованием фибри</w:t>
        <w:softHyphen/>
        <w:t>на (стабилизация первичной тромбоцитарной бляш</w:t>
        <w:softHyphen/>
        <w:t>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исходит   при   активации   системы   свертывания крови (коагуляционного каскад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Внутренняя система свертывания запускается кон</w:t>
        <w:softHyphen/>
        <w:t xml:space="preserve">тактной активацией фактора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(Хагемана) кол</w:t>
        <w:softHyphen/>
        <w:t>лагеном и усиливается фосфолипидом тромбоци</w:t>
        <w:softHyphen/>
        <w:t xml:space="preserve">тов  (фактор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),   высвобождающимся  при  кон-формационных изменениях их мембра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Внешняя  система запускается  тканевым  тромбо-пластином, высвобождающимся из поврежденно</w:t>
        <w:softHyphen/>
        <w:t>го эндотелия (тканей), и активирующим факто</w:t>
        <w:softHyphen/>
        <w:t xml:space="preserve">ром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В конечном счете оба пути приводят к превращению протромбина (факто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) в тромбин (фактор Па), ко</w:t>
        <w:softHyphen/>
        <w:t>торый   способствует   превращению   фибриногена   в фибрин,   а  также   вызывает  дальнейшее   выделение АДФ и тромбоксана А2 из тромбоцитов, способствуя их агрег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 н о-м и к р о с к о п и ч е с к а я кар</w:t>
        <w:softHyphen/>
        <w:t>тина: в этой стадии обнаруживаются скопления дег-ранулированных тромбоцитов и фибрина вблизи разру</w:t>
        <w:softHyphen/>
        <w:t>шенного эндо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Агглютинация эритроцитов,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еципитация плазменных бел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орфология тромба. </w:t>
      </w:r>
      <w:r>
        <w:rPr>
          <w:color w:val="000000"/>
          <w:sz w:val="28"/>
          <w:szCs w:val="28"/>
        </w:rPr>
        <w:t>В зависимости от стро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   внешнего  вида  различают  белый,   красный,   смешанный (слоистый) и гиалиновый тром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Белый тромб </w:t>
      </w:r>
      <w:r>
        <w:rPr>
          <w:color w:val="000000"/>
          <w:sz w:val="28"/>
          <w:szCs w:val="28"/>
        </w:rPr>
        <w:t>состоит преимущественно из тромбоци</w:t>
        <w:softHyphen/>
        <w:t>тов, фибрина и лейкоцитов, образуется медленно при быстром токе крови (чаще в артерия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Красный тромб, </w:t>
      </w:r>
      <w:r>
        <w:rPr>
          <w:color w:val="000000"/>
          <w:sz w:val="28"/>
          <w:szCs w:val="28"/>
        </w:rPr>
        <w:t>помимо тромбоцитов и фибрина, со</w:t>
        <w:softHyphen/>
        <w:t>держит большое число эритроцитов, образуется быстро при медленном токе крови (обычно в вена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 xml:space="preserve">Смешанный тромб </w:t>
      </w:r>
      <w:r>
        <w:rPr>
          <w:color w:val="000000"/>
          <w:sz w:val="28"/>
          <w:szCs w:val="28"/>
        </w:rPr>
        <w:t>имеет слоистое строение (слоистый тромб) и пестрый вид, содержит элементы как белого, так и красного тромба (чаще образуется в венах, в по</w:t>
        <w:softHyphen/>
        <w:t>лости аневризмы аорты и сердц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</w:t>
      </w:r>
      <w:r>
        <w:rPr>
          <w:i/>
          <w:iCs/>
          <w:color w:val="000000"/>
          <w:sz w:val="28"/>
          <w:szCs w:val="28"/>
        </w:rPr>
        <w:t xml:space="preserve">Гиалиновый тромб — </w:t>
      </w:r>
      <w:r>
        <w:rPr>
          <w:color w:val="000000"/>
          <w:sz w:val="28"/>
          <w:szCs w:val="28"/>
        </w:rPr>
        <w:t>особый вид тромба: образуется в сосудах микроциркуляторного русла,  редко содержит фибрин, состоит из разрушенных эритроцитов, тромбо</w:t>
        <w:softHyphen/>
        <w:t>цитов и преципитирующих белков плазмы, напоминаю</w:t>
        <w:softHyphen/>
        <w:t>щих гиал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мешанном тромбе различают </w:t>
      </w:r>
      <w:r>
        <w:rPr>
          <w:b/>
          <w:bCs/>
          <w:i/>
          <w:iCs/>
          <w:color w:val="000000"/>
          <w:sz w:val="28"/>
          <w:szCs w:val="28"/>
        </w:rPr>
        <w:t xml:space="preserve">головку </w:t>
      </w:r>
      <w:r>
        <w:rPr>
          <w:color w:val="000000"/>
          <w:sz w:val="28"/>
          <w:szCs w:val="28"/>
        </w:rPr>
        <w:t xml:space="preserve">(имеет строение белого тромба), </w:t>
      </w:r>
      <w:r>
        <w:rPr>
          <w:b/>
          <w:bCs/>
          <w:i/>
          <w:iCs/>
          <w:color w:val="000000"/>
          <w:sz w:val="28"/>
          <w:szCs w:val="28"/>
        </w:rPr>
        <w:t xml:space="preserve">тело </w:t>
      </w:r>
      <w:r>
        <w:rPr>
          <w:color w:val="000000"/>
          <w:sz w:val="28"/>
          <w:szCs w:val="28"/>
        </w:rPr>
        <w:t xml:space="preserve">(собственно смешанный тромб) и </w:t>
      </w:r>
      <w:r>
        <w:rPr>
          <w:b/>
          <w:bCs/>
          <w:i/>
          <w:iCs/>
          <w:color w:val="000000"/>
          <w:sz w:val="28"/>
          <w:szCs w:val="28"/>
        </w:rPr>
        <w:t xml:space="preserve">хвост </w:t>
      </w:r>
      <w:r>
        <w:rPr>
          <w:color w:val="000000"/>
          <w:sz w:val="28"/>
          <w:szCs w:val="28"/>
        </w:rPr>
        <w:t>(имеет строение красного тромба). Головка прикреп</w:t>
        <w:softHyphen/>
        <w:t>лена к эндотелиальной выстилке сосуда, что отличает тромб от посмертного сгустка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 отношению к просвету сосуда тромб может быть при</w:t>
        <w:softHyphen/>
        <w:t>стеночным или обтурирующим (закупоривающи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 росте тромба говорят о прогрессирующем тромбо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роскопическая  карт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тромб в аорте обычно представлен пристеночным сухо</w:t>
        <w:softHyphen/>
        <w:t>ватым образованием серо-красного цвета с гофрирован</w:t>
        <w:softHyphen/>
        <w:t>ной тусклой поверхностью, фиксированным к интиме в области головки; тело и хвост лежат свободно. Интима аорты    неровная,    с    многочисленными    фиброзными бляшками, участками изъязвл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тромбы в венах (глубокие вены нижних конечностей), как правило, имеют вид темно-красных суховатых масс с тусклой поверхностью, обтурируют просвет сосуда, связаны с внутренней оболочкой сосуда в области го</w:t>
        <w:softHyphen/>
        <w:t>лов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личие тромбов от посмертных сгу</w:t>
        <w:softHyphen/>
        <w:t xml:space="preserve">стков: </w:t>
      </w:r>
      <w:r>
        <w:rPr>
          <w:color w:val="000000"/>
          <w:sz w:val="28"/>
          <w:szCs w:val="28"/>
        </w:rPr>
        <w:t>посмертные сгустки эластичной консистенции, блестящие, лежат свободно в просвете сосудов и полостях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. </w:t>
      </w:r>
      <w:r>
        <w:rPr>
          <w:color w:val="000000"/>
          <w:sz w:val="28"/>
          <w:szCs w:val="28"/>
        </w:rPr>
        <w:t>Смешанный тромб в вене: просвет вены обтурирован тромбом, состоящим из нитей фибрина, между которыми видны эритроциты, тромбоциты, лейкоц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ы  тромбоза  благоприят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Асептический аутолиз </w:t>
      </w:r>
      <w:r>
        <w:rPr>
          <w:color w:val="000000"/>
          <w:sz w:val="28"/>
          <w:szCs w:val="28"/>
        </w:rPr>
        <w:t>(растворение тромб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уществляется  преимущественно  фибринолитичес-кой ситемо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циркулирующий проэнзим плазминоген и актива</w:t>
        <w:softHyphen/>
        <w:t>тор плазминогена (выделяемый эндотелием) свя</w:t>
        <w:softHyphen/>
        <w:t>зываются с фибрин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плазминоген превращается в плазмин (основной фибринолитический фермент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растворение фибрина с помощью плазмина (при этом   в   крови   появляются   фибринопептиды продукты деградации фибрин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растворении тромба участвуют также протеолити-ческие ферменты макрофагов, лейк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Организация тромба, </w:t>
      </w:r>
      <w:r>
        <w:rPr>
          <w:color w:val="000000"/>
          <w:sz w:val="28"/>
          <w:szCs w:val="28"/>
        </w:rPr>
        <w:t>т.е. замещение тромба соедини</w:t>
        <w:softHyphen/>
        <w:t>тельной тканью, которая врастает со стороны интимы; про</w:t>
        <w:softHyphen/>
        <w:t>цесс может сопровождаться канализацией н васкуляризацией (восстановлением проходимости сосуд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 xml:space="preserve">Обызвествление </w:t>
      </w:r>
      <w:r>
        <w:rPr>
          <w:color w:val="000000"/>
          <w:sz w:val="28"/>
          <w:szCs w:val="28"/>
        </w:rPr>
        <w:t>(в венах при этом возникают камни -флеболит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ы  тромбоза  неблагоприят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Отрыв тромба с развитием тромбоэмбол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2.  Септическое расплавление тромба, </w:t>
      </w:r>
      <w:r>
        <w:rPr>
          <w:color w:val="000000"/>
          <w:sz w:val="28"/>
          <w:szCs w:val="28"/>
        </w:rPr>
        <w:t>возникающее при попадании в тромботические массы гноеродных бактерий, что может привести к тромбобактериальной эмболии сосудов раз</w:t>
        <w:softHyphen/>
        <w:t>личных органов и тканей (при септикопием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начение тромбоза </w:t>
      </w:r>
      <w:r>
        <w:rPr>
          <w:color w:val="000000"/>
          <w:sz w:val="28"/>
          <w:szCs w:val="28"/>
        </w:rPr>
        <w:t>определяется быстротой его развития, локализацией и распространенностью. Обтурирую-Щие тромбы в артериях приводят к развитию инфарктов и гангрены. Тромбоз вен может привести к смерти от тромбоэм</w:t>
        <w:softHyphen/>
        <w:t>болии легочной арте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мболия </w:t>
      </w:r>
      <w:r>
        <w:rPr>
          <w:color w:val="000000"/>
          <w:sz w:val="28"/>
          <w:szCs w:val="28"/>
        </w:rPr>
        <w:t>— циркуляция в крови (или лимфе) не встре</w:t>
        <w:softHyphen/>
        <w:t>чающихся в нормальных условиях частиц и закупорка ими сосудов. Сами частицы называются эмбол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мболы могут перемещаться по току крови </w:t>
      </w:r>
      <w:r>
        <w:rPr>
          <w:b/>
          <w:bCs/>
          <w:i/>
          <w:iCs/>
          <w:color w:val="000000"/>
          <w:sz w:val="28"/>
          <w:szCs w:val="28"/>
        </w:rPr>
        <w:t xml:space="preserve">(ортоград-ная эмболия), </w:t>
      </w:r>
      <w:r>
        <w:rPr>
          <w:color w:val="000000"/>
          <w:sz w:val="28"/>
          <w:szCs w:val="28"/>
        </w:rPr>
        <w:t xml:space="preserve">против тока крови </w:t>
      </w:r>
      <w:r>
        <w:rPr>
          <w:b/>
          <w:bCs/>
          <w:i/>
          <w:iCs/>
          <w:color w:val="000000"/>
          <w:sz w:val="28"/>
          <w:szCs w:val="28"/>
        </w:rPr>
        <w:t>(ретроградная эмбо</w:t>
        <w:softHyphen/>
        <w:t xml:space="preserve">лия), </w:t>
      </w:r>
      <w:r>
        <w:rPr>
          <w:color w:val="000000"/>
          <w:sz w:val="28"/>
          <w:szCs w:val="28"/>
        </w:rPr>
        <w:t xml:space="preserve">через дефекты в перегородках сердца эмбол из вен большого круга, минуя легкие, может попадать в артерии большого круга </w:t>
      </w:r>
      <w:r>
        <w:rPr>
          <w:b/>
          <w:bCs/>
          <w:i/>
          <w:iCs/>
          <w:color w:val="000000"/>
          <w:sz w:val="28"/>
          <w:szCs w:val="28"/>
        </w:rPr>
        <w:t xml:space="preserve">(парадоксальная эмболия). </w:t>
      </w:r>
      <w:r>
        <w:rPr>
          <w:color w:val="000000"/>
          <w:sz w:val="28"/>
          <w:szCs w:val="28"/>
        </w:rPr>
        <w:t>В зависимос</w:t>
        <w:softHyphen/>
        <w:t>ти от природы эмболов различают тромбоэмболию, жировую, воздушную, газовую, тканевую (клеточную), микробную эм</w:t>
        <w:softHyphen/>
        <w:t>болии и эмболию инородными тел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Тромбоэмболия </w:t>
      </w:r>
      <w:r>
        <w:rPr>
          <w:color w:val="000000"/>
          <w:sz w:val="28"/>
          <w:szCs w:val="28"/>
        </w:rPr>
        <w:t>возникает при отрыве тромба или его части. Это наиболее частый вид эмбол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Тромбоэмболия  легочной  арте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сточником обычно являются тромбы вен нижних ко</w:t>
        <w:softHyphen/>
        <w:t>нечностей,   вен  клетчатки  малого  таза,   возникающие при венозном застое, а также тромбы правых отделов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дна из наиболее частых причин внезапной смерти у больных  в  послеоперационном  периоде  и  больных  с сердечной недостаточ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генезе смерти при тромбоэмболии легочной артерии имеют значение как закрытие просвета сосуда с разви</w:t>
        <w:softHyphen/>
        <w:t>тием острой правожелудочковой недостаточности, так и пульмонокоронарный   рефлекс:   спазм   бронхиального дерева,  ветвей легочной артерии и венечных артерии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вскрытии обычно в общем стволе легочной артерии видны свободно лежащие плотные серо-красного цвета червеобразные массы с тусклой поверх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и тромбоэмболии мелких ветвей легочной артерии обычно   развивается   </w:t>
      </w:r>
      <w:r>
        <w:rPr>
          <w:b/>
          <w:bCs/>
          <w:i/>
          <w:iCs/>
          <w:color w:val="000000"/>
          <w:sz w:val="28"/>
          <w:szCs w:val="28"/>
        </w:rPr>
        <w:t>геморрагический   инфаркт лег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.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Артериальная  тромбоэмболия   </w:t>
      </w:r>
      <w:r>
        <w:rPr>
          <w:color w:val="000000"/>
          <w:sz w:val="28"/>
          <w:szCs w:val="28"/>
        </w:rPr>
        <w:t>(арте</w:t>
        <w:softHyphen/>
        <w:t>рий большого круга кровообраще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сточником артериальной тромбоэмболии чаще явля</w:t>
        <w:softHyphen/>
        <w:t>ются тромбы, образующиеся в левой половине сердца (при   эндокардитах,   пороках,   инфаркте   миокарда   и пр.) и в аорте (или крупных артериях) при атероскле</w:t>
        <w:softHyphen/>
        <w:t>ро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органах возникают инфаркты и гангре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асто развивается </w:t>
      </w:r>
      <w:r>
        <w:rPr>
          <w:b/>
          <w:bCs/>
          <w:i/>
          <w:iCs/>
          <w:color w:val="000000"/>
          <w:sz w:val="28"/>
          <w:szCs w:val="28"/>
        </w:rPr>
        <w:t xml:space="preserve">тромбоэмболический синдром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инфарктами во многих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Жировая   эмболия.   </w:t>
      </w:r>
      <w:r>
        <w:rPr>
          <w:color w:val="000000"/>
          <w:sz w:val="28"/>
          <w:szCs w:val="28"/>
        </w:rPr>
        <w:t>Развивается  при   попадании   в кровоток капель жир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ри травматическом повреждении костного мозга (при переломе длинных трубчатых косте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ри размозжении подкожной жировой клетчат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при ошибочном внутривенном введении масляных рас</w:t>
        <w:softHyphen/>
        <w:t>творов лекарственных или контрастных вещест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падающие в вены жировые капли обтурируют капил</w:t>
        <w:softHyphen/>
        <w:t>ляры легких и через артериовенозные анастомозы по</w:t>
        <w:softHyphen/>
        <w:t>ступают в большой круг кровообращения,  обтурпруя капилляры почек, головного мозга и других орга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ассивная жировая эмболия приводит к острой легоч</w:t>
        <w:softHyphen/>
        <w:t>ной недостаточности: при исследовании гистологичес</w:t>
        <w:softHyphen/>
        <w:t xml:space="preserve">ких препаратов легкого, окрашенных Судан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в ка</w:t>
        <w:softHyphen/>
        <w:t>пиллярах межальвеолярных перегородок выявляются капли жира оранжево-красн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мертельный исход может наступить и при жировой эмболии капилляров мозга, что приводит к появлению многочисленных точечных кровоизлияний в мозгов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оздушная эмбо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при попадании в кровоток воздуха при ра</w:t>
        <w:softHyphen/>
        <w:t>нении вен шеи (чему способствует отрицательное дав</w:t>
        <w:softHyphen/>
        <w:t>ление в них), после родов или аборта, при поврежде</w:t>
        <w:softHyphen/>
        <w:t>нии склерозированного легкого, при случайном внутри</w:t>
        <w:softHyphen/>
        <w:t>венном введении воздуха вместе с лекарственным веще</w:t>
        <w:softHyphen/>
        <w:t>ств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павшие в кровь пузырьки воздуха вызывают эмбо</w:t>
        <w:softHyphen/>
        <w:t>лию  капилляров  малого круга  кровообращения;   при попадании пузырьков воздуха в большой круг кровооб</w:t>
        <w:softHyphen/>
        <w:t>ращения может развиться эмболия капилляров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вскрытии воздушная эмболия распознается по вы</w:t>
        <w:softHyphen/>
        <w:t>делению воздуха из правых отделов сердца при проко</w:t>
        <w:softHyphen/>
        <w:t>ле их, если предварительно заполнить полость сердеч</w:t>
        <w:softHyphen/>
        <w:t>ной сорочки водой. Кровь в полостях сердца имеет пе</w:t>
        <w:softHyphen/>
        <w:t>нистый в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Газовая эмбо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а для  кессонной болезни:  развивается при быстрой декомпрессии (т.е. быстром переходе от повы</w:t>
        <w:softHyphen/>
        <w:t>шенного атмосферного давления к нормальному атмо</w:t>
        <w:softHyphen/>
        <w:t>сферному давлению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свобождающиеся при этом пузырьки азота (находя</w:t>
        <w:softHyphen/>
        <w:t>щегося при высоком давлении в растворенном состоя</w:t>
        <w:softHyphen/>
        <w:t>нии)   вызывают   закупорку   капилляров   головного   и спинного мозга, печени, почек и других органов, что сопровождается   появлением   в   них   мелких   фокусов ишемии и некроза (особенно часто в ткани мозг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м симптомом являются миалги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ая склонность к развитию кессонной болезни от</w:t>
        <w:softHyphen/>
        <w:t xml:space="preserve">мечается у тучных людей,  поскольку большая часть азота задерживается жировой клетчаткой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Тканевая эмбо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ожет возникать при разрушении тканей в связи с травмой или патологическим процессом, ведущим к по</w:t>
        <w:softHyphen/>
        <w:t>ступлению кусочков тканей (клеток) в кровь. Эмболия амниотической жидкостью у родильниц может сопровождаться развитием синдрома диссемини-рованнного внутрисосудистого свертывания и привести к смерт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Эмболия клетками злокачественной опухоли лежит в основе  </w:t>
      </w:r>
      <w:r>
        <w:rPr>
          <w:i/>
          <w:iCs/>
          <w:color w:val="000000"/>
          <w:sz w:val="28"/>
          <w:szCs w:val="28"/>
        </w:rPr>
        <w:t xml:space="preserve">метастазирования  </w:t>
      </w:r>
      <w:r>
        <w:rPr>
          <w:color w:val="000000"/>
          <w:sz w:val="28"/>
          <w:szCs w:val="28"/>
        </w:rPr>
        <w:t>опухолей:   в  органах  при этом выявляются многочисленные опухолевые узлы ок</w:t>
        <w:softHyphen/>
        <w:t>руглой формы часто с западениями в центре (некр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Микробная эмбо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ет в тех случаях, когда циркулирующие в крови бактерии (а также грибы, животные паразиты, простейшие) обтурируют просвет капилляров. Часто бактериальные эмболы образуются при гнойном расплавлении тромба тромбобактериальная эмбо</w:t>
        <w:softHyphen/>
        <w:t>л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сте закупорки сосуда бактериальными эмболами образуются метастатические гнойники. Примером    бактериальной   эмболии    может   служить часто встречающийся при септикопиемии эмболический гнойный нефрит: почка увеличена; в корковом и мозго</w:t>
        <w:softHyphen/>
        <w:t>вом веществе видны множественные мелкие желтова</w:t>
        <w:softHyphen/>
        <w:t xml:space="preserve">тые очаги (очаги гнойного воспаления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Эмболия инородными телами. </w:t>
      </w:r>
      <w:r>
        <w:rPr>
          <w:color w:val="000000"/>
          <w:sz w:val="28"/>
          <w:szCs w:val="28"/>
        </w:rPr>
        <w:t>Наблюдается при попадании в кровь катетеров, оскол</w:t>
        <w:softHyphen/>
        <w:t>ков металлических предметов (снарядов, пуль и пр.). К эмболии инородными телами относят также эмболию известью и кристаллами холестерина атеросклеротичес-ких бляшек, выкрашивающихся в просвет сосуда при их изъязвлени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Шок    -  циркуляторный коллапс, сопровождающийся гипоперфузией тканей и снижением их оксиген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чины шо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Снижение сердечного выброса (чаще при кровопотерях или тяжелой сердечной недостаточност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Распространенная      периферическая      вазодилатация (чаще при сепсисе или тяжелой травме, сопровождаю</w:t>
        <w:softHyphen/>
        <w:t>щейся гипотензи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ы  шо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Гиповолемический   шок.   </w:t>
      </w:r>
      <w:r>
        <w:rPr>
          <w:color w:val="000000"/>
          <w:sz w:val="28"/>
          <w:szCs w:val="28"/>
        </w:rPr>
        <w:t>В   основе  лежит   острое уменьшение  объема циркулирующей  крови  (тяжелая кровопотеря, потеря жидкости при ожогах, неукроти</w:t>
        <w:softHyphen/>
        <w:t>мой рвоте и диарее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Кардиогенный шок </w:t>
      </w:r>
      <w:r>
        <w:rPr>
          <w:color w:val="000000"/>
          <w:sz w:val="28"/>
          <w:szCs w:val="28"/>
        </w:rPr>
        <w:t>возникает вследствие снижения сердечного выброса (при обширном инфаркте миокар</w:t>
        <w:softHyphen/>
        <w:t>да и других состояниях, приводящих к острой сердеч</w:t>
        <w:softHyphen/>
        <w:t>ной недостаточност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ептический шок (токсико-инфекцион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связан с грамотрицательными микроорганизма</w:t>
        <w:softHyphen/>
        <w:t>ми, выделяющими эндотоксин (эндотоксический шок), реже — с грамгюложительными микроорганизм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иферическая вазодилатация вызывает относитель</w:t>
        <w:softHyphen/>
        <w:t>ную гиповолемию и уменьшение перфуз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Массивное повреждение эндотелия токсином приводит к  активации  внутренней  системы  свертывания крови (фактора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Хагемана) и развитию диссеминирован-ного внутрисосудистого свертывания (ДВС-синдро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осудистый шо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анафилактический;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б)  нейрогенный (травматический шок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тадии  шо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 xml:space="preserve">Непрогрессирующая   (ранняя)   стадия.    </w:t>
      </w:r>
      <w:r>
        <w:rPr>
          <w:color w:val="000000"/>
          <w:sz w:val="28"/>
          <w:szCs w:val="28"/>
        </w:rPr>
        <w:t>Включаются механизмы, компенсирующие снижение сердечного вы</w:t>
        <w:softHyphen/>
        <w:t>броса для поддержания перфузии  жизненно важных орга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Прогрессирующая   стадия.   </w:t>
      </w:r>
      <w:r>
        <w:rPr>
          <w:color w:val="000000"/>
          <w:sz w:val="28"/>
          <w:szCs w:val="28"/>
        </w:rPr>
        <w:t>Истощение   компенсатор</w:t>
        <w:softHyphen/>
        <w:t>ных механизмов: развиваются тканевая гипоперфузия и метаболический ацидоз, кровь «секвестрируется» в резко расширенном капиллярном русле; возникает глу</w:t>
        <w:softHyphen/>
        <w:t>бокий коллап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 xml:space="preserve">Необратимая стадия. </w:t>
      </w:r>
      <w:r>
        <w:rPr>
          <w:color w:val="000000"/>
          <w:sz w:val="28"/>
          <w:szCs w:val="28"/>
        </w:rPr>
        <w:t>Развиваются повреждения орга</w:t>
        <w:softHyphen/>
        <w:t>нов и метаболические расстройства, не совместимые с жизн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ческие  проявления  шока. </w:t>
      </w:r>
      <w:r>
        <w:rPr>
          <w:color w:val="000000"/>
          <w:sz w:val="28"/>
          <w:szCs w:val="28"/>
        </w:rPr>
        <w:t>° Во внутренних органах появляются гипоксические по</w:t>
        <w:softHyphen/>
        <w:t>вреждения в виде дистрофии и некроза, стазы и мик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отромбы в системе микроциркуляции, сочетающиеся с признаками повышенной проницаемости капилляров, геморраг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асто присоединяется ДВС-синдром, для которого харак</w:t>
        <w:softHyphen/>
        <w:t>терно образование множественных тромбов в системе микро</w:t>
        <w:softHyphen/>
        <w:t>циркуляции с развитием коагулопатии потребления. Резкое снижение большинства факторов свертывания крови при этом, а также стимуляция фибринолиза приводят к развитию геморрагического синдрома: появляются множественные кро</w:t>
        <w:softHyphen/>
        <w:t>воизлияния на коже, слизистых и серозных оболочках, во внутренних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я в  органах  при  шо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почках </w:t>
      </w:r>
      <w:r>
        <w:rPr>
          <w:color w:val="000000"/>
          <w:sz w:val="28"/>
          <w:szCs w:val="28"/>
        </w:rPr>
        <w:t>возникает некротический нефроз (острая почеч</w:t>
        <w:softHyphen/>
        <w:t>ная недостаточност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легких </w:t>
      </w:r>
      <w:r>
        <w:rPr>
          <w:color w:val="000000"/>
          <w:sz w:val="28"/>
          <w:szCs w:val="28"/>
        </w:rPr>
        <w:t>появляются очаги ателектаза, серозно-геморраги-ческий отек с выпадением фибрина в просвет альвеол (гиали</w:t>
        <w:softHyphen/>
        <w:t>новые мембраны), стаз и тромбы в микроциркуляторном русле, что обусловливает развитие острой легочной недоста</w:t>
        <w:softHyphen/>
        <w:t>точности — респираторного дистресс-синдрома взросл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печени — </w:t>
      </w:r>
      <w:r>
        <w:rPr>
          <w:color w:val="000000"/>
          <w:sz w:val="28"/>
          <w:szCs w:val="28"/>
        </w:rPr>
        <w:t>центрилобулярные некро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головном мозге — </w:t>
      </w:r>
      <w:r>
        <w:rPr>
          <w:color w:val="000000"/>
          <w:sz w:val="28"/>
          <w:szCs w:val="28"/>
        </w:rPr>
        <w:t>фокусы некроза, мелкие кровоизлия</w:t>
        <w:softHyphen/>
        <w:t>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желудочно-кишечном тракте — </w:t>
      </w:r>
      <w:r>
        <w:rPr>
          <w:color w:val="000000"/>
          <w:sz w:val="28"/>
          <w:szCs w:val="28"/>
        </w:rPr>
        <w:t>кровоизлияния.</w:t>
      </w:r>
    </w:p>
    <w:p>
      <w:pPr>
        <w:pStyle w:val="Normal"/>
        <w:shd w:fill="FFFFFF" w:val="clear"/>
        <w:rPr>
          <w:b/>
          <w:b/>
          <w:bCs/>
          <w:color w:val="656565"/>
          <w:sz w:val="28"/>
          <w:szCs w:val="28"/>
        </w:rPr>
      </w:pPr>
      <w:r>
        <w:rPr>
          <w:b/>
          <w:bCs/>
          <w:color w:val="656565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656565"/>
          <w:sz w:val="28"/>
          <w:szCs w:val="28"/>
        </w:rPr>
      </w:pPr>
      <w:r>
        <w:rPr>
          <w:b/>
          <w:bCs/>
          <w:color w:val="656565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656565"/>
          <w:sz w:val="28"/>
          <w:szCs w:val="28"/>
        </w:rPr>
        <w:t>Тема 6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ВОСПА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спаление </w:t>
      </w:r>
      <w:r>
        <w:rPr>
          <w:i/>
          <w:iCs/>
          <w:color w:val="000000"/>
          <w:sz w:val="28"/>
          <w:szCs w:val="28"/>
        </w:rPr>
        <w:t xml:space="preserve">'-- </w:t>
      </w:r>
      <w:r>
        <w:rPr>
          <w:color w:val="000000"/>
          <w:sz w:val="28"/>
          <w:szCs w:val="28"/>
        </w:rPr>
        <w:t>комплексная сосудисто-мезенхимальная реакция на повреждение, вызванное действием различ</w:t>
        <w:softHyphen/>
        <w:t>ных аге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спаление защитно-приспособительная   реакция, направленна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на отграничение участка поврежд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на уничтожение (нейтрализацию) агентов, вызвав</w:t>
        <w:softHyphen/>
        <w:t>ших воспал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на восстановление  поврежденных тканей  (репара</w:t>
        <w:softHyphen/>
        <w:t>ц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мимо положительных,  воспаление имеет и отрица</w:t>
        <w:softHyphen/>
        <w:t>тельные стороны: оно может сопровождаться расплав</w:t>
        <w:softHyphen/>
        <w:t>лением тканей с формированием свищей и массивных рубцов; воспаление лежит в основе многих болез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.   </w:t>
      </w:r>
      <w:r>
        <w:rPr>
          <w:color w:val="000000"/>
          <w:sz w:val="28"/>
          <w:szCs w:val="28"/>
        </w:rPr>
        <w:t>Воспаление могут вызывать различные факто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Биологические (экзогенные и эндогенные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икроорганизмы и продукты их жизнедеятельности; ° иммунные факторы: антитела, иммунные комплексы, сенсибилизированные лимфоциты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Физические: радиация, электрический ток, высокие и низкие температуры, трав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Химические: лекарства, токсины, я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Фазы воспалительной реакции.   Воспаление состоит из трех фаз: альтерации, экссудации и пролифер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ЛЬТЕРАЦИЯ, ИЛИ ПОВРЕЖД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льтерация представлена дистрофией и некрозом. Это инициальная фаза воспаления, ведущая к выбросу ме</w:t>
        <w:softHyphen/>
        <w:t>диаторов, которые определяют все последующее раз</w:t>
        <w:softHyphen/>
        <w:t>витие воспалительной ре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диаторы воспа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ействуют как аутокаталитическая система, используя принципы обратной связи, дублирования и антагон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ьшинство из них действуют, специфически связы</w:t>
        <w:softHyphen/>
        <w:t>ваясь с рецепторами клеток-эффекторов; некоторые об</w:t>
        <w:softHyphen/>
        <w:t>ладают  ферментативной   активностью   или  действуют через активные метаболиты кислор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Медиаторы могут быть плазменными и клеточными. </w:t>
      </w:r>
      <w:r>
        <w:rPr>
          <w:b/>
          <w:bCs/>
          <w:i/>
          <w:iCs/>
          <w:color w:val="000000"/>
          <w:sz w:val="28"/>
          <w:szCs w:val="28"/>
        </w:rPr>
        <w:t>Плазменные медиато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еспечивают повышение сосудистой проницаемости, активируют хемотаксис полиморфно-ядерных лейкоци</w:t>
        <w:softHyphen/>
        <w:t>тов для фагоцитоза, внутрисосудистую коагуляцию в отводящих из очага воспаления сосудах для отграниче</w:t>
        <w:softHyphen/>
        <w:t>ния возбудителя и самого оча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являются при активации циркулирующих в крови фак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дставлены следующими систем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 xml:space="preserve">Калликреин-кининовая система. </w:t>
      </w:r>
      <w:r>
        <w:rPr>
          <w:color w:val="000000"/>
          <w:sz w:val="28"/>
          <w:szCs w:val="28"/>
        </w:rPr>
        <w:t>Основной медиа</w:t>
        <w:softHyphen/>
        <w:t>тор -   брадикинин, который образуется при активации фак</w:t>
        <w:softHyphen/>
        <w:t>тора Хагемана (фактор ХПа -&gt; прекалликреин —&gt; кининоген -&gt; брадикинин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Система  комплемента. </w:t>
      </w:r>
      <w:r>
        <w:rPr>
          <w:color w:val="000000"/>
          <w:sz w:val="28"/>
          <w:szCs w:val="28"/>
        </w:rPr>
        <w:t>Состоит из группы плаз</w:t>
        <w:softHyphen/>
        <w:t>менных белков, которые, последовательно активируясь, уча</w:t>
        <w:softHyphen/>
        <w:t>ствуют в иммунном лизисе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воспалении наиболее важную роль играют следую</w:t>
        <w:softHyphen/>
        <w:t>щие компоненты комплемен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СЗа и С5а --  анафилотоксины (вызывают деграну-ляцию тучных клеток — мастоцитов, экспрессию ад</w:t>
        <w:softHyphen/>
        <w:t>гезивных молекул, усиливают выброс липоксигеназ-ных метаболитов арахидоновой кислоты        лейко-триенов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СЗЬ является опсонином, усиливает фагоцит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СЗЬ-9-мембраноатакующий комплекс,  вызывающий лизис бактерий и других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 xml:space="preserve">Система свертывания крови и фибринолити-ческая система. </w:t>
      </w:r>
      <w:r>
        <w:rPr>
          <w:color w:val="000000"/>
          <w:sz w:val="28"/>
          <w:szCs w:val="28"/>
        </w:rPr>
        <w:t>Основные медиаторы: фактор Хагемана, плазмин, продукты деградации фибрина (образующиеся при фибринолиз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актор Хагемана является связующим звеном между комплементарной, калликреин-кининовой и свертываю</w:t>
        <w:softHyphen/>
        <w:t xml:space="preserve">щей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фибринолитической системами. Он активирует кининовую систему,  «запускает» внутреннюю систему свертывания   и   фибринолитическую   систему,   что,   в свою очередь включает комплементарную систе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леточные медиато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дуцируются различными  клетками;  содержатся  в клетке в готовом виде (гистамин,  серотонин,  лизосомальные ферменты) или образуются в ходе воспали</w:t>
        <w:softHyphen/>
        <w:t>тельной ре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еспечива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усиление  сосудистой  проницаемости,   хемотаксиса, фагоцитоз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включение иммунного  ответа для  элиминации  по</w:t>
        <w:softHyphen/>
        <w:t>вреждающего аген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репарацию путем пролиферации и дифференциров-ки клеток в очаге воспал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ыделяют следующие группы клеточных медиаторов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азоактивные  ами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гистамин (тучные клетки и тромбоцит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еротонин (тромбоцит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родукты  метаболизма  арахидоно</w:t>
        <w:softHyphen/>
        <w:t xml:space="preserve">вой  кислоты.   </w:t>
      </w:r>
      <w:r>
        <w:rPr>
          <w:color w:val="000000"/>
          <w:sz w:val="28"/>
          <w:szCs w:val="28"/>
        </w:rPr>
        <w:t>Образуются при действии на арахидоно-вую кислоту (основной компонент фосфолипидов клеточных мембран) фосфолипазы А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При циклооксигеназном пути метаболизма образуются: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тромбоксан А2 (тромбоциты) — вазоконстриктор, агрегант тромбоци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простациклин </w:t>
      </w:r>
      <w:r>
        <w:rPr>
          <w:color w:val="000000"/>
          <w:sz w:val="28"/>
          <w:szCs w:val="28"/>
          <w:lang w:val="en-US"/>
        </w:rPr>
        <w:t>PGI</w:t>
      </w:r>
      <w:r>
        <w:rPr>
          <w:color w:val="000000"/>
          <w:sz w:val="28"/>
          <w:szCs w:val="28"/>
        </w:rPr>
        <w:t>-2 (эндотелий) - противополож</w:t>
        <w:softHyphen/>
        <w:t>ное действ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остагландины (лейкоциты, тромбоциты, эндоте</w:t>
        <w:softHyphen/>
        <w:t>ли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При липоксигеназном пути метаболизма образу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лейкотриены медленно реагирующая субстанция анафилаксии (лейкоциты), которые вызывают вазо-констрикцию, бронхоспазм, повышение проницае</w:t>
        <w:softHyphen/>
        <w:t>м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Лизосомальные   продукты   (лейко</w:t>
        <w:softHyphen/>
        <w:t>циты,   макрофаг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Ф-а ктор   активации   тромбоцитов (лейкоциты,   эндотели 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b/>
          <w:bCs/>
          <w:color w:val="000000"/>
          <w:sz w:val="28"/>
          <w:szCs w:val="28"/>
        </w:rPr>
        <w:t>Ц и т о к и н 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творимые белки, секретируемые несколькими вида</w:t>
        <w:softHyphen/>
        <w:t>ми клеток (преимущественно макрофагами и лимфоци</w:t>
        <w:softHyphen/>
        <w:t>тами), которые, специфически связываясь с рецептора</w:t>
        <w:softHyphen/>
        <w:t>ми, изменяют поведение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Являются медиаторами иммунного ответа (интерлейки-ны - Ил1, Ил2, Ил4, Ил5, Илб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ибольшее значение при воспалении имеют Ил1 и ФНО, с которыми связаны многие общие и местные прояв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Системный   эффект   при   воспалении   </w:t>
      </w:r>
      <w:r>
        <w:rPr>
          <w:color w:val="000000"/>
          <w:sz w:val="28"/>
          <w:szCs w:val="28"/>
        </w:rPr>
        <w:t>(реакции острой фазы воспаления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лихорадка и лейкоцит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усиление катаболизма белка в скелетной мускула</w:t>
        <w:softHyphen/>
        <w:t>туре и увеличение синтеза «острофазных» белков гепатоцитами: С-реактивного белка (увеличивается в несколько сот раз), амилоидассоциированных бел</w:t>
        <w:softHyphen/>
        <w:t xml:space="preserve">ков </w:t>
      </w:r>
      <w:r>
        <w:rPr>
          <w:color w:val="000000"/>
          <w:sz w:val="28"/>
          <w:szCs w:val="28"/>
          <w:lang w:val="en-US"/>
        </w:rPr>
        <w:t>SAA</w:t>
      </w:r>
      <w:r>
        <w:rPr>
          <w:color w:val="000000"/>
          <w:sz w:val="28"/>
          <w:szCs w:val="28"/>
        </w:rPr>
        <w:t xml:space="preserve"> и преальбумина (транстиретин), фиб</w:t>
        <w:softHyphen/>
        <w:t>рина, протромбина, компонентов комплемента, а</w:t>
      </w:r>
      <w:r>
        <w:rPr>
          <w:color w:val="000000"/>
          <w:sz w:val="28"/>
          <w:szCs w:val="28"/>
          <w:vertAlign w:val="subscript"/>
        </w:rPr>
        <w:t xml:space="preserve">г </w:t>
      </w:r>
      <w:r>
        <w:rPr>
          <w:color w:val="000000"/>
          <w:sz w:val="28"/>
          <w:szCs w:val="28"/>
        </w:rPr>
        <w:t>антитрипсина, а^-макроглобулина, церулоплазмина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i/>
          <w:iCs/>
          <w:color w:val="000000"/>
          <w:sz w:val="28"/>
          <w:szCs w:val="28"/>
        </w:rPr>
        <w:t>Местное действ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устраняют антитромбогенную функцию эндотелия; ° усиливают адгезию лейкоцитов; ° стимулируют синтез простагландинов, Ил1, Ил8; ° вызывают пролиферацию фибробластов,  гладкомы-шечных клеток и эндотелия, усиливают синтез кол</w:t>
        <w:softHyphen/>
        <w:t>лагена,   протеаз,  коллагеназ,   обеспечивая  репара</w:t>
        <w:softHyphen/>
        <w:t>ц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ксид  азота (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О). Основные эффекты медиаторов воспа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Вазодилатация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ростагландины, оксид азо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Повышение сосудистой проницаемости — вазоактив-ные  амины,   СЗа,   С5а,   брадикинин,   лейкотриены, ФА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Хемотаксис,  активация лейкоцитов        СЗЬ,  лейко-триен В4, Ил8, бактериальные продук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Лихорадка                     Ил1,     фактор    некроза    опухоли (ФНО), простагланд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Боль — брадикинин, простагланд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Повреждение   ткани              лизосомальные   ферменты лейкоцитов,    макрофагов,    метаболиты   кислорода, оксид азо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ЭКССУДАЦ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кссудация  -    выход жидкой части крови и формен</w:t>
        <w:softHyphen/>
        <w:t>ных элементов за пределы сосудистого ру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и  экссуд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Реакция микроциркуляторного русла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наруше</w:t>
        <w:softHyphen/>
        <w:t>нием реологических свойств кров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ратковременная вазоконстрикц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азодилатация (артериол, капилляров и посткапилля</w:t>
        <w:softHyphen/>
        <w:t>ров) с развитием воспалительной гиперем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медление тока крови, повышение гидростатического давления,  плазморрагия,  повышение вязкости крови, ста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вышение проницаемости микроцирку лятор</w:t>
        <w:softHyphen/>
        <w:t>ного рус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явление    пор    между    эндотелиальными    клетками вследствие: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° их сокращения и расширения просвета сосудов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вреждения эндо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ыход жидкости и плазменных белк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жэндотелиально через межэндотелиальные пор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траэндотелиально при усилении пиноцитоза эндоте</w:t>
        <w:softHyphen/>
        <w:t>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 -микроскопическая картина: в эндотелии видны скопления мелких пиноцитозных пу</w:t>
        <w:softHyphen/>
        <w:t>зырьков на стороне эндотелиальной клетки, обращенной к просвету сосу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Эмиграция клеток (выход клеток из сосудов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исходит преимущественно в посткапиллярах и вену-л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ыми   на   поле   воспаления   выходят   полиморфно-ядерные лейкоциты — ПЯЛ (через 15-30 мин при раз</w:t>
        <w:softHyphen/>
        <w:t>дражителях средней сил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и  лейкодиапедез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маргинация (краевое стояни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рилипание к эндотелию (с помощью адгезивных моле</w:t>
        <w:softHyphen/>
        <w:t>кул, экспрессируемых на поверхности клеток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эмиграц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исходит межэндотелиально: лейкоциты с помо</w:t>
        <w:softHyphen/>
        <w:t>щью псевдоподий раздвигают межэндотелиальные контакты и мигрируют между эндотелием и базаль-ной мембрано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никновение ПЯЛ через базальную мембрану эн</w:t>
        <w:softHyphen/>
        <w:t>дотелия связано с феноменом тиксотропии (гипоте</w:t>
        <w:softHyphen/>
        <w:t>за!), в основе которого лежит переход базальной мембраны из состояния геля в золь и обратно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движение ПЯЛ по направлению к очагу повреждения осуществляется с помощью хемотаксических фак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ибольшее значение при воспалении имеют Ил1 и ФИО, с которыми связаны многие общие и местные прояв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Системный   эффект   при   воспалении   </w:t>
      </w:r>
      <w:r>
        <w:rPr>
          <w:color w:val="000000"/>
          <w:sz w:val="28"/>
          <w:szCs w:val="28"/>
        </w:rPr>
        <w:t>(реакции острой фазы воспаления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ихорадка и лейкоцит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силение катаболизма белка в скелетной мускула</w:t>
        <w:softHyphen/>
        <w:t>туре и увеличение синтеза «острофазных» белков гепатоцитами: С-реактивного белка (увеличивается в несколько сот раз), амилоидассоциированных бел</w:t>
        <w:softHyphen/>
        <w:t xml:space="preserve">ков </w:t>
      </w:r>
      <w:r>
        <w:rPr>
          <w:color w:val="000000"/>
          <w:sz w:val="28"/>
          <w:szCs w:val="28"/>
          <w:lang w:val="en-US"/>
        </w:rPr>
        <w:t>SAA</w:t>
      </w:r>
      <w:r>
        <w:rPr>
          <w:color w:val="000000"/>
          <w:sz w:val="28"/>
          <w:szCs w:val="28"/>
        </w:rPr>
        <w:t xml:space="preserve"> и преальбумина (транстиретин), фиб</w:t>
        <w:softHyphen/>
        <w:t>рина, протромбина, компонентов комплемента, а</w:t>
      </w:r>
      <w:r>
        <w:rPr>
          <w:color w:val="000000"/>
          <w:sz w:val="28"/>
          <w:szCs w:val="28"/>
          <w:vertAlign w:val="subscript"/>
        </w:rPr>
        <w:t xml:space="preserve">г </w:t>
      </w:r>
      <w:r>
        <w:rPr>
          <w:color w:val="000000"/>
          <w:sz w:val="28"/>
          <w:szCs w:val="28"/>
        </w:rPr>
        <w:t>антитрипсина, (Х2-макрогло6улина, церулоплазмина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i/>
          <w:iCs/>
          <w:color w:val="000000"/>
          <w:sz w:val="28"/>
          <w:szCs w:val="28"/>
        </w:rPr>
        <w:t>Местное действие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устраняют антитромбогенную функцию эндотелия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усиливают адгезию лейкоцитов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тимулируют синтез простагландинов, Ил1, Ил8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зывают пролиферацию фибробластов,  гладкомышечных клеток и эндотелия, усиливают синтез кол</w:t>
        <w:softHyphen/>
        <w:t>лагена,   протеаз,  коллагеназ,   обеспечивая  репара</w:t>
        <w:softHyphen/>
        <w:t>ц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Оксид  азота (</w:t>
      </w:r>
      <w:r>
        <w:rPr>
          <w:b/>
          <w:bCs/>
          <w:color w:val="000000"/>
          <w:sz w:val="28"/>
          <w:szCs w:val="28"/>
          <w:lang w:val="en-US"/>
        </w:rPr>
        <w:t>N</w:t>
      </w:r>
      <w:r>
        <w:rPr>
          <w:b/>
          <w:bCs/>
          <w:color w:val="000000"/>
          <w:sz w:val="28"/>
          <w:szCs w:val="28"/>
        </w:rPr>
        <w:t xml:space="preserve"> О). Основные эффекты медиаторов воспа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Вазодилатация — простагландины, оксид азо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Повышение сосудистой проницаемости — вазоактивные  амины,   СЗа,   С5а,   брадикинин,   лейкотриены, ФА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Хемотаксис,  активация лейкоцитов        СЗЬ,  лейко-триен В4, Ил8, бактериальные продук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Лихорадка          Ил1,     фактор    некроза    опухоли (ФНО), простагланд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Боль — брадикинин, простагланд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Повреждение   ткани             лизосомальные   ферменты лейкоцитов,    макрофагов,    метаболиты   кислорода, оксид азо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СУДАЦ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кссудация  - -  выход жидкой части крови и формен</w:t>
        <w:softHyphen/>
        <w:t>ных элементов за пределы сосудистого ру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и  экссуд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Реакция микроциркуляторного русла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наруше</w:t>
        <w:softHyphen/>
        <w:t>нием реологических свойств кров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ратковременная вазоконстрикц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азодилатация (артериол, капилляров и посткапилля</w:t>
        <w:softHyphen/>
        <w:t>ров) с развитием воспалительной гиперем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медление тока крови, повышение гидростатического давления,  плазморрагия,  повышение вязкости крови, ста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Повышение проницаемости микроциркулятор</w:t>
        <w:softHyphen/>
        <w:t>ного рус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явление    пор    между    эндотелиальными    клетками вследств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х сокращения и расширения просвета сосудов; • повреждения эндо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ыход жидкости и плазменных белк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жэндотелиально через межэндотелиальные пор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траэндотелиально при усилении пиноцитоза эндоте</w:t>
        <w:softHyphen/>
        <w:t>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нно -микроскопическая картина: в эндотелии видны скопления мелких пиноцитозных пу</w:t>
        <w:softHyphen/>
        <w:t>зырьков на стороне эндотелиальной клетки, обращенной к просвету сосу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Эмиграция клеток (выход клеток из сосудов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исходит преимущественно в посткапиллярах и вену-л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ыми  на  поле   воспаления   выходят  полиморфно-ядерные лейкоциты — ПЯЛ (через 15-30 мин при раз</w:t>
        <w:softHyphen/>
        <w:t>дражителях средней сил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и  лейкодиапедез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маргинация (краевое стояни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рилипание к эндотелию (с помощью адгезивных моле</w:t>
        <w:softHyphen/>
        <w:t>кул, экспрессируемых на поверхности клеток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эмиграц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сходит межэндотелиально: лейкоциты с помо</w:t>
        <w:softHyphen/>
        <w:t>щью псевдоподий раздвигают межэндотелиальные контакты и мигрируют между эндотелием и базаль-ной мембрано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никновение ПЯЛ через базальную мембрану эн</w:t>
        <w:softHyphen/>
        <w:t>дотелия связано с феноменом тиксотропии (гипоте</w:t>
        <w:softHyphen/>
        <w:t>за!), в основе которого лежит переход базальной мембраны из состояния геля в золь и обратн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вижение ПЯЛ по направлению к очагу повреждения осуществляется с помощью хемотаксических фак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Фагоцит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глощение и переваривание клетками (фагоцитами) различных частиц (живых и погибших бактерий и дру</w:t>
        <w:softHyphen/>
        <w:t>гих возбудителей, некротического детрита, инородных тел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важные фагоцитарные клетки -• ПЯЛ и мо</w:t>
        <w:softHyphen/>
        <w:t>ноциты-макрофаги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агоцитоз может бы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завершенны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незавершенным (микроорганизмы не переваривают</w:t>
        <w:softHyphen/>
        <w:t>ся фагоцитами и размножаются в их цитоплазме; не</w:t>
        <w:softHyphen/>
        <w:t>завершенный фагоцитоз приводит к хроническому воспалению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i/>
          <w:iCs/>
          <w:color w:val="000000"/>
          <w:sz w:val="28"/>
          <w:szCs w:val="28"/>
        </w:rPr>
        <w:t>Образование   экссудата   и   воспалительного клеточного инфильтра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кссудат        воспалительная   жидкость,   содержащая белок (более 2 %) и клеточные элемен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скоплении в тканях клеток говорят о воспалитель</w:t>
        <w:softHyphen/>
        <w:t>ном клеточном инфильтра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став клеток экссудата различен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первые 6 —24 ч в экссудате преобладают ПЯ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период 24 — 48 ч начинают преобладать моноциты-макрофаг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воспалении, связанном с реакциями гиперчувст</w:t>
        <w:softHyphen/>
        <w:t>вительности немедленного типа, в экссудате преобла</w:t>
        <w:softHyphen/>
        <w:t>дают эозинофил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ЛИФЕРАЦ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лиферация — завершающая фаза воспаления, которая характеризу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Размножением на поле воспаления способных к проли</w:t>
        <w:softHyphen/>
        <w:t>ферации клеток: макрофагов, камбиальных мезенхимальных клеток, гладкомышечных клеток (ГМК), эпи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Дифференцировкой и трансформацией клето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макрофаг может трансформироваться в эпителиоидную и гигантскую клетк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В-лимфоцит — в плазматическую клетк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камбиальная мезенхимальная клетка превращается в фибробла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лиферация клеток на поле воспаления с появлени</w:t>
        <w:softHyphen/>
        <w:t>ем большого количества фибробластов служит для вос</w:t>
        <w:softHyphen/>
        <w:t>становления поврежденных тка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лиферация и дифференцировка клеточных элемен</w:t>
        <w:softHyphen/>
        <w:t>тов на поле воспаления осуществляются с помощью цитокинов и многочисленных факторов рос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тромбоцитарный   фактор   роста                                                                                                                          пролиферация фибробластов и ГМ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эпидермальный фактор роста  -    пролиферация эн</w:t>
        <w:softHyphen/>
        <w:t>дотелия, фибробластов, эпител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фактор роста фибробластов  - -  стимулирует синтез компонентов экстрацеллюлярного матрикс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трансформирующий фактор роста альфа — действу</w:t>
        <w:softHyphen/>
        <w:t>ет аналогично эпидермальному фактору рос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 интерлейкин-1   (Ил1)   и   фактор   некроза  опухоли (ФНО)   усиливают   пролиферацию   фибробластов, ГМК и эндо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 воспа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В </w:t>
      </w:r>
      <w:r>
        <w:rPr>
          <w:i/>
          <w:iCs/>
          <w:color w:val="000000"/>
          <w:sz w:val="28"/>
          <w:szCs w:val="28"/>
        </w:rPr>
        <w:t xml:space="preserve">зависимости от характера течения </w:t>
      </w:r>
      <w:r>
        <w:rPr>
          <w:color w:val="000000"/>
          <w:sz w:val="28"/>
          <w:szCs w:val="28"/>
        </w:rPr>
        <w:t>воспале</w:t>
        <w:softHyphen/>
        <w:t>ние может быть острым, подострым и хроническ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По   </w:t>
      </w:r>
      <w:r>
        <w:rPr>
          <w:i/>
          <w:iCs/>
          <w:color w:val="000000"/>
          <w:sz w:val="28"/>
          <w:szCs w:val="28"/>
        </w:rPr>
        <w:t xml:space="preserve">преобладанию   фазы   воспаления   </w:t>
      </w:r>
      <w:r>
        <w:rPr>
          <w:color w:val="000000"/>
          <w:sz w:val="28"/>
          <w:szCs w:val="28"/>
        </w:rPr>
        <w:t>выделяют экссудативное воспаление (преимущественно острое) и продуктивное (преимущественно хроническое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ССУДАТИВНОЕ ВОСПА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зуется преобладанием экссудации и образо</w:t>
        <w:softHyphen/>
        <w:t>ванием в тканях и полостях тела экссуда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 экссудата зависит от состояния сосудистой проницаемости и глубины повреждения, что определя</w:t>
        <w:softHyphen/>
        <w:t>ется видом и интенсивностью действия повреждающего факто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зависимости от характера экссудата выделяют: сероз</w:t>
        <w:softHyphen/>
        <w:t>ное, фибринозное, гнойное, гнилостное, геморрагичес</w:t>
        <w:softHyphen/>
        <w:t>кое и смешанное воспаление; на слизистых оболочках может развиваться особый вид воспаления — катараль</w:t>
        <w:softHyphen/>
        <w:t>н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Серозное 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ерозный экссудат содержит до 2% белка и незначи</w:t>
        <w:softHyphen/>
        <w:t>тельное количество клеток (ПЯЛ, макрофаги, слущен-ный эпителий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чаще на серозных оболочках (полисерози</w:t>
        <w:softHyphen/>
        <w:t>ты при ревматических болезнях, при аутоинтоксикациях - уремии), слизистых оболочках, коже (стрепто</w:t>
        <w:softHyphen/>
        <w:t>кокковая инфекция -- буллезная рожа, при инфекции вирусом герпеса, при ожогах), реже во внутренних ор</w:t>
        <w:softHyphen/>
        <w:t>ганах (серозная пневмония при гриппе и др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Исход обычно благоприятный, экссудат рассасывается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Фибринозное 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кссудат содержит большое количества фибрина, кото</w:t>
        <w:softHyphen/>
        <w:t>рый образуется из фибриногена под действием тканево</w:t>
        <w:softHyphen/>
        <w:t>го тромбопласт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  возникать   при   инфекционных   заболеваниях (крупозная пневмония, дифтерия, дизентерия,  тубер</w:t>
        <w:softHyphen/>
        <w:t>кулез),      инфекционо -аллергических      заболеваниях (ревматизм), аутоинтоксикациях (урем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обычно на слизистых и серозных оболоч</w:t>
        <w:softHyphen/>
        <w:t>ках, образуя пленки; изредка  --  в глубине органа (в легко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зависимости от характера прикрепления фибриноз</w:t>
        <w:softHyphen/>
        <w:t>ных пленок к подлежащим тканям фибринозное воспа</w:t>
        <w:softHyphen/>
        <w:t>ление может быть крупозным и дифтеритическ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. </w:t>
      </w:r>
      <w:r>
        <w:rPr>
          <w:b/>
          <w:bCs/>
          <w:i/>
          <w:iCs/>
          <w:color w:val="000000"/>
          <w:sz w:val="28"/>
          <w:szCs w:val="28"/>
        </w:rPr>
        <w:t>Крупозное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на серозных оболочках, а также слизистых оболочках,     покрытых    цилиндрическим    эпителием, рыхло связанным с подлежащими ткан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ибринозная пленка тонкая (содержит фибрин с при</w:t>
        <w:softHyphen/>
        <w:t>месью полиморфно-ядерных лейкоцитов), легко оттор</w:t>
        <w:softHyphen/>
        <w:t>га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ибринозный перикардит </w:t>
      </w:r>
      <w:r>
        <w:rPr>
          <w:color w:val="000000"/>
          <w:sz w:val="28"/>
          <w:szCs w:val="28"/>
        </w:rPr>
        <w:t>может возникать при уре</w:t>
        <w:softHyphen/>
        <w:t>мии, ревматизме, трансмуральном инфаркте миокарда, кру</w:t>
        <w:softHyphen/>
        <w:t>позной пневмо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эпикард тус</w:t>
        <w:softHyphen/>
        <w:t>клый, покрыт серовато-желтыми шероховатыми наложения</w:t>
        <w:softHyphen/>
        <w:t>ми в виде нитей и напоминает волосяной покров («волосатое сердце»). Наложения легко снимаю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ход: образуются спайки между листками перикарда, часто облитерация полости сердечной сорочки; иногда склерозированные оболочки петрифицируются или оссифицируются («панцирное сердце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упозный ларингит, трахеит, бронхит </w:t>
      </w:r>
      <w:r>
        <w:rPr>
          <w:color w:val="000000"/>
          <w:sz w:val="28"/>
          <w:szCs w:val="28"/>
        </w:rPr>
        <w:t>может развиться при дифтерии (истинный круп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ход: при отторжении могут возникать поверхност</w:t>
        <w:softHyphen/>
        <w:t>ные язвы, полностью регенерирующие (заживающи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ложнение: легко отторгающиеся фибринозные пленки могут привести к асфиксии, требующей экстренной трахеостом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упозная пневмония </w:t>
      </w:r>
      <w:r>
        <w:rPr>
          <w:color w:val="000000"/>
          <w:sz w:val="28"/>
          <w:szCs w:val="28"/>
        </w:rPr>
        <w:t>острое заболевание, вызы</w:t>
        <w:softHyphen/>
        <w:t>ваемое пневмококком (изредка клебсиеллой), при котором развивается долевая фибринозная пневмо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ораженная доля увеличена, по плотности напоминает печеночную ткань, на разрезе серого цвета, слегка зернистая (стадия серого опеченения), на плевре — фибринозная пленка, легко отторгаю</w:t>
        <w:softHyphen/>
        <w:t>щаяся (фибринозный плеврит -- характерная черта крупоз</w:t>
        <w:softHyphen/>
        <w:t>ной пневмон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 стадии серого опеченения все альвеолы заполнены экссудатом, состоящим из фибрина, ПЯЛ, альвеолярных макрофагов: в капиллярах межальвеолярных перегородок обнаруживаются фибриновые тромбы. При окраске по Шуенинову нити фибрина в экссуда</w:t>
        <w:softHyphen/>
        <w:t>те окрашиваются в сиреневы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ход: экссудат обычно расплавляется с помощью протеолитических ферментов лейкоцитов и макрофагов и оттор</w:t>
        <w:softHyphen/>
        <w:t>гается с мокрот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ложнение:   при недостаточной протеолитической активности   происходит   организация   экссудата   (замещение его соединительной тканью); при повышенной активности -гнойное расплавление с образованием абсцессов в легк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. </w:t>
      </w:r>
      <w:r>
        <w:rPr>
          <w:b/>
          <w:bCs/>
          <w:i/>
          <w:iCs/>
          <w:color w:val="000000"/>
          <w:sz w:val="28"/>
          <w:szCs w:val="28"/>
        </w:rPr>
        <w:t>Дифтеритическое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на слизистых оболочках, покрытых много</w:t>
        <w:softHyphen/>
        <w:t>слойным плоским эпителием (который плотно связан с подлежащими тканями) либо покрытых цилиндричес</w:t>
        <w:softHyphen/>
        <w:t>ким эпителием при наличии глубокого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ленка толстая (содержит, кроме фибрина и лейкоци</w:t>
        <w:softHyphen/>
        <w:t>тов, некротизированные ткани), отторгается с трудом с появлением глубоких яз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фтсритический колит </w:t>
      </w:r>
      <w:r>
        <w:rPr>
          <w:color w:val="000000"/>
          <w:sz w:val="28"/>
          <w:szCs w:val="28"/>
        </w:rPr>
        <w:t>может возникать при тяже</w:t>
        <w:softHyphen/>
        <w:t xml:space="preserve">лых формах дизентерии, вызван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ysenteria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стенка толстой кишки утолщена, слизистая оболочка покрыта серовато-жел</w:t>
        <w:softHyphen/>
        <w:t>той шероховатой пленкой, плотно связанной с подлежащими ткан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слизистая обо</w:t>
        <w:softHyphen/>
        <w:t>лочка некротизирована, пронизана фибрином, лейкоцитами, на границе — полнокровные сосуды, скопление лейк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Дифтеритическое воспаление зева (дифтеритическая ангина </w:t>
      </w:r>
      <w:r>
        <w:rPr>
          <w:color w:val="000000"/>
          <w:sz w:val="28"/>
          <w:szCs w:val="28"/>
        </w:rPr>
        <w:t>,) возникает при дифте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идны участ</w:t>
        <w:softHyphen/>
        <w:t>ки некроза слизистой оболочки и подлежащих тканей минда</w:t>
        <w:softHyphen/>
        <w:t>лины, пронизанные фибрином и ПЯЛ. По периферии участ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фибринозного воспаления -- демаркационная зона с расши</w:t>
        <w:softHyphen/>
        <w:t>ренными полнокровными сосудами и скоплением ПЯ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ход дифтеритического воспаления: на месте глубо</w:t>
        <w:softHyphen/>
        <w:t>ких язв, возникающих при отторжении пленки, возникают рубц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 Гнойное 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преобладанием в экссудате ПЯЛ (со</w:t>
        <w:softHyphen/>
        <w:t>хранных и распадающихс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ая причина — гноеродные микроорганиз</w:t>
        <w:softHyphen/>
        <w:t>мы (стафилококки, стрептококки, гонококки, менинго</w:t>
        <w:softHyphen/>
        <w:t>кокки, синегнойная палочка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й морфологической особенностью является гистолиз         расплавление тканей  протеолитическими ферментами   лейкоцитов   (нейтральные   протеазы коллагеназа, эластаза, катепсин и кислые гидролаз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нойное  воспаление  может быть  ограниченным  (абс</w:t>
        <w:softHyphen/>
        <w:t>цесс) и диффузным (флегмона); гнойное воспаление в предсуществующих полостях с накоплением в них гноя носит название эмпие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Абсцессы   </w:t>
      </w:r>
      <w:r>
        <w:rPr>
          <w:color w:val="000000"/>
          <w:sz w:val="28"/>
          <w:szCs w:val="28"/>
        </w:rPr>
        <w:t>могут быть одиночными или множествен</w:t>
        <w:softHyphen/>
        <w:t>ными; последние часто образуются в органах при септикопиемии благодаря микробной эмболии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Эмболический гнойный нефрит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 а к р о с к о п ическая картина: </w:t>
      </w:r>
      <w:r>
        <w:rPr>
          <w:color w:val="000000"/>
          <w:sz w:val="28"/>
          <w:szCs w:val="28"/>
        </w:rPr>
        <w:t>почки увеличены (поражаются сим</w:t>
        <w:softHyphen/>
        <w:t>метрично), дряблой консистенции. В корковом и мозговом веществе на разрезе видны многочисленные округлые мелкие очажки серовато-желтого цвета величиной с булавочную го</w:t>
        <w:softHyphen/>
        <w:t>ловку (1—2 мм), часто окруженные геморрагическим венчи</w:t>
        <w:softHyphen/>
        <w:t>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 корковом и мозговом веществе видны многочисленные очаги гнойного воспаления (абсцессы), представленные скоплением ПЯЛ, в центре очагов ткань почки расплавлена, видны микробные эмболы. Вокруг очагов воспаления сосуды расширены, пол</w:t>
        <w:softHyphen/>
        <w:t>нокров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ход абсцесса: на месте абсцессов (гистолиза) образуются рубцы; в ряде случаев абсцесс принимает хрони</w:t>
        <w:softHyphen/>
        <w:t>ческое течение: вокруг него формируется соединительноткан</w:t>
        <w:softHyphen/>
        <w:t>ная капсула, внутренний слой которой представлен грануля</w:t>
        <w:softHyphen/>
        <w:t>ционной тканью (пиогенная мембран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Флегмон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азлитое (диффузное) гнойное воспале</w:t>
        <w:softHyphen/>
        <w:t>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ще возникает в подкожной клетчатке,  в области фасций, по ходу сосудисто-нервных пуч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спаление      137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иффузное гнойное воспаление также может возни</w:t>
        <w:softHyphen/>
        <w:t>кать в паренхиматозных органах, в мягких мозговых оболоч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нойный лепт о менингит - </w:t>
      </w:r>
      <w:r>
        <w:rPr>
          <w:color w:val="000000"/>
          <w:sz w:val="28"/>
          <w:szCs w:val="28"/>
        </w:rPr>
        <w:t>возникает при менингококковой инфекции, а также при септикопиемии в связи с микробной эмбол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мягкие моз</w:t>
        <w:softHyphen/>
        <w:t>говые оболочки утолщены, тусклые, пропитаны густой зеле</w:t>
        <w:softHyphen/>
        <w:t>новато-желтой массой (гноем). Борозды и извилины сглаже</w:t>
        <w:softHyphen/>
        <w:t>ны. Более значительно изменения выражены на поверхности лобных, височных и теменных долей, отчего мозг выглядит как бы покрытым «зеленым чепчиком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мягкие моз</w:t>
        <w:softHyphen/>
        <w:t>говые оболочки резко утолщены и диффузно инфильтрирова</w:t>
        <w:softHyphen/>
        <w:t>ны ПЯЛ. Сосуды оболочек и прилежащего к ним вещества мозга расширены, полнокровны. В субарахноидальном про</w:t>
        <w:softHyphen/>
        <w:t>странстве обнаруживаются нити фибрина. В веществе мозга выражен периваскулярный и перицеллюлярный от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ход:   рассасывание экссудата, выздоров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лож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менингоэнцефалит — возникает при переходе воспале</w:t>
        <w:softHyphen/>
        <w:t>ния с оболочек на вещество головного мозг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гидроцефалия (водянка головного мозга) — возникает при  организации  экссудата,   что  ведет  к  зарастанию субарахноидального пространства,  нарушению оттока цереброспинальной    жидкости,    резкому    растяжению желудочков и атрофии вещества головного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Геморрагическое 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наличием в экссудате большого коли</w:t>
        <w:softHyphen/>
        <w:t>чества эритр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его развитии велико значение сосудистой проницае</w:t>
        <w:softHyphen/>
        <w:t>м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ется при тяжелых инфекционных заболеваниях: чуме, сибирской язве, гриппе, в прошлом — при осп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нилостное 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 возникает  в  ранах  с  обширным  размозжением тка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язано чаще с клостридиальной (анаэробной) инфек</w:t>
        <w:softHyphen/>
        <w:t>цией в сочетании с гноеродными микроорганизм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 обширные фокусы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Катаральное 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икает на слизистых оболоч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обилием экссудата, который стекает с поверх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38      Общий кур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экссудате всегда содержится слиз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быть серозным, гнойным и слизист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  возникать   при   инфекционных   заболеваниях (катар верхних дыхательных путей при острых респи</w:t>
        <w:softHyphen/>
        <w:t>раторных инфекциях), аллергических состояниях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лизистый катар желудка </w:t>
      </w:r>
      <w:r>
        <w:rPr>
          <w:color w:val="000000"/>
          <w:sz w:val="28"/>
          <w:szCs w:val="28"/>
        </w:rPr>
        <w:t>часто возникает при при</w:t>
        <w:softHyphen/>
        <w:t>еме недоброкачественной пищ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складки сли</w:t>
        <w:softHyphen/>
        <w:t>зистой оболочки полнокровны, набухшие, покрыты большим количеством вязкой мутной слизи (на макропрепарате сохра</w:t>
        <w:softHyphen/>
        <w:t>няется только в глубине складок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слизистая оболочка полнокровна, в собственной пластинке серозный экссудат с примесью лейкоцитов, отечна, в поверхностном эпителии отмечается повышенное слизеобразование, поверх</w:t>
        <w:softHyphen/>
        <w:t>ность покрыта экссудатом с большим количеством слизи и примесью лейк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ход чаще благоприятный — полное восстановление слизистой оболочки; иногда катаральное воспаление может принимать хроническое течение, что сопровождается пере</w:t>
        <w:softHyphen/>
        <w:t>стройкой слизистой оболочки и ее атроф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ПРОДУКТИВНОЕ ВОСПА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Характеризуется преобладанием пролиферации клеток гематогенного и техногенного происхожд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в случае персистенции повреждающего аген</w:t>
        <w:softHyphen/>
        <w:t>та в связи с несовершенной экссудативной реакцией (часто обусловленной дефектами ПЯЛ) либо в связи с особыми свойствами самого возбудителя (устойчивость к действию фагоцитов — незавершенный фагоцит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провождается появлением очаговых или диффузных инфильтратов, состоящих преимущественно из макро</w:t>
        <w:softHyphen/>
        <w:t>фагов, лимфоцитов, плазматических клеток. Характер</w:t>
        <w:softHyphen/>
        <w:t>ны трансформация макрофагов в эпителиоидные клет</w:t>
        <w:softHyphen/>
        <w:t>ки, а последних — в гигантские клетки (инородных тел или  Пирогова —Лангханса),  а также повышенная  ак</w:t>
        <w:softHyphen/>
        <w:t>тивность фиброблас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диаторы продуктивного воспаления возникают при взаимодействии моноцитов-макрофагов с лимфоци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спаление  139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Моноциты, привлекаемые из сосудов с помощью хемотаксических факторов, превращаются в макрофа</w:t>
        <w:softHyphen/>
        <w:t>ги (центральная клетка продуктивного воспале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Моноциты-макрофаги секретируют цитокины, акти</w:t>
        <w:softHyphen/>
        <w:t>вирующие лимфоциты. Активированные лимфоциты становятся источниками цитокинов,  активирующих моноциты и макрофаги, вызывающие их пролифера</w:t>
        <w:softHyphen/>
        <w:t>цию и трансформац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Активация   В-лимфоцихов   антигеном,   представляе</w:t>
        <w:softHyphen/>
        <w:t>мым макрофагом, приводит к появлению антителопродуцирующих плазматических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Моноциты-макрофаги секретируют цитокины и фак</w:t>
        <w:softHyphen/>
        <w:t>торы роста, вызывающие пролиферацию фиброблас</w:t>
        <w:softHyphen/>
        <w:t>тов, новообразование сосудов, что приводит к разви</w:t>
        <w:softHyphen/>
        <w:t>тию соедини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ым  исходом  продуктивного  воспаления является склероз с развитием атрофии и сморщивание органов с нарушением их структуры - цир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иды продуктивного воспаления: </w:t>
      </w:r>
      <w:r>
        <w:rPr>
          <w:color w:val="000000"/>
          <w:sz w:val="28"/>
          <w:szCs w:val="28"/>
        </w:rPr>
        <w:t>межуточное (интерсти-циальное), гранулематозное и воспаление с образованием полипов и остроконечных кондил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Межуточное воспаление.   </w:t>
      </w:r>
      <w:r>
        <w:rPr>
          <w:color w:val="000000"/>
          <w:sz w:val="28"/>
          <w:szCs w:val="28"/>
        </w:rPr>
        <w:t>Возникает в стро-ме паренхиматозных органов        миокарда,  печени,  почек, легк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нтерстициальный миокардит </w:t>
      </w:r>
      <w:r>
        <w:rPr>
          <w:color w:val="000000"/>
          <w:sz w:val="28"/>
          <w:szCs w:val="28"/>
        </w:rPr>
        <w:t>встречается при мно</w:t>
        <w:softHyphen/>
        <w:t>гих инфекционных заболеваниях (грипп, дифтерия, сыпной тиф и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 строме миокар</w:t>
        <w:softHyphen/>
        <w:t>да виден инфильтрат, состоящий из макрофагов, лимфоцитов, плазматических клеток, единичных ПЯЛ, эпителиоидных кле</w:t>
        <w:softHyphen/>
        <w:t>ток, фибробластов. В кардиомиоцитах выражены дистрофичес</w:t>
        <w:softHyphen/>
        <w:t>кие, местами некробиотические изменения. В участках ин</w:t>
        <w:softHyphen/>
        <w:t>фильтрации видны новообразованные коллагеновые волок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ход:   диффузный мелкоочаговый кардио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анулематозное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образованием гранулем -•  клеточных узелков, основу которых составляют моноцитарные фа</w:t>
        <w:softHyphen/>
        <w:t>гоц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болевания, сопровождающиеся развитием гранулем, получили название гранулематозных болез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 развитии  гранулематозного   воспаления   решающее значение имеет стойкость возбудителя (раздражителя) по отношению к фагоцитам (несостоятельность моноци-тарных фагоцитов по отношению к возбудителю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атогенез гранулемы. Антигенный раздражи</w:t>
        <w:softHyphen/>
        <w:t>тель в условиях незавершенного фагоцитоза оказывается сильным стимулятором для макрофагов и лимф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лохо переваренный антиген представляется макрофа</w:t>
        <w:softHyphen/>
        <w:t>гом СД4-лимфоциту (хелперу), что приводит к выбро</w:t>
        <w:softHyphen/>
        <w:t>су цитокинов -- Ил1, Ил4 и гамма-интерферона, кото</w:t>
        <w:softHyphen/>
        <w:t>рые вызывают трансформацию моноцитов и макрофа</w:t>
        <w:softHyphen/>
        <w:t>гов  в эпителиоидные и  гигантские клетки  (в клетке инородных  тел  многочисленные ядра разбросаны  по всей цитоплазме, в клетках Пирогова —Лангханса яд</w:t>
        <w:softHyphen/>
        <w:t>ра группируются в виде подковы на периферии клет</w:t>
        <w:softHyphen/>
        <w:t>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мере трансформации макрофага в эпителиоидную и гигантскую клетки фагоцитарная активность их снижа</w:t>
        <w:softHyphen/>
        <w:t>ется,  однако секреторная активность  (секреция  Ил1, Илб, ФНО) повышается, что привлекает в гранулему все новые и новые моноц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нном микроскопическая карт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в цитоплазме макрофага выявляется большое количе</w:t>
        <w:softHyphen/>
        <w:t>ство лизосом и фаголизос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в клетке Пирогова —Лангханса обнаруживаются много</w:t>
        <w:softHyphen/>
        <w:t>численные ядра; митохондрий и лизосом мало, каналь</w:t>
        <w:softHyphen/>
        <w:t>цы   цитоплазматической   сети   заполнены   жировыми включениями (продукты жизнедеятельности микобак-терий туберкулез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ложительное    значение    гранулемы:    отграничение (локализация)   возбудителя   при   невозможности   его элимин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ция  гранул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По этиологии </w:t>
      </w:r>
      <w:r>
        <w:rPr>
          <w:color w:val="000000"/>
          <w:sz w:val="28"/>
          <w:szCs w:val="28"/>
        </w:rPr>
        <w:t>различают следующие грануле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инфекционные   (связанные   с  бактериями,   вирусами, риккетсиями, простейшими, хламидиями и п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неинфекционные (вокруг инородных тел — частиц ор</w:t>
        <w:softHyphen/>
        <w:t>ганической и неорганической пыл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неустановленной этиологии (при саркоидозе, болезни Крона, первичном билиарном циррозе и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По патогенезу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иммунные (чаще отражающие реакцию ГЗТ, основан</w:t>
        <w:softHyphen/>
        <w:t>ную на взаимодействии макрофаг —Т-лимфоцит -- см. «Патогенез гранулемы») - большинство инфекцион</w:t>
        <w:softHyphen/>
        <w:t>ных гранулем или возникающих при внедрении пыле</w:t>
        <w:softHyphen/>
        <w:t>вых частиц растительного либо животного происхожде</w:t>
        <w:softHyphen/>
        <w:t>ния являются иммунными; при инфекционных заболе</w:t>
        <w:softHyphen/>
        <w:t>ваниях гранулемы отражают относительную резистентность организма в отношении возбудителя (нестериль</w:t>
        <w:softHyphen/>
        <w:t>ный иммунит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неиммунные (большинство гранулем инородных тел): • чаще  построены  из  гигантских   клеток  инор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личество лимфоцитов и плазматических клеток не</w:t>
        <w:softHyphen/>
        <w:t xml:space="preserve">большое. 3. </w:t>
      </w:r>
      <w:r>
        <w:rPr>
          <w:i/>
          <w:iCs/>
          <w:color w:val="000000"/>
          <w:sz w:val="28"/>
          <w:szCs w:val="28"/>
        </w:rPr>
        <w:t>По морфолог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неспецифическ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пецифическ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Неспецифические грануле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имеют отличительных особенностей. • Примером может служить воспаление вокруг инород</w:t>
        <w:softHyphen/>
        <w:t>ных тел и животных параз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лъвеококкоз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ечень уве</w:t>
        <w:softHyphen/>
        <w:t>личена, альвеококк занимают большую часть печени и пред</w:t>
        <w:softHyphen/>
        <w:t>ставлен белым плотным узлом без четких границ, напомина</w:t>
        <w:softHyphen/>
        <w:t>ющим опухоль, на разрезе мелкоячеистого ви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нфильтрирующий рост альвеококка объясняет распро</w:t>
        <w:softHyphen/>
        <w:t>странение его по сосудам в легкие, мозг и другие органы, в которых возникают вторичные узл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ыявляют пу</w:t>
        <w:softHyphen/>
        <w:t>зыри альвеококка, окруженные хитиновой оболочкой, интен</w:t>
        <w:softHyphen/>
        <w:t>сивно окрашенной в розовый цвет. Вокруг видна зона некро</w:t>
        <w:softHyphen/>
        <w:t>за, на границе с которой определяется разрастание грануле-матозной ткани с обилием гигантских клеток инородных тел, лимфоцитов, плазматических клеток, фибробластов; снару</w:t>
        <w:softHyphen/>
        <w:t>жи формируется соединительнотканная капсу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гибели альвеококка он подвергается петрифика</w:t>
        <w:softHyphen/>
        <w:t>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пецифические грануле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Имеют   отличительную   морфологическую   картину, часто (но не всегда!) позволяющую установить этио</w:t>
        <w:softHyphen/>
        <w:t>логический фактор. Обнаруживаются при следующих заболевания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туберку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ифилис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лепр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склер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 центре гранулемы часто обнаруживается казеоз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ый нек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Туберкулезные гранулемы </w:t>
      </w:r>
      <w:r>
        <w:rPr>
          <w:color w:val="000000"/>
          <w:sz w:val="28"/>
          <w:szCs w:val="28"/>
        </w:rPr>
        <w:t>наблюдаются при милиар-ном туберкулезе легких и других орга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в ткани лег</w:t>
        <w:softHyphen/>
        <w:t>кого видны многочисленные бело-желтые бугорки величиной с просяное зер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идны много</w:t>
        <w:softHyphen/>
        <w:t>численные гранулемы, в центре которых -- небольшой учас</w:t>
        <w:softHyphen/>
        <w:t>ток казеозного некроза, вокруг — вал из эпителиоидных кле</w:t>
        <w:softHyphen/>
        <w:t>ток, среди которых видны гигантские многоядерные клетки Пирогова- Лангханса (в которых часто при окраске по Цилю — Нильсену можно обнаружить микобактерии туберку</w:t>
        <w:softHyphen/>
        <w:t>леза). По периферии гранулемы виден вал из лимф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исходе туберкулезной гранулемы образуется маленький соединительнотканный рубчик, реже - петрифика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уберкулезную гранулему следует дифференцировать от гранулем при саркоидозе, гистоплазмозе и некоторых дру</w:t>
        <w:softHyphen/>
        <w:t>гих, имеющих довольно похожую гистологическую карти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Сифилитическая гранулема (гумма), </w:t>
      </w:r>
      <w:r>
        <w:rPr>
          <w:color w:val="000000"/>
          <w:sz w:val="28"/>
          <w:szCs w:val="28"/>
        </w:rPr>
        <w:t>характерна для третичного периода сифилиса (возникающего после зараже</w:t>
        <w:softHyphen/>
        <w:t>ния через нескольких л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диночные (солитарные) или множественные округлые образования до нескольких сантиметров в диаметре клеевидной консистен</w:t>
        <w:softHyphen/>
        <w:t>ции локализуются в костях, коже, головном мозге, печени, почках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 центре большой очаг казеозного некроза, по периферии которого располагается гранулематозная ткань с многочисленными лимфоцитами и плазматическими клетками и примесью эпи</w:t>
        <w:softHyphen/>
        <w:t>телиоидных клеток, фибробластов, единичных клеток типа Пирогова —Лангханса. Характерно обилие мелких сосудов с явлениями продуктивного эндоваскулита. По периферии формируется соединительнотканная капсу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ход: рубец, при наличии множественных гумм раз</w:t>
        <w:softHyphen/>
        <w:t>вивается грубая деформация орга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уммозный инфильтрат -- </w:t>
      </w:r>
      <w:r>
        <w:rPr>
          <w:color w:val="000000"/>
          <w:sz w:val="28"/>
          <w:szCs w:val="28"/>
        </w:rPr>
        <w:t>аналог гуммы, возникаю</w:t>
        <w:softHyphen/>
        <w:t>щий в третичном периоде сифилиса; от гуммы отличается диффузным характером инфильтрата и отсутствием казеоз</w:t>
        <w:softHyphen/>
        <w:t>ного некроза; возникает в крупных сосудах; в аорте приводит к развитию мезаорт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ифилитический мезаортит </w:t>
      </w:r>
      <w:r>
        <w:rPr>
          <w:color w:val="000000"/>
          <w:sz w:val="28"/>
          <w:szCs w:val="28"/>
        </w:rPr>
        <w:t>чаще возникает в вос</w:t>
        <w:softHyphen/>
        <w:t>ходящем отделе и дуге аорты, может привести к развитию аневриз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гуммозный инфильтрат из лимфоцитов и плазматических клеток с при</w:t>
        <w:softHyphen/>
        <w:t>месью эпителиоидных клеток и фибробластов располагает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имущественно в средней оболочке аорты, куда он распро</w:t>
        <w:softHyphen/>
        <w:t xml:space="preserve">страняется по </w:t>
      </w:r>
      <w:r>
        <w:rPr>
          <w:color w:val="000000"/>
          <w:sz w:val="28"/>
          <w:szCs w:val="28"/>
          <w:lang w:val="en-US"/>
        </w:rPr>
        <w:t>va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sorum</w:t>
      </w:r>
      <w:r>
        <w:rPr>
          <w:color w:val="000000"/>
          <w:sz w:val="28"/>
          <w:szCs w:val="28"/>
        </w:rPr>
        <w:t>, разрушает эластический каркас аорты; при окраске фукселином (выявляет эластические во</w:t>
        <w:softHyphen/>
        <w:t>локна) видны «плеши». На месте эластолиза разрастается со</w:t>
        <w:softHyphen/>
        <w:t>единительная тка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в пораженных участках восходящего отдела и дуги аорты интима становится неровной, морщинистой с множеством мелких Рубцовых втяжений, напоминает «шагреневую кожу». Малоэластичная стенка аорты истончается и выбухает в виде мешка (мешко</w:t>
        <w:softHyphen/>
        <w:t xml:space="preserve">видная аневризма). К деструкции средней оболочки, помимо клеточного инфильтрата, приводят трофические нарушения, связанные с продуктивным васкулитом </w:t>
      </w:r>
      <w:r>
        <w:rPr>
          <w:color w:val="000000"/>
          <w:sz w:val="28"/>
          <w:szCs w:val="28"/>
          <w:lang w:val="en-US"/>
        </w:rPr>
        <w:t>va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sorum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рыв аневризмы приводит к смерти (наиболее частая причина смерти в третичном периоде сифилис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распространении процесса на клапаны сердца воз</w:t>
        <w:softHyphen/>
        <w:t>никает порок (недостаточность аортальных клапан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распространении инфильтрата на коронарные ар</w:t>
        <w:softHyphen/>
        <w:t>терии может развиться инфаркт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Лепрозные гранулемы </w:t>
      </w:r>
      <w:r>
        <w:rPr>
          <w:color w:val="000000"/>
          <w:sz w:val="28"/>
          <w:szCs w:val="28"/>
        </w:rPr>
        <w:t>чаще возникают в кож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При лепроматозной форме лепры гранулема состоит из макрофагов, эпителиоидных, плазматических клеток и лимфоцитов.  Характерны лепрозные клетки Вирхова (лепрозные шары) -- гигантские клетки, в вакуолизи-рованной светлой цитоплазме которых при окраске по Цилю — Нильсену       обнаруживаются      микобактерии лепры, упакованные в виде сигарет в пач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При    туберкулоидной    форме    лепры    (протекающей более доброкачественно) морфологически обнаружива</w:t>
        <w:softHyphen/>
        <w:t>ются эпителиоидно-клеточные гранулемы, напоминаю</w:t>
        <w:softHyphen/>
        <w:t>щие   туберкулезные;   микобактерии   обнаруживаются ред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Склеромная грануле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строена из  лимфоцитов,  плазматических  клеток и гигантских клеток со светлой цитоплазмой (клетки Ми-кулича),   в  которых  можно  обнаружить  возбудителя склеромы  (палочки Волковича —Фриша).  Среди кле</w:t>
        <w:softHyphen/>
        <w:t>точных элементов гранулемы много гиалиновых шаров (измененные плазматические клет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клеромные гранулемы располагаются преимуществен</w:t>
        <w:softHyphen/>
        <w:t>но в слизистой оболочке верхних дыхательных пу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ранулемы очень быстро подвергаются склерозу и гиа-линозу, что приводит к стенозу, а иногда и асфик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  <w:lang w:val="en-US"/>
        </w:rPr>
      </w:pPr>
      <w:r>
        <w:rPr>
          <w:b/>
          <w:bCs/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  <w:lang w:val="en-US"/>
        </w:rPr>
      </w:pPr>
      <w:r>
        <w:rPr>
          <w:b/>
          <w:bCs/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Тема 7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ПРИСПОСОБЛЕНИЕ И КОМПЕНСАЦИЯ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способление - общебиологическое понятие, объ-диняющее все процессы жизнедеятельности, лежащие в основе взаимодействия организма с внешней средой и направленное на сохранение ви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способление может проявляться различными патоло</w:t>
        <w:softHyphen/>
        <w:t>гическими процессами: атрофией, гипертрофией (гиперпла</w:t>
        <w:softHyphen/>
        <w:t>зией), организацией, перестройкой тканей, метаплазией, дис-плаз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мпенсация -- частный вид приспособления при бо</w:t>
        <w:softHyphen/>
        <w:t>лезни, направленный на восстановление (коррекцию) нарушенной фун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 морфологическим выражением компенсации является компенсаторная гипертроф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ипертрофия </w:t>
      </w:r>
      <w:r>
        <w:rPr>
          <w:color w:val="000000"/>
          <w:sz w:val="28"/>
          <w:szCs w:val="28"/>
        </w:rPr>
        <w:t>- увеличение объема органа, ткани за счет увеличения объема функционирующих структу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ы  гипертроф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ипертрофия осуществляется либо за счет увеличения объема функциональных структур специализированных кле</w:t>
        <w:softHyphen/>
        <w:t>ток (гипертрофия ткани), либо за счет увеличения их количе</w:t>
        <w:softHyphen/>
        <w:t>ства (гиперплазия клеток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ипертрофия клеток происходит за счет увеличения как числа, так и объема специализированных внутриклеточных структур (гипертрофия и гиперплазия структур клет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и  компенсаторного  процесс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-- становления. Пораженный орган мобилизует все свои скрытые резер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  - закрепления. Возникает структурная перестройка ор</w:t>
        <w:softHyphen/>
        <w:t>гана, ткани с развитием гиперплазии, гипертрофии, обеспечи</w:t>
        <w:softHyphen/>
        <w:t>вающих относительно устойчивую длительную компенсац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-- Истощения. Во вновь образованных (гипертрофиро</w:t>
        <w:softHyphen/>
        <w:t>ванных и гиперплазированных) структурах развиваются дис</w:t>
        <w:softHyphen/>
        <w:t>трофические процессы, составляющие основу декомпенс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чина развития </w:t>
      </w:r>
      <w:r>
        <w:rPr>
          <w:b/>
          <w:bCs/>
          <w:color w:val="000000"/>
          <w:sz w:val="28"/>
          <w:szCs w:val="28"/>
        </w:rPr>
        <w:t xml:space="preserve">дистрофий </w:t>
      </w:r>
      <w:r>
        <w:rPr>
          <w:color w:val="000000"/>
          <w:sz w:val="28"/>
          <w:szCs w:val="28"/>
        </w:rPr>
        <w:t>неадекватное метаболи</w:t>
        <w:softHyphen/>
        <w:t>ческое обеспечение (кислородное, энергетическое, фермент</w:t>
        <w:softHyphen/>
        <w:t>но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еляют 2 вида компенсаторной гипертрофии: рабо</w:t>
        <w:softHyphen/>
        <w:t>чую (компенсаторную) н викарную (заместительную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Рабочая гипертрофия </w:t>
      </w:r>
      <w:r>
        <w:rPr>
          <w:color w:val="000000"/>
          <w:sz w:val="28"/>
          <w:szCs w:val="28"/>
        </w:rPr>
        <w:t>возникает при чрезмерной нагрузке органа, требующей усиленной его рабо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Викарная (заместительная) гипертрофия </w:t>
      </w:r>
      <w:r>
        <w:rPr>
          <w:color w:val="000000"/>
          <w:sz w:val="28"/>
          <w:szCs w:val="28"/>
        </w:rPr>
        <w:t>воз</w:t>
        <w:softHyphen/>
        <w:t>никает при гибели одного из парных органов (почки, легко</w:t>
        <w:softHyphen/>
        <w:t>го); сохранившийся орган гипертрофируется и компенсирует потерю усиленной работ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рабочая гипертрофия сердца развивает</w:t>
        <w:softHyphen/>
        <w:t>ся при гипертонической болезни (реже -- при симпто</w:t>
        <w:softHyphen/>
        <w:t>матических гипертензия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размеры сердца и его масса увеличены, значительно утолщена стенка левого желудочка, увеличен объем трабекулярных и сосочковых мышц левого желудоч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сти сердца при гипертрофии в стадии компенса</w:t>
        <w:softHyphen/>
        <w:t>ции (закрепления) сужены концентрическая гипер</w:t>
        <w:softHyphen/>
        <w:t>трофия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стадии декомпенсации полости расширены экс</w:t>
        <w:softHyphen/>
        <w:t>центрическая гипертрофия; миокард дряблый, глинис</w:t>
        <w:softHyphen/>
        <w:t>того вида (жировая дистроф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рабочей гипертрофии мио</w:t>
        <w:softHyphen/>
        <w:t xml:space="preserve">карда. </w:t>
      </w:r>
      <w:r>
        <w:rPr>
          <w:color w:val="000000"/>
          <w:sz w:val="28"/>
          <w:szCs w:val="28"/>
        </w:rPr>
        <w:t>Гипертрофия миокарда и увеличение его работы осуществляются за счет гиперплазии и гипертрофии внутри</w:t>
        <w:softHyphen/>
        <w:t>клеточных структур кардиомиоцитов; количество кардиомиоцитов не увеличива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нно -микроскопическая карт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в стадии устойчивой компенсации в кардиомиоцитах увеличены количество и  размеры митохондрий,  миофибрилл,  видны гигантские митохондрии.  Структура большинства митохондрий сохран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в  стадии декомпенсации  развиваются  деструктивные изменения преимущественно в митохондриях: вакуоли</w:t>
        <w:softHyphen/>
        <w:t>зация,  распад крист; в цитоплазме появляются жиро</w:t>
        <w:softHyphen/>
        <w:t>вые   включения   (снижается   бета-окисление   жирных кислот на кристах митохондрий), развивается жировая дистроф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наруженные изменения отражают энергетический дефи</w:t>
        <w:softHyphen/>
        <w:t>цит клетки, лежащий в основе декомпенс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 гипертрофии, которая не имеет отношения к компен</w:t>
        <w:softHyphen/>
        <w:t>сации утраченной функции, относят нейрогуморальную гипертрофию (гиперплазию) и гипертрофические раз</w:t>
        <w:softHyphen/>
        <w:t>раст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елезистая гиперплазия эндометрия </w:t>
      </w:r>
      <w:r>
        <w:rPr>
          <w:color w:val="000000"/>
          <w:sz w:val="28"/>
          <w:szCs w:val="28"/>
        </w:rPr>
        <w:t>— пример нейрогуморальной (гормональной) гипертрофии. Развивается в связи с дисфункцией яичн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эндометрий значительно утолщен, рыхлый, легко отторга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бнаружива</w:t>
        <w:softHyphen/>
        <w:t>ется резко утолщенный эндометрий с многочисленными желе</w:t>
        <w:softHyphen/>
        <w:t>зами, которые удлинены, имеют извитой ход, местами кистозно расширены. Эпителий желез пролиферирует, строма эндометрия также богата клетками (клеточная гиперпла</w:t>
        <w:softHyphen/>
        <w:t>з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и железистая гиперплазия сопровождается ациклическими маточными кровотечениями (метрорраг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 возникновении на фоне пролиферации тяжелой дисплазии эпителия (атипическая гиперплазия) процесс стано</w:t>
        <w:softHyphen/>
        <w:t>вится предраков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ипертрофические разрастания </w:t>
      </w:r>
      <w:r>
        <w:rPr>
          <w:color w:val="000000"/>
          <w:sz w:val="28"/>
          <w:szCs w:val="28"/>
        </w:rPr>
        <w:t>сопровождаются увели</w:t>
        <w:softHyphen/>
        <w:t>чением органов, тканей. Часто возникают при воспалении на слизистых оболочках с образованием гиперпластических полипов и остроконечных кондил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трофия </w:t>
      </w:r>
      <w:r>
        <w:rPr>
          <w:color w:val="000000"/>
          <w:sz w:val="28"/>
          <w:szCs w:val="28"/>
        </w:rPr>
        <w:t>прижизненное уменьшение объема клеток, тканей, органов, сопровождающееся снижением или прекра</w:t>
        <w:softHyphen/>
        <w:t>щением их фун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трофия может быть физиологической и патологичес</w:t>
        <w:softHyphen/>
        <w:t>кой, общей (истощение) и мест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атологическая атрофия -- процесс обратим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 механизмах   атрофии,   сопровождающейся   обычно уменьшением количества клеток, ведущую роль играет апопт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Общая атроф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ри истощении (голодании, онкологических заболеваниях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зко   уменьшается   (исчезает)   количество   жировой ткани в деп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нутренние органы уменьшаются (печень, сердце, ске</w:t>
        <w:softHyphen/>
        <w:t>летные мышцы) и прибретают бурую окраску благода</w:t>
        <w:softHyphen/>
        <w:t>ря накоплению липофусцина (см. тему 2 «Смешанные дистрофии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ечень умень</w:t>
        <w:softHyphen/>
        <w:t>шена, капсула ее морщинистая, передний край заострен, ко</w:t>
        <w:softHyphen/>
        <w:t>жистый в результате замещения паренхимы фиброзной тка</w:t>
        <w:softHyphen/>
        <w:t>нью. Ткань печени имеет буры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еченочные клетки и их ядра уменьшены, пространства между истончен</w:t>
        <w:softHyphen/>
        <w:t>ными печеночными балками расширены, цитоплазма гепатоцитов, особенно центра долек, содержит много мелких гра</w:t>
        <w:softHyphen/>
        <w:t>нул бурого цвета (липофусцин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Местная атроф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личают следующие виды местной атроф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Дисфункциональная (от бездейств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От недостаточности кровоснаб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От давления (атрофия почки при затруднении отто</w:t>
        <w:softHyphen/>
        <w:t>ка и развитие гидронефроза; атрофия ткани мозга при затруднении оттока цереброспинальной жидкос</w:t>
        <w:softHyphen/>
        <w:t>ти и развитие гидроцефал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Нейротрофическая (обусловлена нарушением связи органа с нервной системой при разрушении нервных проводник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 Под действием физических и химических факто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атрофии размеры органов обычно уменьшаются, поверхность их может быть гладкой (гладкая атрофия) или мелкобугристой (зернистая атроф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огда органы увеличиваются за счет скопления в них жидкости,  что наблюдается,  в частности,  при гидро</w:t>
        <w:softHyphen/>
        <w:t>нефро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идронефроз </w:t>
      </w:r>
      <w:r>
        <w:rPr>
          <w:color w:val="000000"/>
          <w:sz w:val="28"/>
          <w:szCs w:val="28"/>
        </w:rPr>
        <w:t>возникает при нарушении оттока мочи из почки, обусловленном камнем (чаще), опухолью или врож</w:t>
        <w:softHyphen/>
        <w:t>денной стриктурой (сужением) мочеточ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очка резко увеличена, ее корковый и мозговой слои истончены, граница их плохо различима, лоханка и чашечки растянуты. В полос</w:t>
        <w:softHyphen/>
        <w:t>ти лоханки и устье мочеточника видны кам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корковое и мозговое вещество резко истончено. Большинство клубочков атрофировано и замещено соединительной тканью. Канальцы также атрофированы. Некоторые канальцы кистозно расши</w:t>
        <w:softHyphen/>
        <w:t>рены и заполнены гомогенными розовыми массами (белковые цилиндры), эпителий их уплощен. Между канальцами, клу</w:t>
        <w:softHyphen/>
        <w:t>бочками и сосудами видны разрастания волокнистой соедини</w:t>
        <w:softHyphen/>
        <w:t>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я </w:t>
      </w:r>
      <w:r>
        <w:rPr>
          <w:color w:val="000000"/>
          <w:sz w:val="28"/>
          <w:szCs w:val="28"/>
        </w:rPr>
        <w:t>— замещение участка (участков) некроза и тромбов соединительной тканью, а также их инкапсуля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цесс организации тесным образом переплетается с воспалением и регенера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дии организации. </w:t>
      </w:r>
      <w:r>
        <w:rPr>
          <w:color w:val="000000"/>
          <w:sz w:val="28"/>
          <w:szCs w:val="28"/>
        </w:rPr>
        <w:t>Участок повреждения (тромба) замещается грануляционной тканью, состоящей из новообразованных капилляров и фибробластов, а также дру</w:t>
        <w:softHyphen/>
        <w:t>гих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разование грануляционной ткани включа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</w:t>
      </w:r>
      <w:r>
        <w:rPr>
          <w:i/>
          <w:iCs/>
          <w:color w:val="000000"/>
          <w:sz w:val="28"/>
          <w:szCs w:val="28"/>
        </w:rPr>
        <w:t>очищ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уществляется в ходе воспалительной реакции, воз</w:t>
        <w:softHyphen/>
        <w:t>никающей в ответ на поврежд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 помощью макрофагов, полиморфно-ядерных лей</w:t>
        <w:softHyphen/>
        <w:t>коцитов и ферментов, выделяемых ими (коллагеназы, эластазы), происходит расплавление и удале</w:t>
        <w:softHyphen/>
        <w:t>ние некротического детрита, обломков клеток, фиб</w:t>
        <w:softHyphen/>
        <w:t>ри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</w:t>
      </w:r>
      <w:r>
        <w:rPr>
          <w:i/>
          <w:iCs/>
          <w:color w:val="000000"/>
          <w:sz w:val="28"/>
          <w:szCs w:val="28"/>
        </w:rPr>
        <w:t>усиление активности фибробласт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лиферация фибробластов вблизи зоны поврежде</w:t>
        <w:softHyphen/>
        <w:t>ния и их миграция в участок поврежд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альнейшая пролиферация фибробластов и синтез сначала протеогликанов, а затем коллаге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вращение некоторых фнбробластов в миофибробласты (появление в цитоплазме пучков микрофила-ментов, способных к сокращению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</w:t>
      </w:r>
      <w:r>
        <w:rPr>
          <w:i/>
          <w:iCs/>
          <w:color w:val="000000"/>
          <w:sz w:val="28"/>
          <w:szCs w:val="28"/>
        </w:rPr>
        <w:t>врастание капилляр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эндотелий в сосудах, окружающих поврежденный участок, начинает пролиферировать и в виде тяжей врастает в зону повреждения с последующей канали</w:t>
        <w:softHyphen/>
        <w:t>зацией и дальнейшей дифференцировкой в артерио-лы, капилляры и венул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гиогенез осуществляется под действием ТФР-альфа (трансформирующий фактор роста) и ФРФ (фактор роста фибробластов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 </w:t>
      </w:r>
      <w:r>
        <w:rPr>
          <w:i/>
          <w:iCs/>
          <w:color w:val="000000"/>
          <w:sz w:val="28"/>
          <w:szCs w:val="28"/>
        </w:rPr>
        <w:t>созревание грануляционной ткан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еличение количества коллагена и его ориентиров</w:t>
        <w:softHyphen/>
        <w:t>ка в соответствии с линиями наибольшего растяже</w:t>
        <w:softHyphen/>
        <w:t>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меньшение количества сосуд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разование грубоволокнистой рубцовой ткан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кращение рубца (большую роль в этом процессе играют миофибробласт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дальнейшем возможны петрификация и оссифика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ция руб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енерация </w:t>
      </w:r>
      <w:r>
        <w:rPr>
          <w:color w:val="000000"/>
          <w:sz w:val="28"/>
          <w:szCs w:val="28"/>
        </w:rPr>
        <w:t>восстановление (возмещение) структур</w:t>
        <w:softHyphen/>
        <w:t>ных элементов ткани взамен погибш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 xml:space="preserve">Формы регенерации — </w:t>
      </w:r>
      <w:r>
        <w:rPr>
          <w:color w:val="3D3D3D"/>
          <w:sz w:val="28"/>
          <w:szCs w:val="28"/>
        </w:rPr>
        <w:t>клеточная и внутрикле</w:t>
        <w:softHyphen/>
        <w:t>точ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>а.</w:t>
      </w:r>
      <w:r>
        <w:rPr>
          <w:color w:val="3D3D3D"/>
          <w:sz w:val="28"/>
          <w:szCs w:val="28"/>
        </w:rPr>
        <w:t xml:space="preserve">  </w:t>
      </w:r>
      <w:r>
        <w:rPr>
          <w:b/>
          <w:bCs/>
          <w:i/>
          <w:iCs/>
          <w:color w:val="3D3D3D"/>
          <w:sz w:val="28"/>
          <w:szCs w:val="28"/>
        </w:rPr>
        <w:t xml:space="preserve">Клеточная </w:t>
      </w:r>
      <w:r>
        <w:rPr>
          <w:i/>
          <w:iCs/>
          <w:color w:val="3D3D3D"/>
          <w:sz w:val="28"/>
          <w:szCs w:val="28"/>
        </w:rPr>
        <w:t xml:space="preserve">— </w:t>
      </w:r>
      <w:r>
        <w:rPr>
          <w:color w:val="3D3D3D"/>
          <w:sz w:val="28"/>
          <w:szCs w:val="28"/>
        </w:rPr>
        <w:t>характеризуется размножением клеток. Возникает в тканя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>1)  представленных лабильными, т.е. постоянно обновля</w:t>
        <w:softHyphen/>
        <w:t>ющимися,  клетками эпидермиса,  слизистой оболочки желудочно-кишечного тракта, дыхательных и мочевы-водящих  путей,   кроветворной  и  лимфоидной  ткани, рыхлой соедини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>Фазы регенерации  в лабильных тка</w:t>
        <w:softHyphen/>
        <w:t xml:space="preserve">нях: </w:t>
      </w:r>
      <w:r>
        <w:rPr>
          <w:color w:val="3D3D3D"/>
          <w:sz w:val="28"/>
          <w:szCs w:val="28"/>
        </w:rPr>
        <w:t>• фаза пролиферации недифференцированных клето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>(уни- и полипотентных клеток-предшественников); • фаза дифференцировки (созревания) клето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>2)  представленных   стабильными   клетками   (которые   в нормальных условиях обладают низкой митотической активностью, однако при активации способны к деле</w:t>
        <w:softHyphen/>
        <w:t>нию):  гепатоцитами,  эпителием  почечных канальцев, эпителием эндокринных желез и пр.; стволовые клетки для этих тканей не выявл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3D3D3D"/>
          <w:sz w:val="28"/>
          <w:szCs w:val="28"/>
        </w:rPr>
        <w:t>б.</w:t>
      </w:r>
      <w:r>
        <w:rPr>
          <w:i/>
          <w:iCs/>
          <w:color w:val="3D3D3D"/>
          <w:sz w:val="28"/>
          <w:szCs w:val="28"/>
        </w:rPr>
        <w:t xml:space="preserve">  </w:t>
      </w:r>
      <w:r>
        <w:rPr>
          <w:b/>
          <w:bCs/>
          <w:i/>
          <w:iCs/>
          <w:color w:val="3D3D3D"/>
          <w:sz w:val="28"/>
          <w:szCs w:val="28"/>
        </w:rPr>
        <w:t xml:space="preserve">Внутриклеточная </w:t>
      </w:r>
      <w:r>
        <w:rPr>
          <w:i/>
          <w:iCs/>
          <w:color w:val="3D3D3D"/>
          <w:sz w:val="28"/>
          <w:szCs w:val="28"/>
        </w:rPr>
        <w:t xml:space="preserve">— </w:t>
      </w:r>
      <w:r>
        <w:rPr>
          <w:color w:val="3D3D3D"/>
          <w:sz w:val="28"/>
          <w:szCs w:val="28"/>
        </w:rPr>
        <w:t>характеризуется гиперплазией и гипертрофией ультраструкту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 xml:space="preserve">• </w:t>
      </w:r>
      <w:r>
        <w:rPr>
          <w:color w:val="3D3D3D"/>
          <w:sz w:val="28"/>
          <w:szCs w:val="28"/>
        </w:rPr>
        <w:t>Имеется во всех без исключения клет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 xml:space="preserve">• </w:t>
      </w:r>
      <w:r>
        <w:rPr>
          <w:color w:val="3D3D3D"/>
          <w:sz w:val="28"/>
          <w:szCs w:val="28"/>
        </w:rPr>
        <w:t>В нормальных условиях преобладает в стабильных клет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 xml:space="preserve">• </w:t>
      </w:r>
      <w:r>
        <w:rPr>
          <w:color w:val="3D3D3D"/>
          <w:sz w:val="28"/>
          <w:szCs w:val="28"/>
        </w:rPr>
        <w:t>Является единственной возможной формой регенерации в органах, клетки которых не способны к делению (по</w:t>
        <w:softHyphen/>
        <w:t>стоянные клетки: ганглиозные клетки ЦНС, миокард, скелетные мышц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 xml:space="preserve">Регуляция пролиферации клеток при регенерации </w:t>
      </w:r>
      <w:r>
        <w:rPr>
          <w:color w:val="3D3D3D"/>
          <w:sz w:val="28"/>
          <w:szCs w:val="28"/>
        </w:rPr>
        <w:t>осуществляется с помощью следующих факторов ро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>1.  Тромбоцитарный фактор рос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 xml:space="preserve">• </w:t>
      </w:r>
      <w:r>
        <w:rPr>
          <w:color w:val="3D3D3D"/>
          <w:sz w:val="28"/>
          <w:szCs w:val="28"/>
        </w:rPr>
        <w:t>выделяется тромбоцитами и другими клетка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 xml:space="preserve">• </w:t>
      </w:r>
      <w:r>
        <w:rPr>
          <w:color w:val="3D3D3D"/>
          <w:sz w:val="28"/>
          <w:szCs w:val="28"/>
        </w:rPr>
        <w:t>вызывает хемотаксис фибробластов и гладкомышеч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>ных клеток (ГМК); • усиливает пролиферацию фибробластов и ГМК под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>воздействием других факторов ро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>2.  Эпидермальный фактор роста (ЭФР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 xml:space="preserve">• </w:t>
      </w:r>
      <w:r>
        <w:rPr>
          <w:color w:val="3D3D3D"/>
          <w:sz w:val="28"/>
          <w:szCs w:val="28"/>
        </w:rPr>
        <w:t>активирует рост эндотелия, фибробластов, эпи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>3.  Фактор роста фибробласт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 xml:space="preserve">• </w:t>
      </w:r>
      <w:r>
        <w:rPr>
          <w:color w:val="3D3D3D"/>
          <w:sz w:val="28"/>
          <w:szCs w:val="28"/>
        </w:rPr>
        <w:t>увеличивает синтез протеинов экстрацеллюлярного матрикса (фибронектина) фибробластами, эндотели</w:t>
        <w:softHyphen/>
        <w:t>ем, моноцитами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Фибронектин -- гликопротеин: осуществляет хемотаксис фибробластов и эндотелия; усиливает ангиогенез; обеспечи</w:t>
        <w:softHyphen/>
        <w:t>вает контакты между клетками и компонентами экстрацеллю-лярного матрикса, связываясь с интегриновыми рецепторами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Трансформирующие факторы роста (ТФР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ТФР-альфа - - действие, сходное с эпидермальным фактором роста (ЭФР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ТФР-бета -- противоположное действие: ингибирует пролиферацию многих клеток, модулируя регенера</w:t>
        <w:softHyphen/>
        <w:t>ц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Макрофагальные факторы рос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нтерлейкин-1 и фактор некроза опухоли (ФНО);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усиливают пролиферацию фибробластов, ГМК и эн</w:t>
        <w:softHyphen/>
        <w:t>до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генерация может быть физиологической, репаративной (восстановительной) и патологическ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Физиологическая регенерация        </w:t>
      </w:r>
      <w:r>
        <w:rPr>
          <w:color w:val="000000"/>
          <w:sz w:val="28"/>
          <w:szCs w:val="28"/>
        </w:rPr>
        <w:t>постоянное об</w:t>
        <w:softHyphen/>
        <w:t>новление структур тканей, клеток в нор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Репаративная регенерация </w:t>
      </w:r>
      <w:r>
        <w:rPr>
          <w:color w:val="000000"/>
          <w:sz w:val="28"/>
          <w:szCs w:val="28"/>
        </w:rPr>
        <w:t>наблюдается в патоло</w:t>
        <w:softHyphen/>
        <w:t>гии при повреждении клеток и тка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Виды репаративной регенера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</w:t>
      </w:r>
      <w:r>
        <w:rPr>
          <w:i/>
          <w:iCs/>
          <w:color w:val="000000"/>
          <w:sz w:val="28"/>
          <w:szCs w:val="28"/>
        </w:rPr>
        <w:t>полная регенерация (реституция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арактеризуется замещением дефекта тканью, иден</w:t>
        <w:softHyphen/>
        <w:t>тичной погибш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исходит в тканях, способных к клеточной форме регенерации (преимущественно с лабильными клет</w:t>
        <w:softHyphen/>
        <w:t>кам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тканях со стабильными клетками возможна только при наличии небольших дефектов и при сохранении тканевых мембран (в частности, базальных мембран канальцев почк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 </w:t>
      </w:r>
      <w:r>
        <w:rPr>
          <w:i/>
          <w:iCs/>
          <w:color w:val="000000"/>
          <w:sz w:val="28"/>
          <w:szCs w:val="28"/>
        </w:rPr>
        <w:t>неполная регенерация (субституция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арактеризуется замещением дефекта соединитель</w:t>
        <w:softHyphen/>
        <w:t>ной тканью (рубцом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ипертрофией сохранившейся части органа или ткани (регенерационная   гипертрофия),   за   счет   которой происходит восстановление утраченной функции. Примером неполной регенерации является заживление ин</w:t>
        <w:softHyphen/>
        <w:t>фаркта миокарда, которое приводит к развитию крупноочаго</w:t>
        <w:softHyphen/>
        <w:t>вого кардиоскле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в стенке ле</w:t>
        <w:softHyphen/>
        <w:t>вого желудочка (или межжелудочковой перегородке) опреде</w:t>
        <w:softHyphen/>
        <w:t>ляется большой белесоватый блестящий рубец неправиль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формы. Стенка левого желудочка сердца вокруг рубца гипер</w:t>
        <w:softHyphen/>
        <w:t>трофирова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 миокарде виден крупный очаг склероза. Кардномиоциты по периферии увеличены, ядра большие, гиперхромные (регенерационная гипертроф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 окраске пикрофуксином по Ван-Гизону: очаг склеро</w:t>
        <w:softHyphen/>
        <w:t>за окрашен в красный цвет, кардиомиоциты по периферии -в желт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аплазия </w:t>
      </w:r>
      <w:r>
        <w:rPr>
          <w:color w:val="000000"/>
          <w:sz w:val="28"/>
          <w:szCs w:val="28"/>
        </w:rPr>
        <w:t>— переход одного вида ткани в другой, род</w:t>
        <w:softHyphen/>
        <w:t>ственный ей в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егда возникает в тканях с лабильными клетками (бы</w:t>
        <w:softHyphen/>
        <w:t>стро обновляющимис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егда появляется в связи с предшествующей пролифе</w:t>
        <w:softHyphen/>
        <w:t>рацией  недифференцированных  клеток,  которые при созревании превращаются в ткань другого ви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сто  сопровождает  хроническое  воспаление,   проте</w:t>
        <w:softHyphen/>
        <w:t>кающее с нарушенной регенера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ще всего возникает в эпителии слизистых оболоче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кишечная метаплазия желудочного эпител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желудочная метаплазия эпителия киш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метаплазия призматического эпителия в многослой</w:t>
        <w:softHyphen/>
        <w:t>ный плоск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сто возникает в бронхах при хроническом воспа</w:t>
        <w:softHyphen/>
        <w:t>лении (особенно часто связанном с курением); • может возникать при некоторых острых вирус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еспираторных инфекциях (при кори). </w:t>
      </w: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слизистая оболочка бронхов выстлана не высоким призматическим, а многослойным плоским эпителием. Стенка бронха пронизана лимфогистиоцитарным инфильтратом, склерозирована (хро</w:t>
        <w:softHyphen/>
        <w:t>нический бронхи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лоскоклеточная метаплазия может быть обратимой, од</w:t>
        <w:softHyphen/>
        <w:t>нако при постояно действующем раздражителе (например, курении) на ее фоне могут развиться дисплазия и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таплазия соединительной ткани ведет к ее превраще</w:t>
        <w:softHyphen/>
        <w:t>нию в хрящевую или костную тка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исплазия </w:t>
      </w:r>
      <w:r>
        <w:rPr>
          <w:color w:val="000000"/>
          <w:sz w:val="28"/>
          <w:szCs w:val="28"/>
        </w:rPr>
        <w:t>характеризуется нарушением пролиферации и дифференцировки эпителия с развитием клеточной атипии (различная величина и форма клеток, увеличение ядер и их гиперхромия, нарастание числа митозов и их атипия) и нару</w:t>
        <w:softHyphen/>
        <w:t>шением гистоархитектоники (потеря полярности эпителия, его гисто- и органной специфичност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нятие не только клеточное, но и тканево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еляют 3 степени дисплазии: легкую, умеренную и тяжелу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яжелая дисплазия — предраковый процес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Тяжелую дисплазию трудно отличить от карциномы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color w:val="535353"/>
          <w:sz w:val="28"/>
          <w:szCs w:val="28"/>
        </w:rPr>
      </w:pPr>
      <w:r>
        <w:rPr>
          <w:b/>
          <w:bCs/>
          <w:color w:val="53535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535353"/>
          <w:sz w:val="28"/>
          <w:szCs w:val="28"/>
        </w:rPr>
      </w:pPr>
      <w:r>
        <w:rPr>
          <w:b/>
          <w:bCs/>
          <w:color w:val="53535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535353"/>
          <w:sz w:val="28"/>
          <w:szCs w:val="28"/>
        </w:rPr>
        <w:t>Тема 8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ОПУХОЛИ. ОБЩИЕ ПОЛОЖ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>Опухоль   —   патологический процесс,  характеризую</w:t>
        <w:softHyphen/>
        <w:t>щийся безудержным бесконтрольным рос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B3B3B"/>
          <w:sz w:val="28"/>
          <w:szCs w:val="28"/>
          <w:lang w:val="en-US"/>
        </w:rPr>
        <w:t>I</w:t>
      </w:r>
      <w:r>
        <w:rPr>
          <w:b/>
          <w:bCs/>
          <w:color w:val="3B3B3B"/>
          <w:sz w:val="28"/>
          <w:szCs w:val="28"/>
        </w:rPr>
        <w:t xml:space="preserve">. Этиология опухолей. </w:t>
      </w:r>
      <w:r>
        <w:rPr>
          <w:color w:val="3B3B3B"/>
          <w:sz w:val="28"/>
          <w:szCs w:val="28"/>
        </w:rPr>
        <w:t>Возникновение опухолей может быть связано с различными эндогенными и экзогенными, фи</w:t>
        <w:softHyphen/>
        <w:t>зическими и химическими факторами канцерогенами, а также с вирусами и наследственными генетическими наруше</w:t>
        <w:softHyphen/>
        <w:t>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1.</w:t>
      </w:r>
      <w:r>
        <w:rPr>
          <w:color w:val="3B3B3B"/>
          <w:sz w:val="28"/>
          <w:szCs w:val="28"/>
        </w:rPr>
        <w:t xml:space="preserve"> </w:t>
      </w:r>
      <w:r>
        <w:rPr>
          <w:b/>
          <w:bCs/>
          <w:i/>
          <w:iCs/>
          <w:color w:val="3B3B3B"/>
          <w:sz w:val="28"/>
          <w:szCs w:val="28"/>
        </w:rPr>
        <w:t xml:space="preserve">Химические канцерогены. </w:t>
      </w:r>
      <w:r>
        <w:rPr>
          <w:color w:val="3B3B3B"/>
          <w:sz w:val="28"/>
          <w:szCs w:val="28"/>
        </w:rPr>
        <w:t>Четко установлена связь между различными химическими агентами и возникновением опухолей. Примерами могут служи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• </w:t>
      </w:r>
      <w:r>
        <w:rPr>
          <w:color w:val="3B3B3B"/>
          <w:sz w:val="28"/>
          <w:szCs w:val="28"/>
        </w:rPr>
        <w:t>табакокурение — рак легког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• </w:t>
      </w:r>
      <w:r>
        <w:rPr>
          <w:color w:val="3B3B3B"/>
          <w:sz w:val="28"/>
          <w:szCs w:val="28"/>
        </w:rPr>
        <w:t>асбест — мезотелиома, рак легког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• </w:t>
      </w:r>
      <w:r>
        <w:rPr>
          <w:color w:val="3B3B3B"/>
          <w:sz w:val="28"/>
          <w:szCs w:val="28"/>
        </w:rPr>
        <w:t>пища, богатая нитрозаминами, — рак желуд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  <w:vertAlign w:val="superscript"/>
        </w:rPr>
        <w:t>0</w:t>
      </w:r>
      <w:r>
        <w:rPr>
          <w:color w:val="3B3B3B"/>
          <w:sz w:val="28"/>
          <w:szCs w:val="28"/>
        </w:rPr>
        <w:t xml:space="preserve"> анилиновые красители,  ароматические амины        ра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мочевого пузыря; • афлатоксин В (производное </w:t>
      </w:r>
      <w:r>
        <w:rPr>
          <w:color w:val="3B3B3B"/>
          <w:sz w:val="28"/>
          <w:szCs w:val="28"/>
          <w:lang w:val="en-US"/>
        </w:rPr>
        <w:t>Aspergillus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en-US"/>
        </w:rPr>
        <w:t>flavus</w:t>
      </w:r>
      <w:r>
        <w:rPr>
          <w:color w:val="3B3B3B"/>
          <w:sz w:val="28"/>
          <w:szCs w:val="28"/>
        </w:rPr>
        <w:t>)  -- ра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>печен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• </w:t>
      </w:r>
      <w:r>
        <w:rPr>
          <w:color w:val="3B3B3B"/>
          <w:sz w:val="28"/>
          <w:szCs w:val="28"/>
        </w:rPr>
        <w:t>бензол — острый лейкоз; • поливинилхлорид — ангиосаркома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2.</w:t>
      </w:r>
      <w:r>
        <w:rPr>
          <w:color w:val="3B3B3B"/>
          <w:sz w:val="28"/>
          <w:szCs w:val="28"/>
        </w:rPr>
        <w:t xml:space="preserve">  </w:t>
      </w:r>
      <w:r>
        <w:rPr>
          <w:b/>
          <w:bCs/>
          <w:i/>
          <w:iCs/>
          <w:color w:val="3B3B3B"/>
          <w:sz w:val="28"/>
          <w:szCs w:val="28"/>
        </w:rPr>
        <w:t xml:space="preserve">Физические канцерогены. </w:t>
      </w:r>
      <w:r>
        <w:rPr>
          <w:color w:val="3B3B3B"/>
          <w:sz w:val="28"/>
          <w:szCs w:val="28"/>
        </w:rPr>
        <w:t>Пример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• </w:t>
      </w:r>
      <w:r>
        <w:rPr>
          <w:color w:val="3B3B3B"/>
          <w:sz w:val="28"/>
          <w:szCs w:val="28"/>
        </w:rPr>
        <w:t>солнечная (ультрафиолетовая) радиация -- рак кож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>меланома кожи; • ионизирующая радиация  -    рак щитовидной желез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>лейко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3.</w:t>
      </w:r>
      <w:r>
        <w:rPr>
          <w:color w:val="3B3B3B"/>
          <w:sz w:val="28"/>
          <w:szCs w:val="28"/>
        </w:rPr>
        <w:t xml:space="preserve">  </w:t>
      </w:r>
      <w:r>
        <w:rPr>
          <w:b/>
          <w:bCs/>
          <w:i/>
          <w:iCs/>
          <w:color w:val="3B3B3B"/>
          <w:sz w:val="28"/>
          <w:szCs w:val="28"/>
        </w:rPr>
        <w:t xml:space="preserve">Вирусы.   </w:t>
      </w:r>
      <w:r>
        <w:rPr>
          <w:color w:val="3B3B3B"/>
          <w:sz w:val="28"/>
          <w:szCs w:val="28"/>
        </w:rPr>
        <w:t xml:space="preserve">Доказана  этиологическая  роль  следующих </w:t>
      </w:r>
      <w:r>
        <w:rPr>
          <w:color w:val="000000"/>
          <w:sz w:val="28"/>
          <w:szCs w:val="28"/>
        </w:rPr>
        <w:t>вирус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>а. ДНК-виру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• </w:t>
      </w:r>
      <w:r>
        <w:rPr>
          <w:color w:val="3B3B3B"/>
          <w:sz w:val="28"/>
          <w:szCs w:val="28"/>
          <w:lang w:val="en-US"/>
        </w:rPr>
        <w:t>HPV</w:t>
      </w:r>
      <w:r>
        <w:rPr>
          <w:color w:val="3B3B3B"/>
          <w:sz w:val="28"/>
          <w:szCs w:val="28"/>
        </w:rPr>
        <w:t xml:space="preserve"> (вирус папилломы человека) -- предрак и ра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шейки матки; </w:t>
      </w:r>
      <w:r>
        <w:rPr>
          <w:color w:val="3B3B3B"/>
          <w:sz w:val="28"/>
          <w:szCs w:val="28"/>
          <w:vertAlign w:val="superscript"/>
        </w:rPr>
        <w:t>0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en-US"/>
        </w:rPr>
        <w:t>EBV</w:t>
      </w:r>
      <w:r>
        <w:rPr>
          <w:color w:val="3B3B3B"/>
          <w:sz w:val="28"/>
          <w:szCs w:val="28"/>
        </w:rPr>
        <w:t xml:space="preserve"> (вирус Эпштейна —Барра) -- назофарингеаль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ная карцинома, лимфома Беркитта; • </w:t>
      </w:r>
      <w:r>
        <w:rPr>
          <w:color w:val="3B3B3B"/>
          <w:sz w:val="28"/>
          <w:szCs w:val="28"/>
          <w:lang w:val="en-US"/>
        </w:rPr>
        <w:t>HBV</w:t>
      </w:r>
      <w:r>
        <w:rPr>
          <w:color w:val="3B3B3B"/>
          <w:sz w:val="28"/>
          <w:szCs w:val="28"/>
        </w:rPr>
        <w:t>,  НВС (вирус гепатита В, С)  -    гепатоцеллюляр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Ретровирус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HTLV</w:t>
      </w:r>
      <w:r>
        <w:rPr>
          <w:color w:val="000000"/>
          <w:sz w:val="28"/>
          <w:szCs w:val="28"/>
        </w:rPr>
        <w:t xml:space="preserve">-1  (лимфотропный вирус человека)        Т-клеточный лейкоз/лимфома. 4. </w:t>
      </w:r>
      <w:r>
        <w:rPr>
          <w:b/>
          <w:bCs/>
          <w:i/>
          <w:iCs/>
          <w:color w:val="000000"/>
          <w:sz w:val="28"/>
          <w:szCs w:val="28"/>
        </w:rPr>
        <w:t>Роль наследственных генетических нарушен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дтвержда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наличием семей с высокой частотой заболеваемости определенными злокачественными опухоля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наличием   онкогенетических   синдромов   (наследст</w:t>
        <w:softHyphen/>
        <w:t>венные болезни, часто сопровождающиеся возникно</w:t>
        <w:softHyphen/>
        <w:t>вением определенных опухолей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олезнь Дауна (трисомия по 21-й хромосоме) часто возникает острый лимфобластный лейк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индром   диспластичных   невусов   (аномалия   1-й хромосомы) — часто развивается меланома кожи. П. </w:t>
      </w:r>
      <w:r>
        <w:rPr>
          <w:b/>
          <w:bCs/>
          <w:color w:val="000000"/>
          <w:sz w:val="28"/>
          <w:szCs w:val="28"/>
        </w:rPr>
        <w:t xml:space="preserve">Патогенез опухолей. </w:t>
      </w:r>
      <w:r>
        <w:rPr>
          <w:color w:val="000000"/>
          <w:sz w:val="28"/>
          <w:szCs w:val="28"/>
        </w:rPr>
        <w:t>Включает несколько стад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Изменения в геноме соматической клетки под действи</w:t>
        <w:softHyphen/>
        <w:t>ем различных канцерогенных агентов или наследствен</w:t>
        <w:softHyphen/>
        <w:t>ной патолог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Активация клеточных онкогенов и супрессия антионко</w:t>
        <w:softHyphen/>
        <w:t>генов, нарушение продукции регуляторных ге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Опухолевая трансформация клетки и приобретение ею способности     к     неограниченному     бесконтрольному рос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отоонкогены </w:t>
      </w:r>
      <w:r>
        <w:rPr>
          <w:color w:val="000000"/>
          <w:sz w:val="28"/>
          <w:szCs w:val="28"/>
        </w:rPr>
        <w:t>нормальные гены клеток, обычно находящиеся в неактивном состоянии; активация протоонко-генов и превращение их в онкогены, кодирующие определен</w:t>
        <w:softHyphen/>
        <w:t>ные онкобелки, сопровождается пролиферацией клеток. Про</w:t>
        <w:softHyphen/>
        <w:t>цесс имеет место в эмбриогенезе, при возрастном росте орга</w:t>
        <w:softHyphen/>
        <w:t>нов и тканей, регенерации. Антионкогены -- гены, обладаю</w:t>
        <w:softHyphen/>
        <w:t>щие противоположным эффектом (наиболее изучен Р53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атологическая активация онкогенов (или супрессия антионкогенов) может привести к опухолевому рос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ы  активации  онкоген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инсерционный механизм: встраивание вирусных генов в геном клетки приводит к активации рядом располо</w:t>
        <w:softHyphen/>
        <w:t>женных протоонкоген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хромосомные транслокации (обнаружены при многих опухолях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нслокация 8 — 14 характерна для лимфомы Бер-кит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нслокация 9 — 22 приводит к образованию гибрид</w:t>
        <w:softHyphen/>
        <w:t xml:space="preserve">ного </w:t>
      </w:r>
      <w:r>
        <w:rPr>
          <w:color w:val="000000"/>
          <w:sz w:val="28"/>
          <w:szCs w:val="28"/>
          <w:lang w:val="en-US"/>
        </w:rPr>
        <w:t>bcr</w:t>
      </w:r>
      <w:r>
        <w:rPr>
          <w:color w:val="000000"/>
          <w:sz w:val="28"/>
          <w:szCs w:val="28"/>
        </w:rPr>
        <w:t xml:space="preserve"> — </w:t>
      </w:r>
      <w:r>
        <w:rPr>
          <w:color w:val="000000"/>
          <w:sz w:val="28"/>
          <w:szCs w:val="28"/>
          <w:lang w:val="en-US"/>
        </w:rPr>
        <w:t>abl</w:t>
      </w:r>
      <w:r>
        <w:rPr>
          <w:color w:val="000000"/>
          <w:sz w:val="28"/>
          <w:szCs w:val="28"/>
        </w:rPr>
        <w:t>-гена, характерного для хронического миелоидного лейкоз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A4A4A"/>
          <w:sz w:val="28"/>
          <w:szCs w:val="28"/>
        </w:rPr>
        <w:t>в) точечные мута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  единственной   нуклеотидной   последова</w:t>
        <w:softHyphen/>
        <w:t xml:space="preserve">тельности в кодоне 12 приводит к мутации </w:t>
      </w:r>
      <w:r>
        <w:rPr>
          <w:color w:val="000000"/>
          <w:sz w:val="28"/>
          <w:szCs w:val="28"/>
          <w:lang w:val="en-US"/>
        </w:rPr>
        <w:t>ras</w:t>
      </w:r>
      <w:r>
        <w:rPr>
          <w:color w:val="000000"/>
          <w:sz w:val="28"/>
          <w:szCs w:val="28"/>
        </w:rPr>
        <w:t>-онко-гена, которая обнаруживается во многих опухолях; амплификация (увеличение количества копий гена): • при нейробластоме (одна из злокачественных опу</w:t>
        <w:softHyphen/>
        <w:t xml:space="preserve">холей детского возраста)  выявляется значительна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myc</w:t>
      </w:r>
      <w:r>
        <w:rPr>
          <w:color w:val="000000"/>
          <w:sz w:val="28"/>
          <w:szCs w:val="28"/>
        </w:rPr>
        <w:t>-амплифик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. Морфогенез опухолей. </w:t>
      </w:r>
      <w:r>
        <w:rPr>
          <w:color w:val="000000"/>
          <w:sz w:val="28"/>
          <w:szCs w:val="28"/>
        </w:rPr>
        <w:t>В настоящее время допуска-2 морфогенетических варианта возникновения опух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з предшествующих изменений —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vo</w:t>
      </w:r>
      <w:r>
        <w:rPr>
          <w:color w:val="000000"/>
          <w:sz w:val="28"/>
          <w:szCs w:val="28"/>
        </w:rPr>
        <w:t xml:space="preserve"> («с места в карьер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опухоли через качественно различимые пос</w:t>
        <w:softHyphen/>
        <w:t>ледовательные стад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редопухоли — гиперплазии и предопухолевой дис-плаз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неинвазивной опухоли («рак на месте»): рост опу</w:t>
        <w:softHyphen/>
        <w:t>холи в самой себе без разрушения базальной мем</w:t>
        <w:softHyphen/>
        <w:t>браны и без образования стромы и сосудов; длитель</w:t>
        <w:softHyphen/>
        <w:t>ность течения может достигать 10 лет и боле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инвазивного роста опухол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метастазир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злокачественные опухоли могут проходить также стадию доброкачественной опухоли (например, рак толстой кишки, желудка может развиваться из аде</w:t>
        <w:softHyphen/>
        <w:t>ном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</w:t>
      </w:r>
      <w:r>
        <w:rPr>
          <w:i/>
          <w:iCs/>
          <w:color w:val="000000"/>
          <w:sz w:val="28"/>
          <w:szCs w:val="28"/>
        </w:rPr>
        <w:t xml:space="preserve">пред опухолевым процессам </w:t>
      </w:r>
      <w:r>
        <w:rPr>
          <w:color w:val="000000"/>
          <w:sz w:val="28"/>
          <w:szCs w:val="28"/>
        </w:rPr>
        <w:t>в настоящее время отно</w:t>
        <w:softHyphen/>
        <w:t>сят дисплазию, которая характеризуется развитием из</w:t>
        <w:softHyphen/>
        <w:t>менений не только паренхиматозных, но и стромаль-ных элементов. Лучше всего изучена дисплазия эпите</w:t>
        <w:softHyphen/>
        <w:t>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исплазия эпителия </w:t>
      </w:r>
      <w:r>
        <w:rPr>
          <w:color w:val="000000"/>
          <w:sz w:val="28"/>
          <w:szCs w:val="28"/>
        </w:rPr>
        <w:t>характеризуется нарушением пролиферации и дифференцировки эпителия с разви</w:t>
        <w:softHyphen/>
        <w:t>тием клеточного атипизма (различная величина и форма клеток, увеличение размеров ядер и их гиперхромия, нарастание числа митозов и их атипия) и на</w:t>
        <w:softHyphen/>
        <w:t>рушением гистоархитектоники (потеря полярности эпителия, его гисто- и органной специфичности, утол</w:t>
        <w:softHyphen/>
        <w:t>щение базальной мембраны, нарушение соотношения различных ее компонентов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стадии дисплазии методами иммуногистохимии и молекулярной биологии регистрируют перестройку в работе онкопротеинов, факторов роста, интегриновых рецепторов и адгезивных молекул; генетические пере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тройки могут значительно опережать морфологичес</w:t>
        <w:softHyphen/>
        <w:t>кие и служить ранним методам диагностики предопухолевых состоя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деляют 3 степени дисплазии эпителия: легкую, уме</w:t>
        <w:softHyphen/>
        <w:t>ренную и тяжелую. Дисплазия — процесс обратимый, однако при тяжелой дисплазии отмечается достоверное увеличение риска возникновения злокачественной опу</w:t>
        <w:softHyphen/>
        <w:t>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яжелую дисплазию трудно отличить от карциномы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большинстве случаев диспластический процесс возника</w:t>
        <w:softHyphen/>
        <w:t>ет на фоне предшествующей клеточной гиперплазии в связи с хроническим воспалением и нарушением регенерации, что может сопровождаться появлением мультицентрических оча</w:t>
        <w:softHyphen/>
        <w:t xml:space="preserve">гов гиперплазии, дисплазии и опухоли — опухолевого поля.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Основные свойства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Автономный рост </w:t>
      </w:r>
      <w:r>
        <w:rPr>
          <w:color w:val="000000"/>
          <w:sz w:val="28"/>
          <w:szCs w:val="28"/>
        </w:rPr>
        <w:t>(не зависимый от регуляторных механизмов организ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Атипизм </w:t>
      </w:r>
      <w:r>
        <w:rPr>
          <w:color w:val="000000"/>
          <w:sz w:val="28"/>
          <w:szCs w:val="28"/>
        </w:rPr>
        <w:t>— отклонение от нор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Морфологическ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тканевый атипиз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е соотношения паренхимы и стромы; • изменение величины и формы тканевых струк</w:t>
        <w:softHyphen/>
        <w:t>тур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</w:t>
      </w:r>
      <w:r>
        <w:rPr>
          <w:i/>
          <w:iCs/>
          <w:color w:val="000000"/>
          <w:sz w:val="28"/>
          <w:szCs w:val="28"/>
        </w:rPr>
        <w:t>Клеточный атипиз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иморфизм (различная форма и величина) клеток и ядер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еличение ядерно-цитоплазматического соот</w:t>
        <w:softHyphen/>
        <w:t>нош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еличение количества ДНК, часто анеуплои-дия (нечетное количество хромосом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иперхромия (более интенсивное окрашивание) ядер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оявление крупных ядрыше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величение количества митозов, неправильные мито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Биохимическ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е метаболиз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клонения от нормального метаболизма, выявляе</w:t>
        <w:softHyphen/>
        <w:t>мые с помощью гистохимических методов, носят название гистохимического атип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</w:t>
      </w:r>
      <w:r>
        <w:rPr>
          <w:i/>
          <w:iCs/>
          <w:color w:val="000000"/>
          <w:sz w:val="28"/>
          <w:szCs w:val="28"/>
        </w:rPr>
        <w:t xml:space="preserve">Антигенный.   </w:t>
      </w:r>
      <w:r>
        <w:rPr>
          <w:color w:val="000000"/>
          <w:sz w:val="28"/>
          <w:szCs w:val="28"/>
        </w:rPr>
        <w:t>В   опухолевых   клетках  могут  выяв</w:t>
        <w:softHyphen/>
        <w:t>ляться 5 типов антиген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антигены опухолей, связанных с вируса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пухоли. Общие положения      183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антигены опухолей, связанных с канцерогена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изоантигены трансплантационного типа — опухолевоспецифические антиген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)  онкофетальные, или эмбриональные, антиге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арциноэмбриональный антиген (чаще определя</w:t>
        <w:softHyphen/>
        <w:t>ется в колоректальных карциномах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льфа-фетопротеин (определяется в гепатоцеллю-лярной карциноме и герминогенных опухолях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)  гетероорганные антигены. Иммуногистохимическое выявление различных антиге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уется в практической деятельности для верификации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</w:t>
      </w:r>
      <w:r>
        <w:rPr>
          <w:i/>
          <w:iCs/>
          <w:color w:val="000000"/>
          <w:sz w:val="28"/>
          <w:szCs w:val="28"/>
        </w:rPr>
        <w:t xml:space="preserve">Функциональный         </w:t>
      </w:r>
      <w:r>
        <w:rPr>
          <w:color w:val="000000"/>
          <w:sz w:val="28"/>
          <w:szCs w:val="28"/>
        </w:rPr>
        <w:t>снижение   или   исчезновение функции, свойственной зрел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Опухолевая прогрессия </w:t>
      </w:r>
      <w:r>
        <w:rPr>
          <w:color w:val="000000"/>
          <w:sz w:val="28"/>
          <w:szCs w:val="28"/>
        </w:rPr>
        <w:t>(клональная эволюц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ьшинство опухолей развиваются из одной клетки, т.е. являются изначально моноклонов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мере роста опухоль становится гетерогенной: появ</w:t>
        <w:softHyphen/>
        <w:t>ляются субклоны клеток, обладающие новыми свойст</w:t>
        <w:softHyphen/>
        <w:t>вами, в частности способностью к инвазии и метастази-рова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ак  правило,   селекция  вновь  появляющихся  клонов приводит к большей злокачественности опухоли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Инвазия и метастазирование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</w:t>
      </w:r>
      <w:r>
        <w:rPr>
          <w:i/>
          <w:iCs/>
          <w:color w:val="000000"/>
          <w:sz w:val="28"/>
          <w:szCs w:val="28"/>
        </w:rPr>
        <w:t>Инваз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изуется инфильтрирующим ростом опухоли (способностью     распространяться    в    окружающие ткани, в том числе в сосуд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уществляется вследств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отери контактной ингибиции (продолжающийся рост при соприкосновении с другими клеткам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)  снижения экспрессии адгезивных молекул, в ре</w:t>
        <w:softHyphen/>
        <w:t>зультате чего опухолевые клетки могут расти от</w:t>
        <w:softHyphen/>
        <w:t>дельно друг от друга, не образуя комплекс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изменения (увеличение, уменьшение, извращение функции) рецепторов к компонентам экстрацел-люлярного   матрикса.   В   частности,   увеличение экспрессии рецепторов к ламинину (компоненту базальных мембран) на определенном этапе спо</w:t>
        <w:softHyphen/>
        <w:t>собствует  проникновению  опухолевых  клеток  в базальные мембран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выделения клеточных протеаз (коллагеназы, эла-стазы и пр.), разрушающих экстрацеллюлярный матрик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спространение  опухолевых  клеток  из  первичной опухоли в другие органы с образованием вторичных опухолевых узлов — метаста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уществляется различными путям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лимфогенн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гематогенн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имплантационно   (чаще   по   серозным   оболочкам при прорастании опухоли в серозные полост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)  периневрально (в ЦНС по току цереброспиналь</w:t>
        <w:softHyphen/>
        <w:t>ной жидкост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ногоступенчатый   процесс   (метастатический   кас</w:t>
        <w:softHyphen/>
        <w:t>кад), этапы которого (при основных формах метастазирования) представле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ростом   и   васкуляризацией   первичной   опухоли (опухоли менее 0,1—0,2 см собственных сосудов не   имеют),   появлением   опухолевого   субклона, способного к метастазировани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инвазией в просвет сосуда (интравазация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циркуляцией и выживанием опухолевого эмбола в кровотоке (лимфоток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прикреплением к стенке сосуда на новом месте и выходом в ткани (экстравазация); осуществляется с помощью рецепторных механизм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 преодолением тканевых защитных механизмов и формированием вторичной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i/>
          <w:iCs/>
          <w:color w:val="000000"/>
          <w:sz w:val="28"/>
          <w:szCs w:val="28"/>
        </w:rPr>
        <w:t>Вторичные изменения в опухол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чаги некроза и апоптоза (связаны с действием факто</w:t>
        <w:softHyphen/>
        <w:t>ров иммунной защиты, цитокинов, в частности ФНО, ишемии  в  плохо  васкуляризированных  опухолях)  и пр.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ровоизлияния (.связаны с несовершенным ангиогене-зом в опухолях и инвазивным ростом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лизн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ложения извести (петрификац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опухолей и термино</w:t>
        <w:softHyphen/>
        <w:t xml:space="preserve">логия. </w:t>
      </w:r>
      <w:r>
        <w:rPr>
          <w:color w:val="000000"/>
          <w:sz w:val="28"/>
          <w:szCs w:val="28"/>
        </w:rPr>
        <w:t>При классификации опухолей учитывают: особен</w:t>
        <w:softHyphen/>
        <w:t>ности клинико-морфологического поведения опухоли, гисто</w:t>
        <w:softHyphen/>
        <w:t>генез (тканевое происхождение), степень злокачественности опухоли и стадию опухолевого процес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В зависимости от особенностей клинико-морфологи</w:t>
        <w:softHyphen/>
        <w:t xml:space="preserve">ческого поведения </w:t>
      </w:r>
      <w:r>
        <w:rPr>
          <w:color w:val="000000"/>
          <w:sz w:val="28"/>
          <w:szCs w:val="28"/>
        </w:rPr>
        <w:t>(которое в основном определяется степе</w:t>
        <w:softHyphen/>
        <w:t>нью дифференцировки) все опухоли подразделяются на две основные группы: доброкачественные (дифференцирован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ые) и злокачественные (недифференцированные). Кроме того, выделена группа опухолей с местно-деструирующим ростом (пограничные опухол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звание доброкачественных опухолей обычно имеет окончание «ома» (липома, глиома, ангио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локачественные мезенхимальные опухоли называются сарком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Злокачественные эпителиальные опухоли называются карциномами, или раком (нужно иметь в виду, что в зарубежной литературе под названием «рак — </w:t>
      </w:r>
      <w:r>
        <w:rPr>
          <w:color w:val="000000"/>
          <w:sz w:val="28"/>
          <w:szCs w:val="28"/>
          <w:lang w:val="en-US"/>
        </w:rPr>
        <w:t>cancer</w:t>
      </w:r>
      <w:r>
        <w:rPr>
          <w:color w:val="000000"/>
          <w:sz w:val="28"/>
          <w:szCs w:val="28"/>
        </w:rPr>
        <w:t>» объединияются вообще все злокачественные опухол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ухоли,   возникающие   из   зародышевых   клеток   и представленные  тканевыми  компонентами  различных зародышевых листков, называются тератом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ухоли, возникающие из тканей плода или их произ</w:t>
        <w:softHyphen/>
        <w:t>водных, называются бластем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уществуют многочисленные исключения из этих пра</w:t>
        <w:softHyphen/>
        <w:t>вил. Например, лимфома и семинома — злокачествен</w:t>
        <w:softHyphen/>
        <w:t>ные опухоли; многие опухоли названы именами авто</w:t>
        <w:softHyphen/>
        <w:t>ров, их описавших: саркома Капоши (ангиосаркома), опухоль Вильмса (нефробластома), болезнь Ходжкина (одна из злокачественных лимфом)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. </w:t>
      </w:r>
      <w:r>
        <w:rPr>
          <w:b/>
          <w:bCs/>
          <w:i/>
          <w:iCs/>
          <w:color w:val="000000"/>
          <w:sz w:val="28"/>
          <w:szCs w:val="28"/>
        </w:rPr>
        <w:t>Доброкачественные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тут преимущественно экспансивно в виде узла, ок</w:t>
        <w:softHyphen/>
        <w:t>руженного соединительнотканной капсулой. Характеризуются медленным рос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ладают признаками тканевого атипизма. Клеточный атипизм, как правило, отсутствует: клетки зрелые, очень похожи на клетки нормальной ткани: Не метастазируют. Не рецидивиру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торичные изменения возникают редко, обычно в боль</w:t>
        <w:softHyphen/>
        <w:t>ших опухолях и чаще представлены петрификацией, ослизн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линические   проявления   по   отношению   к   общему числу опухолей возникают относительно редко, чаще на поздних стад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>Местные проявления доброкачественных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давление прилежащих тканей (например, менингио-ма сдавливает ткань мозг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Обструкция (например, обструкция бронха аденомой с  развитием  ателектаза,   обструкция 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 желудочка мозга эпендимомой с последующей гидроцефалией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86     Общий кур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зъязвление и кровотечение из опухоли (например, из аденомы толстой киш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екрут   ножки   опухоли   (например,   субсерозной миомы матки) с развитием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рыв кистозных опухолей (например,  цистаденомы яичник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алигнизация  (озлокачествление)  опухоли  (напри</w:t>
        <w:softHyphen/>
        <w:t>мер, аденомы желудка или толстой киш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 xml:space="preserve">Общие проявления доброкачественных опухолей </w:t>
      </w:r>
      <w:r>
        <w:rPr>
          <w:color w:val="000000"/>
          <w:sz w:val="28"/>
          <w:szCs w:val="28"/>
        </w:rPr>
        <w:t>связа</w:t>
        <w:softHyphen/>
        <w:t xml:space="preserve">ны с продукцией гормонов опухолями эндокринных органов и </w:t>
      </w:r>
      <w:r>
        <w:rPr>
          <w:color w:val="000000"/>
          <w:sz w:val="28"/>
          <w:szCs w:val="28"/>
          <w:lang w:val="en-US"/>
        </w:rPr>
        <w:t>APUD</w:t>
      </w:r>
      <w:r>
        <w:rPr>
          <w:color w:val="000000"/>
          <w:sz w:val="28"/>
          <w:szCs w:val="28"/>
        </w:rPr>
        <w:t>-системы и развитием соответствующих эндокринных синдромов (например, акромегалия при соматотропной аде</w:t>
        <w:softHyphen/>
        <w:t>номе гипофиз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ход,  </w:t>
      </w:r>
      <w:r>
        <w:rPr>
          <w:color w:val="000000"/>
          <w:sz w:val="28"/>
          <w:szCs w:val="28"/>
        </w:rPr>
        <w:t>как правило, благоприят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b/>
          <w:bCs/>
          <w:i/>
          <w:iCs/>
          <w:color w:val="000000"/>
          <w:sz w:val="28"/>
          <w:szCs w:val="28"/>
        </w:rPr>
        <w:t>Злокачественные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ладают   преимущественно   инфильтрирующим   рос</w:t>
        <w:softHyphen/>
        <w:t>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тут быстр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меют признаки как тканевого, так и клеточного ати-п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епень дифференцировки клеток может быть различ</w:t>
        <w:softHyphen/>
        <w:t>ной (высокой, умеренной и низкой), но клетки не до</w:t>
        <w:softHyphen/>
        <w:t>стигают полной зрел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тастазиру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цидивируют (появление опухоли на прежнем месте после хирургического удаления, лучевого или какого-либо другого лечения); источником опухоли являются оставшиеся  опухолевые  клетки  либо  расположенные вблизи лимфатические узлы с метастаз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ычно выражены вторичные опухолевые изменения: некроз, кровоизлия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линические   проявления,    как   правило,    возникают рано и связа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с местным действием первичной опухоли или мета</w:t>
        <w:softHyphen/>
        <w:t>стазов (сдавление, деструкция окружающих тканей и органов с развитием их недостаточности, распа</w:t>
        <w:softHyphen/>
        <w:t>дом, изъязвлением, сопровождающимся кровотече</w:t>
        <w:softHyphen/>
        <w:t>нием, воспалением, обструкцией и п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с общим действием опухоли на организм; возника</w:t>
        <w:softHyphen/>
        <w:t>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 xml:space="preserve">кахексия </w:t>
      </w:r>
      <w:r>
        <w:rPr>
          <w:color w:val="000000"/>
          <w:sz w:val="28"/>
          <w:szCs w:val="28"/>
        </w:rPr>
        <w:t>(механизм развития сложен, одним из медиаторов кахексии является ФНО-альфа, выделяемый макрофагами и усиливающий катаболизм жировой ткан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b/>
          <w:bCs/>
          <w:color w:val="000000"/>
          <w:sz w:val="28"/>
          <w:szCs w:val="28"/>
        </w:rPr>
        <w:t>паранеопластический  синдро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</w:t>
      </w:r>
      <w:r>
        <w:rPr>
          <w:i/>
          <w:iCs/>
          <w:color w:val="000000"/>
          <w:sz w:val="28"/>
          <w:szCs w:val="28"/>
        </w:rPr>
        <w:t xml:space="preserve">эндокринопатии — </w:t>
      </w:r>
      <w:r>
        <w:rPr>
          <w:color w:val="000000"/>
          <w:sz w:val="28"/>
          <w:szCs w:val="28"/>
        </w:rPr>
        <w:t>связаны с продукцией опу</w:t>
        <w:softHyphen/>
        <w:t>холью того или иного гормона, часто эктопи</w:t>
        <w:softHyphen/>
        <w:t>ческого,  т.е.   не свойственного данной ткани (например,   развитие   синдрома   Иценко —Ку-шинга при мелкоклеточном раке легкого, про</w:t>
        <w:softHyphen/>
        <w:t>дуцирующем АКТГ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 </w:t>
      </w:r>
      <w:r>
        <w:rPr>
          <w:i/>
          <w:iCs/>
          <w:color w:val="000000"/>
          <w:sz w:val="28"/>
          <w:szCs w:val="28"/>
        </w:rPr>
        <w:t xml:space="preserve">неврологические проявления </w:t>
      </w:r>
      <w:r>
        <w:rPr>
          <w:color w:val="000000"/>
          <w:sz w:val="28"/>
          <w:szCs w:val="28"/>
        </w:rPr>
        <w:t>(не связанные с метастазами): церебральные изменения с раз</w:t>
        <w:softHyphen/>
        <w:t>витием деменции, периферические невропатии и пр.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</w:t>
      </w:r>
      <w:r>
        <w:rPr>
          <w:i/>
          <w:iCs/>
          <w:color w:val="000000"/>
          <w:sz w:val="28"/>
          <w:szCs w:val="28"/>
        </w:rPr>
        <w:t xml:space="preserve">кожные проявления: </w:t>
      </w:r>
      <w:r>
        <w:rPr>
          <w:color w:val="000000"/>
          <w:sz w:val="28"/>
          <w:szCs w:val="28"/>
          <w:lang w:val="en-US"/>
        </w:rPr>
        <w:t>acanthos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igricans</w:t>
      </w:r>
      <w:r>
        <w:rPr>
          <w:color w:val="000000"/>
          <w:sz w:val="28"/>
          <w:szCs w:val="28"/>
        </w:rPr>
        <w:t xml:space="preserve"> (чаще при карциномах  -    гиперпигментация подмы</w:t>
        <w:softHyphen/>
        <w:t>шечных впадин, шеи, анальной области, паха; дерматомиозит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 </w:t>
      </w:r>
      <w:r>
        <w:rPr>
          <w:i/>
          <w:iCs/>
          <w:color w:val="000000"/>
          <w:sz w:val="28"/>
          <w:szCs w:val="28"/>
        </w:rPr>
        <w:t xml:space="preserve">гематологические проявления: </w:t>
      </w:r>
      <w:r>
        <w:rPr>
          <w:color w:val="000000"/>
          <w:sz w:val="28"/>
          <w:szCs w:val="28"/>
        </w:rPr>
        <w:t>1)повышение  свертываемос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рови  (г ипер коагуляция): • флеботромбоз   (часто   мигрирующий феномен Труссо), чаще связан с карцино</w:t>
        <w:softHyphen/>
        <w:t xml:space="preserve">мой поджелудочной железы; • небактериальный тромбоэндокардит;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ДВС-синдром   (чаще  при   раке   предста</w:t>
        <w:softHyphen/>
        <w:t>тельной железы,  легкого,  желудка,  под</w:t>
        <w:softHyphen/>
        <w:t>желудочной железы);  могут развиваться подострые и хронические формы; 2) прочие проявления: • анем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тромбоцитоп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ицитемия (при почечноклеточном ра</w:t>
        <w:softHyphen/>
        <w:t>к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ход </w:t>
      </w:r>
      <w:r>
        <w:rPr>
          <w:color w:val="000000"/>
          <w:sz w:val="28"/>
          <w:szCs w:val="28"/>
        </w:rPr>
        <w:t>(при отсутствии адекватной терапии) леталь</w:t>
        <w:softHyphen/>
        <w:t>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. </w:t>
      </w:r>
      <w:r>
        <w:rPr>
          <w:b/>
          <w:bCs/>
          <w:i/>
          <w:iCs/>
          <w:color w:val="000000"/>
          <w:sz w:val="28"/>
          <w:szCs w:val="28"/>
        </w:rPr>
        <w:t xml:space="preserve">Опухоли с местно-деструирующим ростом </w:t>
      </w:r>
      <w:r>
        <w:rPr>
          <w:color w:val="000000"/>
          <w:sz w:val="28"/>
          <w:szCs w:val="28"/>
        </w:rPr>
        <w:t>(пограничные) занимают промежуточное положение между Доброкачественными и злокачественными: они имеют призна</w:t>
        <w:softHyphen/>
        <w:t>ки инфильтрирующего роста, но не метастазиру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. В зависимости от гистогенеза. </w:t>
      </w:r>
      <w:r>
        <w:rPr>
          <w:color w:val="000000"/>
          <w:sz w:val="28"/>
          <w:szCs w:val="28"/>
        </w:rPr>
        <w:t>Классификация ВОЗ предусматривает выделение 7 групп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Эпителиальные опухоли без специфической локализа</w:t>
        <w:softHyphen/>
        <w:t>ции (органонеспецифически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Опухоли экзо- и эндокринных желез, а также эпители</w:t>
        <w:softHyphen/>
        <w:t>альных покровов (органоспецифически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Мезенхимальные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Опухоли меланинобразующе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Опухоли нервной системы и оболочек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Опухоли системы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.  Терат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основе мезенхимальных опухолей создана группа мягкотканных опухолей (см.  тему  10  «Мезенхималь-ные опухоли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деление эпителиальных опухолей, согласно класси</w:t>
        <w:softHyphen/>
        <w:t>фикации, на органоспецифические и органонеспецифи-ческие в настоящее время не оправдано, так как для большинства эпителиальных опухолей найдены органо</w:t>
        <w:softHyphen/>
        <w:t>специфические марке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 опухоли. </w:t>
      </w:r>
      <w:r>
        <w:rPr>
          <w:color w:val="000000"/>
          <w:sz w:val="28"/>
          <w:szCs w:val="28"/>
        </w:rPr>
        <w:t>Для определения прогноза в настоящее время необходимо учитывать морфологическую степень зло</w:t>
        <w:softHyphen/>
        <w:t>качественности опухоли и стадию опухолевого процесса к мо</w:t>
        <w:softHyphen/>
        <w:t>менту диагност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Степень  злокачественности опухо-л и,   </w:t>
      </w:r>
      <w:r>
        <w:rPr>
          <w:color w:val="000000"/>
          <w:sz w:val="28"/>
          <w:szCs w:val="28"/>
        </w:rPr>
        <w:t>как правило, зависит от степени дифференцировки опу</w:t>
        <w:softHyphen/>
        <w:t>холи, которая определяется выраженностью признаков кле</w:t>
        <w:softHyphen/>
        <w:t>точного атип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елены  три  степени  злокачественности   (</w:t>
      </w:r>
      <w:r>
        <w:rPr>
          <w:color w:val="000000"/>
          <w:sz w:val="28"/>
          <w:szCs w:val="28"/>
          <w:lang w:val="en-US"/>
        </w:rPr>
        <w:t>grading</w:t>
      </w:r>
      <w:r>
        <w:rPr>
          <w:color w:val="000000"/>
          <w:sz w:val="28"/>
          <w:szCs w:val="28"/>
        </w:rPr>
        <w:t>): высокая, умеренная и низка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опухоли низкой степени злокачественности — обычно высокодифференцированные опухоли  с  минимально выраженными признаками клеточного атипиз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 опухоли умеренной  степени злокачественности умеренно дифференцированные опухол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опухоли высокой степени злокачественности — низ</w:t>
        <w:softHyphen/>
        <w:t>кодифференцированные опухоли с резко выражен</w:t>
        <w:softHyphen/>
        <w:t>ными признаками клеточного атип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тадия опухолевого процес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реде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степенью прорастания (инвазии) первичного опухо</w:t>
        <w:softHyphen/>
        <w:t>левого узла в органе и окружающих тканя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выраженностью метастатического процес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 определения  стадии  большинства  опухолей  как клиницистами, так и морфологами используется клас</w:t>
        <w:softHyphen/>
        <w:t xml:space="preserve">сификация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 xml:space="preserve"> (от латинских слов: </w:t>
      </w:r>
      <w:r>
        <w:rPr>
          <w:color w:val="000000"/>
          <w:sz w:val="28"/>
          <w:szCs w:val="28"/>
          <w:lang w:val="en-US"/>
        </w:rPr>
        <w:t>tumor</w:t>
      </w:r>
      <w:r>
        <w:rPr>
          <w:color w:val="000000"/>
          <w:sz w:val="28"/>
          <w:szCs w:val="28"/>
        </w:rPr>
        <w:t xml:space="preserve"> — опухоль, </w:t>
      </w:r>
      <w:r>
        <w:rPr>
          <w:color w:val="000000"/>
          <w:sz w:val="28"/>
          <w:szCs w:val="28"/>
          <w:lang w:val="en-US"/>
        </w:rPr>
        <w:t>nodulus</w:t>
      </w:r>
      <w:r>
        <w:rPr>
          <w:color w:val="000000"/>
          <w:sz w:val="28"/>
          <w:szCs w:val="28"/>
        </w:rPr>
        <w:t xml:space="preserve">     -  лимфатический узел, </w:t>
      </w:r>
      <w:r>
        <w:rPr>
          <w:color w:val="000000"/>
          <w:sz w:val="28"/>
          <w:szCs w:val="28"/>
          <w:lang w:val="en-US"/>
        </w:rPr>
        <w:t>methastases</w:t>
      </w:r>
      <w:r>
        <w:rPr>
          <w:color w:val="000000"/>
          <w:sz w:val="28"/>
          <w:szCs w:val="28"/>
        </w:rPr>
        <w:t xml:space="preserve">        мета</w:t>
        <w:softHyphen/>
        <w:t>стазы), которая учитывает размеры и распространение опухоли (Т), наличие метастазов в регионарных лим</w:t>
        <w:softHyphen/>
        <w:t>фатических узлах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), отдаленные метастазы (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Тх        первичная опухоль не может быть оценена; ТО — нет признаков первичной опухоли; </w:t>
      </w:r>
      <w:r>
        <w:rPr>
          <w:color w:val="000000"/>
          <w:sz w:val="28"/>
          <w:szCs w:val="28"/>
          <w:lang w:val="en-US"/>
        </w:rPr>
        <w:t>Tis</w:t>
      </w:r>
      <w:r>
        <w:rPr>
          <w:color w:val="000000"/>
          <w:sz w:val="28"/>
          <w:szCs w:val="28"/>
        </w:rPr>
        <w:t xml:space="preserve"> — карцином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  <w:t>Tl</w:t>
      </w:r>
      <w:r>
        <w:rPr>
          <w:color w:val="000000"/>
          <w:sz w:val="28"/>
          <w:szCs w:val="28"/>
        </w:rPr>
        <w:t xml:space="preserve"> — Т4 — соответственно увеличение размеров опухоли и /или местное распространение первичного узла в органе и окружающих ткан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smallCaps/>
          <w:color w:val="000000"/>
          <w:sz w:val="28"/>
          <w:szCs w:val="28"/>
          <w:lang w:val="en-US"/>
        </w:rPr>
        <w:t>nx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- - </w:t>
      </w:r>
      <w:r>
        <w:rPr>
          <w:color w:val="000000"/>
          <w:sz w:val="28"/>
          <w:szCs w:val="28"/>
        </w:rPr>
        <w:t>наличие метастазов в регионарных лимфати</w:t>
        <w:softHyphen/>
        <w:t>ческих узлах неясно, N0 — метастазы в регионарные лимфатические узлы отсутствуют, N1—N2 —N3 — вы</w:t>
        <w:softHyphen/>
        <w:t>раженность регионарного метастазир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Мх         наличие   отдаленных   метастазов   неясно; МО         отдаленные  метастазы отсутствуют,   </w:t>
      </w:r>
      <w:r>
        <w:rPr>
          <w:color w:val="000000"/>
          <w:sz w:val="28"/>
          <w:szCs w:val="28"/>
          <w:lang w:val="en-US"/>
        </w:rPr>
        <w:t>Ml</w:t>
      </w:r>
      <w:r>
        <w:rPr>
          <w:color w:val="000000"/>
          <w:sz w:val="28"/>
          <w:szCs w:val="28"/>
        </w:rPr>
        <w:t xml:space="preserve"> имеются отдаленные метаста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каждом конкретном случае могут быть различные со</w:t>
        <w:softHyphen/>
        <w:t xml:space="preserve">четания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>.  Разработана унифицированная система оценки стадии опухолевого процесса (для каждой кон</w:t>
        <w:softHyphen/>
        <w:t xml:space="preserve">кретной локализации опухоли). Все карциномы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рассматриваются как опухол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адии, любая злокаче</w:t>
        <w:softHyphen/>
        <w:t xml:space="preserve">ственная опухоль, имеющая отдаленные метастазы как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тад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  некоторых   опухолей   созданы   индивидуальные классификации,  хорошо коррелирующие с прогнозом (например,  для ходжкинских и неходжкинских лим-фом и др.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иболее часто встречающиеся опухоли.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  У </w:t>
      </w:r>
      <w:r>
        <w:rPr>
          <w:b/>
          <w:bCs/>
          <w:i/>
          <w:iCs/>
          <w:color w:val="000000"/>
          <w:sz w:val="28"/>
          <w:szCs w:val="28"/>
        </w:rPr>
        <w:t>взрослы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 Рак лег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  Рак кожи (плоскоклеточный и базальноклеточ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 Рак толстой и прямой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  Рак молоч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  Рак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  Рак предстатель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.    Рак мочевого пузыр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.    Лимфомы и лейкозы (гемобластоз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.    Рак пищев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 Рак яичников.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У </w:t>
      </w:r>
      <w:r>
        <w:rPr>
          <w:b/>
          <w:bCs/>
          <w:i/>
          <w:iCs/>
          <w:color w:val="000000"/>
          <w:sz w:val="28"/>
          <w:szCs w:val="28"/>
        </w:rPr>
        <w:t>дете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  Лейкозы (составляют примерно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3 всех опухолей; подавляющее большинство -•- острый лимфобласт-ный лейк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  Лимф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 Опухоли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  Нейробластома (симпатических ганглиев, мозгово</w:t>
        <w:softHyphen/>
        <w:t>го вещества надпочечник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  Нефробластома (опухоль Вильмс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  Ретинобласт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.    Гепатобласт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8.    Герминогенные опухоли (тератом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9.    Рабдомиосарк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.  Остеогенная сарк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1.  Саркома Юинга.</w:t>
      </w:r>
    </w:p>
    <w:p>
      <w:pPr>
        <w:pStyle w:val="Normal"/>
        <w:shd w:fill="FFFFFF" w:val="clear"/>
        <w:rPr>
          <w:b/>
          <w:b/>
          <w:bCs/>
          <w:color w:val="454545"/>
          <w:sz w:val="28"/>
          <w:szCs w:val="28"/>
          <w:lang w:val="en-US"/>
        </w:rPr>
      </w:pPr>
      <w:r>
        <w:rPr>
          <w:b/>
          <w:bCs/>
          <w:color w:val="454545"/>
          <w:sz w:val="28"/>
          <w:szCs w:val="28"/>
          <w:lang w:val="en-US"/>
        </w:rPr>
      </w:r>
    </w:p>
    <w:p>
      <w:pPr>
        <w:pStyle w:val="Normal"/>
        <w:shd w:fill="FFFFFF" w:val="clear"/>
        <w:rPr>
          <w:b/>
          <w:b/>
          <w:bCs/>
          <w:color w:val="454545"/>
          <w:sz w:val="28"/>
          <w:szCs w:val="28"/>
          <w:lang w:val="en-US"/>
        </w:rPr>
      </w:pPr>
      <w:r>
        <w:rPr>
          <w:b/>
          <w:bCs/>
          <w:color w:val="454545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54545"/>
          <w:sz w:val="28"/>
          <w:szCs w:val="28"/>
        </w:rPr>
        <w:t>Тема 9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54545"/>
          <w:sz w:val="28"/>
          <w:szCs w:val="28"/>
        </w:rPr>
        <w:t>ОПУХОЛИ ИЗ ЭПИТЕЛ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ухоли из эпителия являются наиболее частыми среди опухолей. В основу </w:t>
      </w:r>
      <w:r>
        <w:rPr>
          <w:b/>
          <w:bCs/>
          <w:color w:val="000000"/>
          <w:sz w:val="28"/>
          <w:szCs w:val="28"/>
        </w:rPr>
        <w:t>классификации эпители</w:t>
        <w:softHyphen/>
        <w:t xml:space="preserve">альных опухолей </w:t>
      </w:r>
      <w:r>
        <w:rPr>
          <w:color w:val="000000"/>
          <w:sz w:val="28"/>
          <w:szCs w:val="28"/>
        </w:rPr>
        <w:t>положены особенности гистогене</w:t>
        <w:softHyphen/>
        <w:t>за (вид эпителия), степень дифференцировки и органная спе</w:t>
        <w:softHyphen/>
        <w:t>цифич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 xml:space="preserve">В зависимости от гистогенеза </w:t>
      </w:r>
      <w:r>
        <w:rPr>
          <w:color w:val="000000"/>
          <w:sz w:val="28"/>
          <w:szCs w:val="28"/>
        </w:rPr>
        <w:t>различают опухоли из покровного эпителия (многослойного плоского и переходно</w:t>
        <w:softHyphen/>
        <w:t>го) и железист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По течению, </w:t>
      </w:r>
      <w:r>
        <w:rPr>
          <w:color w:val="000000"/>
          <w:sz w:val="28"/>
          <w:szCs w:val="28"/>
        </w:rPr>
        <w:t>которое в основном определяется степе</w:t>
        <w:softHyphen/>
        <w:t>нью дифференцировки, эпителиальные опухоли могут быть доброкачественными и злокачествен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 xml:space="preserve">В зависимости от органной специфичности </w:t>
      </w:r>
      <w:r>
        <w:rPr>
          <w:color w:val="000000"/>
          <w:sz w:val="28"/>
          <w:szCs w:val="28"/>
        </w:rPr>
        <w:t>выделяют органоспецифические и эпителиальные опухоли без специфи</w:t>
        <w:softHyphen/>
        <w:t>ческой локализ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рганоспецифические опухоли возникают только в оп</w:t>
        <w:softHyphen/>
        <w:t>ределенных органах, причем имеют характерные мор</w:t>
        <w:softHyphen/>
        <w:t>фологические   проявления   (микроскопические,   реже макроскопические), а иногда и функциональные (син</w:t>
        <w:softHyphen/>
        <w:t>тез характерных гормонов), которые отличают опухоль от других опухолей и легко позволяют (даже при нали</w:t>
        <w:softHyphen/>
        <w:t>чии метастазов) установить происхождение ее из кон</w:t>
        <w:softHyphen/>
        <w:t>кретного орга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еление эпителиальных опухолей на органоспецифи</w:t>
        <w:softHyphen/>
        <w:t>ческие  и  органонеспецифические условно,  поскольку для   большинства   эпителиальных   опухолей   найдены тканевые органоспецифические маркеры, но для опре</w:t>
        <w:softHyphen/>
        <w:t>деления  этих  маркеров  требуются  более  тонкие  (не всегда доступные) дополнительные методы исследова</w:t>
        <w:softHyphen/>
        <w:t>ния (иммуногистохимические, электронно-микроскопи</w:t>
        <w:softHyphen/>
        <w:t>ческие и др.). Поэтому для практической работы прин</w:t>
        <w:softHyphen/>
        <w:t>цип деления опухолей на органоспецифические и орга</w:t>
        <w:softHyphen/>
        <w:t>нонеспецифические примен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Доброкачественные опухоли без характерной локали</w:t>
        <w:softHyphen/>
        <w:t>з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Папиллома. </w:t>
      </w:r>
      <w:r>
        <w:rPr>
          <w:color w:val="000000"/>
          <w:sz w:val="28"/>
          <w:szCs w:val="28"/>
        </w:rPr>
        <w:t>Доброкачественная опухоль из покров</w:t>
        <w:softHyphen/>
        <w:t>ного (многослойного плоского или переходного) эпи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возникает в коже, гортани, полости рта, мочевом пузыре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шаровидное образование на широком основании или тонкой ножке, мяг-коэластической консистенции, подвижное. Поверхность опу</w:t>
        <w:softHyphen/>
        <w:t>холи покрыта мелкими сосочк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редставлена сосочковыми разрастаниями многослойного плоского (или переходного) эпителия, которые, как перчат</w:t>
        <w:softHyphen/>
        <w:t>ка, покрывают соединительнотканную строму, содержащую сосуды. Многослойный плоский эпителий лежит на базальной мембране, сохраняет полярность и комплексность (свой</w:t>
        <w:softHyphen/>
        <w:t>ства нормального эпителия). Отмечаются неравномерное уве</w:t>
        <w:softHyphen/>
        <w:t>личение слоев эпителия, повышенное его ороговение (призна</w:t>
        <w:softHyphen/>
        <w:t>ки тканевого атипиз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ногда папиллома может быть множественной (папилломатоз гортан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редких случаях папиллома рецидивирует и малигнизи-руется (гортань, мочевой пузыр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 xml:space="preserve">Аденома. </w:t>
      </w:r>
      <w:r>
        <w:rPr>
          <w:color w:val="000000"/>
          <w:sz w:val="28"/>
          <w:szCs w:val="28"/>
        </w:rPr>
        <w:t>Доброкачественная опухоль из железистого эпи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ется на слизистых оболочках, выстланных же</w:t>
        <w:softHyphen/>
        <w:t>лезистым эпителием, и в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деномы  слизистых  оболочек,  выступающие над по</w:t>
        <w:softHyphen/>
        <w:t>верхностью в виде полипа, называют аденоматозными (железистыми) полип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деномы слизистой оболочки толстой кишки и желудка часто малигнизирую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варианты адено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Ацинозная (альвеолярна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Тубуляр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Трабекуляр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Солид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 Сосочковая цистаде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е.  Ворсинчатая аде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ж. Фиброаде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осочковая цистаденома. </w:t>
      </w:r>
      <w:r>
        <w:rPr>
          <w:color w:val="000000"/>
          <w:sz w:val="28"/>
          <w:szCs w:val="28"/>
        </w:rPr>
        <w:t>Часто встречается в яични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кистозного вида образование (может значительно превосходить размеры яичника) с тонкими стенками, выполнено полупрозрачной бе</w:t>
        <w:softHyphen/>
        <w:t>лесоватой жидкостью. Внутренняя поверхность кисты (кист) местами гладкая, местами покрыта множественными сосочка</w:t>
        <w:softHyphen/>
        <w:t>ми бело-розового цвета. Опухоль не выходит за пределы кап</w:t>
        <w:softHyphen/>
        <w:t>сулы яич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Микроскопическая картина: </w:t>
      </w:r>
      <w:r>
        <w:rPr>
          <w:color w:val="3C3C3C"/>
          <w:sz w:val="28"/>
          <w:szCs w:val="28"/>
        </w:rPr>
        <w:t>опухоль постро</w:t>
        <w:softHyphen/>
        <w:t>ена из желез, просветы которых кистозно растянуты. Высти</w:t>
        <w:softHyphen/>
        <w:t>лающий кисты эпителий (кубический или цилиндрический) об</w:t>
        <w:softHyphen/>
        <w:t>разует многочисленные сосочкового вида выросты, сохраняя при этом базальную мембрану, полярность и комплекс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C3C3C"/>
          <w:sz w:val="28"/>
          <w:szCs w:val="28"/>
        </w:rPr>
        <w:t xml:space="preserve">•  </w:t>
      </w:r>
      <w:r>
        <w:rPr>
          <w:color w:val="3C3C3C"/>
          <w:sz w:val="28"/>
          <w:szCs w:val="28"/>
        </w:rPr>
        <w:t>Являясь морфологически высокодифференцированной, в яичниках опухоль обладает высоким злокачествен</w:t>
        <w:softHyphen/>
        <w:t>ным потенциалом: возможны инфильтрирующий рост и злокачественное теч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C3C3C"/>
          <w:sz w:val="28"/>
          <w:szCs w:val="28"/>
          <w:lang w:val="en-US"/>
        </w:rPr>
        <w:t>II</w:t>
      </w:r>
      <w:r>
        <w:rPr>
          <w:color w:val="3C3C3C"/>
          <w:sz w:val="28"/>
          <w:szCs w:val="28"/>
        </w:rPr>
        <w:t xml:space="preserve">. </w:t>
      </w:r>
      <w:r>
        <w:rPr>
          <w:b/>
          <w:bCs/>
          <w:color w:val="3C3C3C"/>
          <w:sz w:val="28"/>
          <w:szCs w:val="28"/>
        </w:rPr>
        <w:t>Доброкачественные опухоли с характерной локали</w:t>
        <w:softHyphen/>
        <w:t>за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1.</w:t>
      </w:r>
      <w:r>
        <w:rPr>
          <w:color w:val="3C3C3C"/>
          <w:sz w:val="28"/>
          <w:szCs w:val="28"/>
        </w:rPr>
        <w:t xml:space="preserve"> </w:t>
      </w:r>
      <w:r>
        <w:rPr>
          <w:b/>
          <w:bCs/>
          <w:i/>
          <w:iCs/>
          <w:color w:val="3C3C3C"/>
          <w:sz w:val="28"/>
          <w:szCs w:val="28"/>
        </w:rPr>
        <w:t xml:space="preserve">Ворсинчатая аденома  толстой  кишки.   </w:t>
      </w:r>
      <w:r>
        <w:rPr>
          <w:color w:val="3C3C3C"/>
          <w:sz w:val="28"/>
          <w:szCs w:val="28"/>
        </w:rPr>
        <w:t>Часто встречается в толстой киш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Макроскопическая картина: </w:t>
      </w:r>
      <w:r>
        <w:rPr>
          <w:color w:val="3C3C3C"/>
          <w:sz w:val="28"/>
          <w:szCs w:val="28"/>
        </w:rPr>
        <w:t>имеет вид крупного полипа (обычно более 1 см) на ножке или широком основании (нередко имеет ворсинчатую поверхност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Микроскопическая картина: </w:t>
      </w:r>
      <w:r>
        <w:rPr>
          <w:color w:val="3C3C3C"/>
          <w:sz w:val="28"/>
          <w:szCs w:val="28"/>
        </w:rPr>
        <w:t>аденома пред</w:t>
        <w:softHyphen/>
        <w:t>ставлена многочисленными длинными сосочками (ворсинка</w:t>
        <w:softHyphen/>
        <w:t>ми), образованными высокодифференцированным эпителием с большим количеством бокаловидных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C3C3C"/>
          <w:sz w:val="28"/>
          <w:szCs w:val="28"/>
        </w:rPr>
        <w:t xml:space="preserve">•  </w:t>
      </w:r>
      <w:r>
        <w:rPr>
          <w:color w:val="3C3C3C"/>
          <w:sz w:val="28"/>
          <w:szCs w:val="28"/>
        </w:rPr>
        <w:t>Часто сопровождается дисплазией: эпителий становит</w:t>
        <w:softHyphen/>
        <w:t>ся многорядным, клетки приобретают признаки атипиз</w:t>
        <w:softHyphen/>
        <w:t>ма, исчезают бокаловидные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C3C3C"/>
          <w:sz w:val="28"/>
          <w:szCs w:val="28"/>
        </w:rPr>
        <w:t xml:space="preserve">•   </w:t>
      </w:r>
      <w:r>
        <w:rPr>
          <w:color w:val="3C3C3C"/>
          <w:sz w:val="28"/>
          <w:szCs w:val="28"/>
        </w:rPr>
        <w:t>Малигнизация возникает в 30 % случа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2.</w:t>
      </w:r>
      <w:r>
        <w:rPr>
          <w:color w:val="3C3C3C"/>
          <w:sz w:val="28"/>
          <w:szCs w:val="28"/>
        </w:rPr>
        <w:t xml:space="preserve">  </w:t>
      </w:r>
      <w:r>
        <w:rPr>
          <w:b/>
          <w:bCs/>
          <w:i/>
          <w:iCs/>
          <w:color w:val="3C3C3C"/>
          <w:sz w:val="28"/>
          <w:szCs w:val="28"/>
        </w:rPr>
        <w:t xml:space="preserve">Фиброаденома молочной железы.   </w:t>
      </w:r>
      <w:r>
        <w:rPr>
          <w:color w:val="3C3C3C"/>
          <w:sz w:val="28"/>
          <w:szCs w:val="28"/>
        </w:rPr>
        <w:t>Часто встре</w:t>
        <w:softHyphen/>
        <w:t>чающаяся  доброкачественная  опухоль молочной  железы  у женщин 25-35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C3C3C"/>
          <w:sz w:val="28"/>
          <w:szCs w:val="28"/>
        </w:rPr>
        <w:t xml:space="preserve">•   </w:t>
      </w:r>
      <w:r>
        <w:rPr>
          <w:color w:val="3C3C3C"/>
          <w:sz w:val="28"/>
          <w:szCs w:val="28"/>
        </w:rPr>
        <w:t>При   беременности   обычно   увеличивается   (опухоль имеет рецепторы к прогестерону), с возрастом регрес</w:t>
        <w:softHyphen/>
        <w:t>сиру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C3C3C"/>
          <w:sz w:val="28"/>
          <w:szCs w:val="28"/>
        </w:rPr>
        <w:t xml:space="preserve">•   </w:t>
      </w:r>
      <w:r>
        <w:rPr>
          <w:color w:val="3C3C3C"/>
          <w:sz w:val="28"/>
          <w:szCs w:val="28"/>
        </w:rPr>
        <w:t xml:space="preserve">Малигнизация   фиброаденомы   возникает  редко         у 0,1 % больных; в подавляющем большинстве случаев обнаруживают карциному </w:t>
      </w:r>
      <w:r>
        <w:rPr>
          <w:color w:val="3C3C3C"/>
          <w:sz w:val="28"/>
          <w:szCs w:val="28"/>
          <w:lang w:val="en-US"/>
        </w:rPr>
        <w:t>in</w:t>
      </w:r>
      <w:r>
        <w:rPr>
          <w:color w:val="3C3C3C"/>
          <w:sz w:val="28"/>
          <w:szCs w:val="28"/>
        </w:rPr>
        <w:t xml:space="preserve"> </w:t>
      </w:r>
      <w:r>
        <w:rPr>
          <w:color w:val="3C3C3C"/>
          <w:sz w:val="28"/>
          <w:szCs w:val="28"/>
          <w:lang w:val="en-US"/>
        </w:rPr>
        <w:t>situ</w:t>
      </w:r>
      <w:r>
        <w:rPr>
          <w:color w:val="3C3C3C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1акроскопическая картина: </w:t>
      </w:r>
      <w:r>
        <w:rPr>
          <w:color w:val="3C3C3C"/>
          <w:sz w:val="28"/>
          <w:szCs w:val="28"/>
        </w:rPr>
        <w:t>плотный, по</w:t>
        <w:softHyphen/>
        <w:t>движный, безболезненный, хорошо отграниченный узел бе-</w:t>
      </w:r>
      <w:r>
        <w:rPr>
          <w:color w:val="3C3C3C"/>
          <w:sz w:val="28"/>
          <w:szCs w:val="28"/>
          <w:lang w:val="en-US"/>
        </w:rPr>
        <w:t>loro</w:t>
      </w:r>
      <w:r>
        <w:rPr>
          <w:color w:val="3C3C3C"/>
          <w:sz w:val="28"/>
          <w:szCs w:val="28"/>
        </w:rPr>
        <w:t xml:space="preserve"> цвета (обычно не более 3 см в диаметре) с щелевидными полостями на разрезе. Иногда может достигать больших раз</w:t>
        <w:softHyphen/>
        <w:t>меров — гигантская фиброаде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Микроскопическая  картина:  </w:t>
      </w:r>
      <w:r>
        <w:rPr>
          <w:color w:val="3C3C3C"/>
          <w:sz w:val="28"/>
          <w:szCs w:val="28"/>
        </w:rPr>
        <w:t>опухоль состоит из железистых структур (протоков) различной формы и величины. Эпителий лежит на базальной мембране, сохранена полярность, комплексность. Строма представлена боль</w:t>
        <w:softHyphen/>
        <w:t>шим количеством соединительной ткани (часто рыхлой и кле</w:t>
        <w:softHyphen/>
        <w:t>ёной), которая преобладает над паренхим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еляют два варианта фиброаденомы молоч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Интраканаликулярная аденома: </w:t>
      </w:r>
      <w:r>
        <w:rPr>
          <w:color w:val="000000"/>
          <w:sz w:val="28"/>
          <w:szCs w:val="28"/>
        </w:rPr>
        <w:t>строма растет в прото</w:t>
        <w:softHyphen/>
        <w:t>ки, сдавливая их и придавая им щелевидную причудливую форму; строма часто рыхлая, клеточ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Периканаликулярная фиброаденома: </w:t>
      </w:r>
      <w:r>
        <w:rPr>
          <w:color w:val="000000"/>
          <w:sz w:val="28"/>
          <w:szCs w:val="28"/>
        </w:rPr>
        <w:t>фиброзная строма растет вокруг протоков, вследствие чего они имеют вид ок</w:t>
        <w:softHyphen/>
        <w:t>руглых мелких трубоч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оба варианта обнаруживаются в одной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иллоидная (листовидная) опухоль, которую раньше относили к гигантским интраканаликулярным фибро</w:t>
        <w:softHyphen/>
        <w:t>аденомам из-за некоторого микроскопического сходст</w:t>
        <w:softHyphen/>
        <w:t>ва  с  ними,   в  настоящее  время  рассматривается  как самостоятельная (стромальная) опухоль, для которой характерна богатая клетками строма с признаками ати-пизма. Стромальный компонент часто малигнизируется с развитием саркомы (фибросаркомы, фиброзной гис-тиоцитомы, реже липосаркомы). Выделяют доброкаче</w:t>
        <w:softHyphen/>
        <w:t>ственный,  пограничный и злокачественный варианты филлоидной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Аденомы   эндокринных   органов.   </w:t>
      </w:r>
      <w:r>
        <w:rPr>
          <w:color w:val="000000"/>
          <w:sz w:val="28"/>
          <w:szCs w:val="28"/>
        </w:rPr>
        <w:t>Характеризуются выраженной органной специфич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гут обладать гормональной активностью (характер</w:t>
        <w:softHyphen/>
        <w:t>ной для ткани, из которой они исходят) и вызывать оп</w:t>
        <w:softHyphen/>
        <w:t>ределенный   эндокринный   синдром   или  быть  гормо</w:t>
        <w:softHyphen/>
        <w:t>нально-неактивными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ухоли, возникающие из эндокринных клеток, отно</w:t>
        <w:softHyphen/>
        <w:t>сящихся к АПУД-системе и продуцирующие биогенные амины или полипептидные гормоны, называют апудо-м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пудомы </w:t>
      </w:r>
      <w:r>
        <w:rPr>
          <w:color w:val="000000"/>
          <w:sz w:val="28"/>
          <w:szCs w:val="28"/>
        </w:rPr>
        <w:t>разнообразны, называются они преимущест</w:t>
        <w:softHyphen/>
        <w:t>венно в соответствии с продуцируемыми гормонами. К апудомам относя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аденому эндокринных желез  (гипофиза,  эпифиза, поджелудочной желез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араганглиому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хромаффинную (феохромоцитом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нехромаффинную (хемодектом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карцино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пудомы часто имеют злокачественное течение; вероят</w:t>
        <w:softHyphen/>
        <w:t>ность малигнизации возрастает с увеличением размеров опухолевого узла, поэтому даже высокодифференциро</w:t>
        <w:softHyphen/>
        <w:t>ванные макроапудомы (без признаков клеточного атипизма) рассматривают как потенциально злокачествен</w:t>
        <w:softHyphen/>
        <w:t>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Карцино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радиционно термин применяется в основном к опухо</w:t>
        <w:softHyphen/>
        <w:t>лям,   возникающим   из   энтерохромаффинных   клеток желудочно-кишечного   тракта,   вырабатывающих   био</w:t>
        <w:softHyphen/>
        <w:t>генные амины (серотонин), хотя карциноидами назы</w:t>
        <w:softHyphen/>
        <w:t>вают также сходные опухоли  и другой локализации (легких, поджелудочной железы и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встречается в аппендиксе (как прави</w:t>
        <w:softHyphen/>
        <w:t>ло, случайная находка) и в тонкой кишке (до 30 %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Может приводить к развитию </w:t>
      </w:r>
      <w:r>
        <w:rPr>
          <w:i/>
          <w:iCs/>
          <w:color w:val="000000"/>
          <w:sz w:val="28"/>
          <w:szCs w:val="28"/>
        </w:rPr>
        <w:t xml:space="preserve">карциноидного синдрома, </w:t>
      </w:r>
      <w:r>
        <w:rPr>
          <w:color w:val="000000"/>
          <w:sz w:val="28"/>
          <w:szCs w:val="28"/>
        </w:rPr>
        <w:t>сопровождающегося покраснением кожных покровов, водной   диареей,   бронхоспазмом   и   неинфекционным тромбоэндокардитом клапанов правой половины серд</w:t>
        <w:softHyphen/>
        <w:t>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пухоль без четких границ обычно до 1 см в диаметре (изредка могут быть большие опухоли). На разрезе желтоватого цвета, рас</w:t>
        <w:softHyphen/>
        <w:t>тет в подслизистом слое, редко изъязвля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</w:t>
        <w:softHyphen/>
        <w:t>стоит из гнезд и тяжей полигональных клеток (часто образу</w:t>
        <w:softHyphen/>
        <w:t>ющих розетки вокруг капилляров), разделенных прослойка</w:t>
        <w:softHyphen/>
        <w:t>ми соединительной ткани. Клетки дают аргентаффинную ре</w:t>
        <w:softHyphen/>
        <w:t>акцию, которая применяется для верификации карцинои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редка карциноид может малигнизироваться и давать ме</w:t>
        <w:softHyphen/>
        <w:t>тастазы. Обычно это крупные опухоли, в которых определя</w:t>
        <w:softHyphen/>
        <w:t>ются выраженные признаки клеточного атип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Аденомы гипофи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дин и тот же гормон может продуцироваться различ</w:t>
        <w:softHyphen/>
        <w:t>ными клетками,  поэтому в настоящее время аденомы классифицируют в зависимости от продуцируемого гор</w:t>
        <w:softHyphen/>
        <w:t>м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При  электронно-микроскопическом  исследовании  </w:t>
      </w:r>
      <w:r>
        <w:rPr>
          <w:color w:val="000000"/>
          <w:sz w:val="28"/>
          <w:szCs w:val="28"/>
        </w:rPr>
        <w:t>в клетках опухоли выявляют большое количество инкре</w:t>
        <w:softHyphen/>
        <w:t>торных гранул, расположенных вблизи пластинчатого комплек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Соматотропная аденом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оит преимущественно из эозинофильных клето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э</w:t>
      </w:r>
      <w:r>
        <w:rPr>
          <w:color w:val="000000"/>
          <w:sz w:val="28"/>
          <w:szCs w:val="28"/>
        </w:rPr>
        <w:t xml:space="preserve"> продуцирует соматотропин (гормон рост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 детей приводит и гигантизму, у взрослых -• к ак</w:t>
        <w:softHyphen/>
        <w:t>ромегалии (увеличение рук, ног, челюстей, носа, внутренних органов; сопровождается гиперглике</w:t>
        <w:softHyphen/>
        <w:t>мией, остеопорозом и гипертензи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Кортикотропная аденом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состоит преимущественно из базофильных клето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04      Общий кур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уцирует адренокортикотропный гормон (АКТГ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водит к развитию болезни Иценко —Кушинга, со</w:t>
        <w:softHyphen/>
        <w:t>провождающейся     гиперкортицизмом     (гиперфунк</w:t>
        <w:softHyphen/>
        <w:t xml:space="preserve">цией коры надпочечников), в. </w:t>
      </w:r>
      <w:r>
        <w:rPr>
          <w:i/>
          <w:iCs/>
          <w:color w:val="000000"/>
          <w:sz w:val="28"/>
          <w:szCs w:val="28"/>
        </w:rPr>
        <w:t>Пролактином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уцирует пролакти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оит преимущественно из хромофобных клето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 женщин приводит к аменорее и галакторее; у муж</w:t>
        <w:softHyphen/>
        <w:t>чин — к импотенции, иногда — к галакторе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Аденомы поджелудочной железы. </w:t>
      </w:r>
      <w:r>
        <w:rPr>
          <w:color w:val="000000"/>
          <w:sz w:val="28"/>
          <w:szCs w:val="28"/>
        </w:rPr>
        <w:t>Возникают из клеток островкового аппара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Инсулином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ется из бета-клето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уцирует инсули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ет трабекулярное или тубулярное стро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провождается гипогликемическим синдром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Глюкагоном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ется из А-клеток; • продуцирует глюкагон; • имеет трабекулярное стро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ызывает гипергликемические состояния и сахарный диабет (вторич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>Гастрином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вается из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клето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уцирует гастрин (вызывающий гиперплазию па</w:t>
        <w:softHyphen/>
        <w:t>риетальных клеток слизистой оболочки желудка и стимуляцию выработки соляной кислот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ет трабекулярное стро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провождается синдромом Золлингера —Эллисона, для которого характерны множественные рецидиви</w:t>
        <w:softHyphen/>
        <w:t>рующие пептические язвы желудка и двенадцати</w:t>
        <w:softHyphen/>
        <w:t>перстной киш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70 % случаев имеет злокачественное теч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</w:t>
      </w:r>
      <w:r>
        <w:rPr>
          <w:i/>
          <w:iCs/>
          <w:color w:val="000000"/>
          <w:sz w:val="28"/>
          <w:szCs w:val="28"/>
        </w:rPr>
        <w:t>Випом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вается из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-клето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уцирует вазоактивный интестинальный пептид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ет солидно-трабекулярное стро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ются водная диарея, гипокалиемия и ахлоргидрия (панкреатическая холера, или синдром Вер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ра— Моррисона); • в 80 % случаев имеет злокачественное теч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i/>
          <w:iCs/>
          <w:color w:val="000000"/>
          <w:sz w:val="28"/>
          <w:szCs w:val="28"/>
        </w:rPr>
        <w:t xml:space="preserve">Феохромоцитома </w:t>
      </w:r>
      <w:r>
        <w:rPr>
          <w:color w:val="000000"/>
          <w:sz w:val="28"/>
          <w:szCs w:val="28"/>
        </w:rPr>
        <w:t>(хромаффинная параганглиома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никает чаще из хромаффинных клеток мозгового вещества надпочечни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если опухоль возникает из вненадпочечниковой хро-маффинной ткани, то она называется параганглио-мо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дуцирует адреналин и норадреналин; о вызывает артериальную гипертензию (вторичную); о в 10 % случаев малигнизиру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индромы множественной эндокринной неоплазии (МЭН) </w:t>
      </w:r>
      <w:r>
        <w:rPr>
          <w:color w:val="000000"/>
          <w:sz w:val="28"/>
          <w:szCs w:val="28"/>
        </w:rPr>
        <w:t>-- ряд генетических синдромов, наследуемых по ау-тосомно-доминантному типу, которые сопровождаются разви</w:t>
        <w:softHyphen/>
        <w:t>тием множественных эндокринных опухолей, преимущест</w:t>
        <w:softHyphen/>
        <w:t>венно апу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МЭН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</w:t>
      </w:r>
      <w:r>
        <w:rPr>
          <w:i/>
          <w:iCs/>
          <w:color w:val="000000"/>
          <w:sz w:val="28"/>
          <w:szCs w:val="28"/>
        </w:rPr>
        <w:t xml:space="preserve">синдром Вермера. </w:t>
      </w:r>
      <w:r>
        <w:rPr>
          <w:color w:val="000000"/>
          <w:sz w:val="28"/>
          <w:szCs w:val="28"/>
        </w:rPr>
        <w:t>Гиперплазия или опухоли щитовидной, околощитовидных желез, коры надпочеч</w:t>
        <w:softHyphen/>
        <w:t>ника, островков поджелудочной железы либо гипофи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МЭН </w:t>
      </w:r>
      <w:r>
        <w:rPr>
          <w:color w:val="000000"/>
          <w:sz w:val="28"/>
          <w:szCs w:val="28"/>
        </w:rPr>
        <w:t xml:space="preserve">Па — </w:t>
      </w:r>
      <w:r>
        <w:rPr>
          <w:i/>
          <w:iCs/>
          <w:color w:val="000000"/>
          <w:sz w:val="28"/>
          <w:szCs w:val="28"/>
        </w:rPr>
        <w:t xml:space="preserve">синдром Сиппла. </w:t>
      </w:r>
      <w:r>
        <w:rPr>
          <w:color w:val="000000"/>
          <w:sz w:val="28"/>
          <w:szCs w:val="28"/>
        </w:rPr>
        <w:t>Феохромоцитома, медул</w:t>
        <w:softHyphen/>
        <w:t>лярная карцинома щитовидной железы и гиперпарати-реоидизм  (связанный с  гиперплазией  околощитовид</w:t>
        <w:softHyphen/>
        <w:t>ных желез или опухолью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 xml:space="preserve">МЭН </w:t>
      </w:r>
      <w:r>
        <w:rPr>
          <w:color w:val="000000"/>
          <w:sz w:val="28"/>
          <w:szCs w:val="28"/>
        </w:rPr>
        <w:t xml:space="preserve">Пб, или </w:t>
      </w:r>
      <w:r>
        <w:rPr>
          <w:i/>
          <w:iCs/>
          <w:color w:val="000000"/>
          <w:sz w:val="28"/>
          <w:szCs w:val="28"/>
        </w:rPr>
        <w:t xml:space="preserve">МЭН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 Феохромоцитома, медулляр</w:t>
        <w:softHyphen/>
        <w:t>ная карцинома щитовидной железы и множественные слизисто-кожные невр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Злокачественные эпителиальные опухоли. </w:t>
      </w:r>
      <w:r>
        <w:rPr>
          <w:color w:val="000000"/>
          <w:sz w:val="28"/>
          <w:szCs w:val="28"/>
        </w:rPr>
        <w:t>Называ</w:t>
        <w:softHyphen/>
        <w:t>ются раком, или карцином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Встречаются намного чаще, чем все другие злокачест</w:t>
        <w:softHyphen/>
        <w:t>венные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Часто связаны с предшествующими заболеваниями и состояниями, которые получили название предраков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Развитие  многих   карцином   (морфогенез)   связано   с предшествующими изменениями эпителия — гиперпла</w:t>
        <w:softHyphen/>
        <w:t>зией, метаплазией, дисплаз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Единственным   предраковым   процессом   в   настоящее время считают дисплазию эпителия, которая, прогрес</w:t>
        <w:softHyphen/>
        <w:t>сируя от слабой до умеренной и тяжелой, может приво</w:t>
        <w:softHyphen/>
        <w:t xml:space="preserve">дить к развитию карциномы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и в дальнейшем ин-вазивного рака, прорастающего окружающие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Карцином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(рак на месте) -- внутриэпителиальная опухоль, не выходящая за пределы базальной мембра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исплазия  и  ее  переход в  рак хорошо  изучены  в шейке матки, в молочной железе, в толстой кишке и некоторых других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многослойном плоском эпителии шейки матки дисплазия проявляется дезорганизацией эпители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ласта с потерей полярности клеток, гиперхромией ядер, которая начинается в базальных слоях и рас</w:t>
        <w:softHyphen/>
        <w:t>пространяются в наружные слои, сопровождаясь уве</w:t>
        <w:softHyphen/>
        <w:t>личением степени клеточного атип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Легкая дисплазия захватывает не более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3 толщины пла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Умеренная дисплазия вовлекает около половины толщи эпи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Тяжелая дисплазия занимает около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3 толщи эпи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елиального пласта, при этом отмечается значи</w:t>
        <w:softHyphen/>
        <w:t>тельный полиморфизм клеток, видны мито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Для карциномы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характерны поражение все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олщи эпителия, значительный клеточный поли</w:t>
        <w:softHyphen/>
        <w:t>морфиз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Во многих случаях бывает трудно разграничить тяжелую дисплазию от карциномы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, в связи с чем предложено объединить оба состояния под названием </w:t>
      </w:r>
      <w:r>
        <w:rPr>
          <w:color w:val="000000"/>
          <w:sz w:val="28"/>
          <w:szCs w:val="28"/>
          <w:lang w:val="en-US"/>
        </w:rPr>
        <w:t>CIN</w:t>
      </w:r>
      <w:r>
        <w:rPr>
          <w:color w:val="000000"/>
          <w:sz w:val="28"/>
          <w:szCs w:val="28"/>
        </w:rPr>
        <w:t xml:space="preserve"> 3 (цервикальная интраэпителиальная неоплазия 3) и применять к ней единую такти</w:t>
        <w:softHyphen/>
        <w:t>ку леч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Хорошо   прослеживается   связь   между   дисплазией (атипической   гиперплазией)   протокового   эпителия молочной железы и развитием карциномы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Атипическая    гиперплазия    представлена    пролиферацией протокового эпителия с нарушением полярности его, признаками клеточного атипиз</w:t>
        <w:softHyphen/>
        <w:t>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Карцином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(внутрипротоковая карцинома, неинвазивная карцинома):  просвет расширенных протоков железы заполнен полиморфными опухо</w:t>
        <w:softHyphen/>
        <w:t>левыми клетками с многочисленными митозами, ядра крупные, гиперхромные, ядерно-цитоплазматический   индекс   увеличен.   Иногда   в   просвете могут определяться участки некроза. Опухолевые клетки не выходят за пределы базальной мембра</w:t>
        <w:softHyphen/>
        <w:t>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Карцинома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 не метастазиру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инвазивного рака характерны все признаки зло</w:t>
        <w:softHyphen/>
        <w:t>качественной опухоли (см. тему 8 «Опухоли. Общие положения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к   метастазирует   преимущественно   лимфогенно: первые метастазы возникают в регионарных лимфа</w:t>
        <w:softHyphen/>
        <w:t>тических узлах; в дальнейшем могут возникать гема</w:t>
        <w:softHyphen/>
        <w:t>тогенные и имплактационные метаста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Гистологические формы рака без специфической ло</w:t>
        <w:softHyphen/>
        <w:t>кализации в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лоскоклеточ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из многослойного плоского эпителия в коже, в шейке матке, пищеводе, гортани и других слизистых   оболочках,   покрытых   многослойным плоским   эпителием.   В   легких  он   возникает  на фоне плоскоклеточной метаплазии бронхиального эпи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быть высоко-, умеренно и низкодифферен</w:t>
        <w:softHyphen/>
        <w:t>цирован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высокодифференцированного рака (с орого</w:t>
        <w:softHyphen/>
        <w:t>вением)   характерно   образование   внеклеточного кератина в виде «раковых жемчужин»; при низко</w:t>
        <w:softHyphen/>
        <w:t>дифференцированном раке (без ороговения) кера</w:t>
        <w:softHyphen/>
        <w:t>тин отсутствует; при умеренно дифференцирован</w:t>
        <w:softHyphen/>
        <w:t>ном плоскоклеточном раке глыбки кератина обыч</w:t>
        <w:softHyphen/>
        <w:t>но обнаруживаются внутриклеточ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Плоскоклеточный       высокодифференцированный рак легкого </w:t>
      </w:r>
      <w:r>
        <w:rPr>
          <w:color w:val="000000"/>
          <w:sz w:val="28"/>
          <w:szCs w:val="28"/>
        </w:rPr>
        <w:t>(с ороговением): в стенке бронхов и ткани легкого видны тяжи и комплексы атипично</w:t>
        <w:softHyphen/>
        <w:t>го плоского эпителия. В клетках -- умеренно вы</w:t>
        <w:softHyphen/>
        <w:t>раженные признаки атипизма: полиморфизм, ги-перхромия   ядер,   единичные   митозы.   В   центре комплексов определяется кератин в виде слоистых образований розового цвета  -     «раковых жемчу</w:t>
        <w:softHyphen/>
        <w:t>жин».  Строма опухоли хорошо выражена, пред</w:t>
        <w:softHyphen/>
        <w:t>ставлена  грубоволокнистой   соединительной  тка</w:t>
        <w:softHyphen/>
        <w:t>нью, инфильтрированной лимфоидными элемента</w:t>
        <w:softHyphen/>
        <w:t>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Плоскоклеточный низкодифференцированный рак легкого </w:t>
      </w:r>
      <w:r>
        <w:rPr>
          <w:color w:val="000000"/>
          <w:sz w:val="28"/>
          <w:szCs w:val="28"/>
        </w:rPr>
        <w:t>(без ороговения): в стенке бронха и при</w:t>
        <w:softHyphen/>
        <w:t>лежащих участках легочной ткани видны пласты и тяжи атипичного плоского эпителия. Клетки поли</w:t>
        <w:softHyphen/>
        <w:t>морфны, ядра их гиперхромны, местами с фигура</w:t>
        <w:softHyphen/>
        <w:t>ми атипичных мито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Аденокарцинома (железистый рак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из призматического эпителия, высти</w:t>
        <w:softHyphen/>
        <w:t>лающего слизистые оболочки, а также из железис</w:t>
        <w:softHyphen/>
        <w:t>того эпителия самых разных орга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й микроскопической особенностью яв</w:t>
        <w:softHyphen/>
        <w:t>ляется наличие жел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зависимости от степени дифференцировки выде</w:t>
        <w:softHyphen/>
        <w:t>ляют:     высокодифференцированную,     умерен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рованную  и  низкодифференцирован</w:t>
        <w:softHyphen/>
        <w:t>ную аденокарцино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 мере снижения степени дифференцировки опу</w:t>
        <w:softHyphen/>
        <w:t>холи способность к образованию желез утрачива</w:t>
        <w:softHyphen/>
        <w:t>ется: в низкодифференцированных аденокарцино-мах обычно с трудом удается обнаружить неболь</w:t>
        <w:softHyphen/>
        <w:t>шие железистоподобные структу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Высокодифференцированная аденокарцинома </w:t>
      </w:r>
      <w:r>
        <w:rPr>
          <w:color w:val="000000"/>
          <w:sz w:val="28"/>
          <w:szCs w:val="28"/>
        </w:rPr>
        <w:t>толстой кишки представлена железами различной формы и величины, образованными клетками с не</w:t>
        <w:softHyphen/>
        <w:t>значительными признаками клеточного атипизма: полиморфизмом, гиперхромией ядер, наличием единичных митозов. Во многих железах определя</w:t>
        <w:softHyphen/>
        <w:t>ется стратификация эпителия (многорядность). Опухолевая ткань инфильтрирует всю тощу стен</w:t>
        <w:softHyphen/>
        <w:t>ки кишки, на поверхности видны участки некроза и изъязвления, окруженные воспалительным ин</w:t>
        <w:softHyphen/>
        <w:t>фильтра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Низкодифференцированная аденокарцинома </w:t>
      </w:r>
      <w:r>
        <w:rPr>
          <w:color w:val="000000"/>
          <w:sz w:val="28"/>
          <w:szCs w:val="28"/>
        </w:rPr>
        <w:t>пред</w:t>
        <w:softHyphen/>
        <w:t>ставлена мелкими железистоподобными струк</w:t>
        <w:softHyphen/>
        <w:t>турами, а также гнездными скоплениями и тя</w:t>
        <w:softHyphen/>
        <w:t>жами клеток с выраженными признаками ати</w:t>
        <w:softHyphen/>
        <w:t>п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обой  разновидностью  низкодифференцирован</w:t>
        <w:softHyphen/>
        <w:t>ной аденокарциномы является  аденокарци</w:t>
        <w:softHyphen/>
        <w:t>нома  со  скиррозным  типом  роста (скиррозная аденокарцинома), характеризующая</w:t>
        <w:softHyphen/>
        <w:t>ся обилием фиброзной стромы  (десмопластичес-кая реакция, индуцируемая опухолевыми клетка</w:t>
        <w:softHyphen/>
        <w:t>ми),    которая   сдавливает   паренхиму   опухоли, представленную  небольшими  гнездными  скопле</w:t>
        <w:softHyphen/>
        <w:t>ниями резко атипичных гиперхромных клеток и мелкими  железистоподобными  структурами.   Та</w:t>
        <w:softHyphen/>
        <w:t>кая опухоль имеет  хрящевидную  консистенцию. Часто встречается в желудке, молочной, поджелу</w:t>
        <w:softHyphen/>
        <w:t xml:space="preserve">дочной и предстательной железах. 3. </w:t>
      </w:r>
      <w:r>
        <w:rPr>
          <w:b/>
          <w:bCs/>
          <w:i/>
          <w:iCs/>
          <w:color w:val="000000"/>
          <w:sz w:val="28"/>
          <w:szCs w:val="28"/>
        </w:rPr>
        <w:t xml:space="preserve">Недифференцированный рак </w:t>
      </w:r>
      <w:r>
        <w:rPr>
          <w:color w:val="000000"/>
          <w:sz w:val="28"/>
          <w:szCs w:val="28"/>
        </w:rPr>
        <w:t>(принадлежность клеток к определенному эпителию при обычных ме</w:t>
        <w:softHyphen/>
        <w:t xml:space="preserve">тодах исследования установить невозможно), а. </w:t>
      </w:r>
      <w:r>
        <w:rPr>
          <w:i/>
          <w:iCs/>
          <w:color w:val="000000"/>
          <w:sz w:val="28"/>
          <w:szCs w:val="28"/>
        </w:rPr>
        <w:t xml:space="preserve">Мелкоклеточный   рак.   </w:t>
      </w:r>
      <w:r>
        <w:rPr>
          <w:color w:val="000000"/>
          <w:sz w:val="28"/>
          <w:szCs w:val="28"/>
        </w:rPr>
        <w:t>Встречается   в   желудке, наиболее характерен для легкого (часто обладает гормональной  активностью,   поэтому  его  можно отнести к апудомам), но может встречаться и в других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</w:t>
        <w:softHyphen/>
        <w:t>стоит из крайне недифференцированных лимфоцитоподоб-ных клеток, которые не образуют каких-либо структур, а диффузно инфильтрируют стенку бронха и перибронхиаль-ную ткань; строма крайне скудная. Видны очаги некроза опу</w:t>
        <w:softHyphen/>
        <w:t>холев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 </w:t>
      </w:r>
      <w:r>
        <w:rPr>
          <w:i/>
          <w:iCs/>
          <w:color w:val="000000"/>
          <w:sz w:val="28"/>
          <w:szCs w:val="28"/>
        </w:rPr>
        <w:t xml:space="preserve">Крупноклеточный рак.  </w:t>
      </w:r>
      <w:r>
        <w:rPr>
          <w:color w:val="000000"/>
          <w:sz w:val="28"/>
          <w:szCs w:val="28"/>
        </w:rPr>
        <w:t>Часто встречается в же</w:t>
        <w:softHyphen/>
        <w:t>лудке, в лег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ухоль состоит из полиморфных гиперхром</w:t>
        <w:softHyphen/>
        <w:t>ных с многочисленными митозами клеток, не образующих никаких структу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 </w:t>
      </w:r>
      <w:r>
        <w:rPr>
          <w:i/>
          <w:iCs/>
          <w:color w:val="000000"/>
          <w:sz w:val="28"/>
          <w:szCs w:val="28"/>
        </w:rPr>
        <w:t xml:space="preserve">Перстневидно-клеточный рак.  </w:t>
      </w:r>
      <w:r>
        <w:rPr>
          <w:color w:val="000000"/>
          <w:sz w:val="28"/>
          <w:szCs w:val="28"/>
        </w:rPr>
        <w:t>Наиболее харак</w:t>
        <w:softHyphen/>
        <w:t>терен для желудка, но может встречаться также и в других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редставлена недифференцированными клетками, цитоплаз</w:t>
        <w:softHyphen/>
        <w:t>ма которых заполнена слизью, а ядро отодвинуто к клеточ</w:t>
        <w:softHyphen/>
        <w:t>ной мембране и расплющено; при ШИК-реакции цитоплазма клеток окрашивается в малиновый цвет. Многие относят перстневидноклеточный рак к низкодифференцированной аденокарцино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 </w:t>
      </w:r>
      <w:r>
        <w:rPr>
          <w:i/>
          <w:iCs/>
          <w:color w:val="000000"/>
          <w:sz w:val="28"/>
          <w:szCs w:val="28"/>
        </w:rPr>
        <w:t xml:space="preserve">Медуллярный рак. </w:t>
      </w:r>
      <w:r>
        <w:rPr>
          <w:color w:val="000000"/>
          <w:sz w:val="28"/>
          <w:szCs w:val="28"/>
        </w:rPr>
        <w:t>Наиболее характерен для мо</w:t>
        <w:softHyphen/>
        <w:t>лоч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пухоль обычно больших размеров, мягкой консистенции, бело-розо</w:t>
        <w:softHyphen/>
        <w:t>вого цвета, поверхность разреза гладк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редставлена крупными полиморфными клетками с крупны</w:t>
        <w:softHyphen/>
        <w:t>ми ядрами, в которых отчетливо различаются ядрышки, видны многочисленные митозы, в том числе атипичные. Гра</w:t>
        <w:softHyphen/>
        <w:t>ницы клеток плохо различимы, что придает опухоли вид сим-пластов. Строма скудная. Характерны обширные некрозы, кровоизлияния. В молочной железе, несмотря на свой недиф</w:t>
        <w:softHyphen/>
        <w:t>ференцированный вид, медуллярный рак протекает менее злокачественно, чем другие формы инвазивного протокового ра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   </w:t>
      </w:r>
      <w:r>
        <w:rPr>
          <w:i/>
          <w:iCs/>
          <w:color w:val="000000"/>
          <w:sz w:val="28"/>
          <w:szCs w:val="28"/>
        </w:rPr>
        <w:t>Недифференцированный рак со скиррозным ти</w:t>
        <w:softHyphen/>
        <w:t xml:space="preserve">пом роста.  </w:t>
      </w:r>
      <w:r>
        <w:rPr>
          <w:color w:val="000000"/>
          <w:sz w:val="28"/>
          <w:szCs w:val="28"/>
        </w:rPr>
        <w:t>Встречается преимущественно в же</w:t>
        <w:softHyphen/>
        <w:t>луд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небольшие гнездные скопления и тяжи атипичных полиморфных гипер</w:t>
        <w:softHyphen/>
        <w:t>хромных опухолевых клеток в массивных полях фиброзной стр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Гистологические формы рака со специфической ло</w:t>
        <w:softHyphen/>
        <w:t xml:space="preserve">кализацией в органах. </w:t>
      </w:r>
      <w:r>
        <w:rPr>
          <w:color w:val="000000"/>
          <w:sz w:val="28"/>
          <w:szCs w:val="28"/>
        </w:rPr>
        <w:t>Примером злокачественных эпители</w:t>
        <w:softHyphen/>
        <w:t xml:space="preserve">альных опухолей с «явной органной специфичностью» могут быть светлоклеточный рак почки и хориокарцинома. 1. </w:t>
      </w:r>
      <w:r>
        <w:rPr>
          <w:b/>
          <w:bCs/>
          <w:i/>
          <w:iCs/>
          <w:color w:val="000000"/>
          <w:sz w:val="28"/>
          <w:szCs w:val="28"/>
        </w:rPr>
        <w:t xml:space="preserve">Светлоклеточный рак почки. </w:t>
      </w:r>
      <w:r>
        <w:rPr>
          <w:color w:val="000000"/>
          <w:sz w:val="28"/>
          <w:szCs w:val="28"/>
        </w:rPr>
        <w:t>•   Одна из наиболее частых форм почечно-клеточного рака, который развивается из эпителия канальцев. Пик  заболевания  приходится  на возраст  40 — 60 лет; чаще болеют мужч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етастазирует преимущественно гематогенно, пер</w:t>
        <w:softHyphen/>
        <w:t>вые метастазы обычно выявляются в легких. Характерны   прорастание   опухоли   в   почечную вену и распространение ее по полой вене (вплоть до сердц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пухоль имеет форму округлого узла часто с четкими границами (фибропластическая реакция в почечной ткани по перифер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севдокапсула -- создает ложное впечатление об экспан</w:t>
        <w:softHyphen/>
        <w:t>сивном росте опухоли). На разрезе узел имеет пестрый вид: ярко-желтого цвета с кровоизлияниями. Желтые участки опухоли напоминают ткань коры надпочечника, поэтому в прошлом считали, что опухоль развивается из клеток надпо</w:t>
        <w:softHyphen/>
        <w:t>чечника, и называли ее гипернефроидным ра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редставлена клетками с мелкими гиперхромными ядрами и оптически пустой (светлой) цитоплазмой, образующими со</w:t>
        <w:softHyphen/>
        <w:t>лидно-альвеолярные структуры. Характерны многочислен</w:t>
        <w:softHyphen/>
        <w:t>ные сосуды синусоидного типа, кровоизлияния. При окраске Суданом 3 криостатных срезов в цитоплазме клеток выявля</w:t>
        <w:softHyphen/>
        <w:t>ются липи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Хориокарци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локачественная опухоль, источником которой яв</w:t>
        <w:softHyphen/>
        <w:t>ляется трофобла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 Возникает   у   молодых   женщин   после   аборта, родов, часто на фоне деструирующего пузырного заноса (хориоаденом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подавляющем большинстве случаев хориокарци</w:t>
        <w:softHyphen/>
        <w:t>нома развивается в матке; изредка возможно раз</w:t>
        <w:softHyphen/>
        <w:t>витие эктопической хориокарциномы (вне матки); исключительно редко возникает у мужчин. Опухоль дает ранние гематогенные метастазы в легкие, мозг, печень и т.д. В метастазах часто воз</w:t>
        <w:softHyphen/>
        <w:t>никают кровоизлияния. Характерное проявление метастазов в легкие — кровохаркань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пухоль име</w:t>
        <w:softHyphen/>
        <w:t>ет вид округлого мягкого узла темно-красн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</w:t>
        <w:softHyphen/>
        <w:t>стоит из производных трофобласта, представленных одно</w:t>
        <w:softHyphen/>
        <w:t>родными светлыми (Лангхансов эпителий) клетками — про</w:t>
        <w:softHyphen/>
        <w:t>изводными цитотрофобласта --и крупными полиморфными синцитиальными клетками с гиперхромными ядрами — про</w:t>
        <w:softHyphen/>
        <w:t>изводными синцитиотрофобласта. Между пластами опухоле</w:t>
        <w:softHyphen/>
        <w:t>вых клеток располагаются полости, заполненные кровью. Видны многочисленные кровоизлияния и участки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ухоль   гормонально-активна                                                                                                                     вырабатывает хориальный гонадотропин, повышение уровня ко</w:t>
        <w:softHyphen/>
        <w:t>торого в моче и крови служит диагностическим призна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ориальный гонадотропин иммуногистохимически может быть обнаружен в опухолевых клет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продукцией гормона могут быть связаны многие изменения в органах: децидуальная реакция эндо</w:t>
        <w:softHyphen/>
        <w:t>метрия, гиперплазия молочных желез, тека-лютеи-новые кисты в яични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ез лечения прогноз крайне плох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адекватной химиотерапии при отсутствии ме</w:t>
        <w:softHyphen/>
        <w:t>тастазов 5-летняя выживаемость составляет почти 100 %, при наличии метастазов — 80 %.</w:t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Тема 10.1 МЕЗЕНХИМАЛЬНЫЕ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ОПУХОЛИ МЕЛАНИНОБРАЗУЮЩЕЙ </w:t>
      </w:r>
      <w:r>
        <w:rPr>
          <w:b/>
          <w:bCs/>
          <w:color w:val="313131"/>
          <w:sz w:val="28"/>
          <w:szCs w:val="28"/>
          <w:lang w:val="en-US"/>
        </w:rPr>
        <w:t>I</w:t>
      </w:r>
      <w:r>
        <w:rPr>
          <w:b/>
          <w:bCs/>
          <w:color w:val="313131"/>
          <w:sz w:val="28"/>
          <w:szCs w:val="28"/>
        </w:rPr>
        <w:t xml:space="preserve">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ОПУХОЛИ ЦЕНТРАЛЬНОЙ НЕРВНОЙ СИСТЕМЫ, ОБОЛОЧЕК МОЗГА И ПЕРИФЕРИЧЕСКИХ НЕРВ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ЗЕНХИМАЛЬНЫЕ ОПУХОЛ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езенхимальные  опухоли  происходят  из  тканей производных мезенхимы: соединительной (фиброзной), жировой, мышечной, сосудистой, костной, хрящевой тканей, а также синовиальных и серозных оболоч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ом мезенхимальных опухолей является полипо-тентная мезенхимальная клет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опухолевой трансформации клетки, направление и блок дифференцировки определяют конкретный вид опухо</w:t>
        <w:softHyphen/>
        <w:t>ли: она может быть однокомпонентной (содержать производ</w:t>
        <w:softHyphen/>
        <w:t>ные одной ткани — жировой, фиброзной и т.д., характерной для данного органа) или многокомпонентной (опухоли, со</w:t>
        <w:softHyphen/>
        <w:t>держащие производные различных тканей — фиброзной, жи</w:t>
        <w:softHyphen/>
        <w:t xml:space="preserve">ровой, сосудистой и пр., называются </w:t>
      </w:r>
      <w:r>
        <w:rPr>
          <w:b/>
          <w:bCs/>
          <w:i/>
          <w:iCs/>
          <w:color w:val="000000"/>
          <w:sz w:val="28"/>
          <w:szCs w:val="28"/>
        </w:rPr>
        <w:t>мезенхимомами}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Опухоль может быть гетеротопической, т.е. состоять из ткани, нехарактерной для данного органа (остеома легкого, синовиома забрюшинного пространства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кспертами ВОЗ в 1969 г. на основе мезенхимальных опу</w:t>
        <w:softHyphen/>
        <w:t>холей создана классификация мягкотканных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руппу </w:t>
      </w:r>
      <w:r>
        <w:rPr>
          <w:b/>
          <w:bCs/>
          <w:color w:val="000000"/>
          <w:sz w:val="28"/>
          <w:szCs w:val="28"/>
        </w:rPr>
        <w:t xml:space="preserve">мягкотканных опухолей </w:t>
      </w:r>
      <w:r>
        <w:rPr>
          <w:color w:val="000000"/>
          <w:sz w:val="28"/>
          <w:szCs w:val="28"/>
        </w:rPr>
        <w:t>объединяются все не</w:t>
        <w:softHyphen/>
        <w:t>эпителиальные внескелетные ткани, за исключением лимфо-ретикулярной системы. К ним относят также нейроэктодер-мальные опухоли периферической нервной системы и нерв</w:t>
        <w:softHyphen/>
        <w:t>ных гангли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 Особенности мезенхимальных опухо</w:t>
        <w:softHyphen/>
        <w:t xml:space="preserve">лей. </w:t>
      </w:r>
      <w:r>
        <w:rPr>
          <w:color w:val="000000"/>
          <w:sz w:val="28"/>
          <w:szCs w:val="28"/>
        </w:rPr>
        <w:t>Встречаются намного реже эпителиальных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резвычайно гетерогенны, что объясняется гетерогеннос</w:t>
        <w:softHyphen/>
        <w:t>тью мезенхимальных тка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 обладают органной специфичностью (могут встречать</w:t>
        <w:softHyphen/>
        <w:t>ся в любом орган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. Классификация мезенхимальных опухолей </w:t>
      </w:r>
      <w:r>
        <w:rPr>
          <w:color w:val="000000"/>
          <w:sz w:val="28"/>
          <w:szCs w:val="28"/>
        </w:rPr>
        <w:t>учитыва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 Поведение  опухолей  (доброкачественные,   злокачест</w:t>
        <w:softHyphen/>
        <w:t>венные, с местнодеструирующим росто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 Гистогенез (происхождение из того или иного произ</w:t>
        <w:softHyphen/>
        <w:t>водного мезенхим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 Степень злокачествености (высокая, умеренная, низ</w:t>
        <w:softHyphen/>
        <w:t>кая), устанавливается в соответствии с выраженностью признаков клеточного атип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 Стадию опухоли (используется несколько классифика</w:t>
        <w:softHyphen/>
        <w:t>ций для оценки стадии опухолевого процесса, в част</w:t>
        <w:softHyphen/>
        <w:t xml:space="preserve">ности модифицированные классификации </w:t>
      </w:r>
      <w:r>
        <w:rPr>
          <w:color w:val="000000"/>
          <w:sz w:val="28"/>
          <w:szCs w:val="28"/>
          <w:lang w:val="en-US"/>
        </w:rPr>
        <w:t>TN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 Номенклатура мезенхимальных опу</w:t>
        <w:softHyphen/>
        <w:t>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звания   большинства   доброкачественных   мезенхи</w:t>
        <w:softHyphen/>
        <w:t>мальных опухолей образуются путем добавления к на</w:t>
        <w:softHyphen/>
        <w:t>званию исходной ткани окончания «ома»: фиброма, ли</w:t>
        <w:softHyphen/>
        <w:t>пома, ангиома, остеома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звания большинства злокачественных мезенхималь</w:t>
        <w:softHyphen/>
        <w:t>ных опухолей образуются при добавлении к названию исходной ткани окончания  «саркома»  (от греч.  «</w:t>
      </w:r>
      <w:r>
        <w:rPr>
          <w:color w:val="000000"/>
          <w:sz w:val="28"/>
          <w:szCs w:val="28"/>
          <w:lang w:val="en-US"/>
        </w:rPr>
        <w:t>sarcos</w:t>
      </w:r>
      <w:r>
        <w:rPr>
          <w:color w:val="000000"/>
          <w:sz w:val="28"/>
          <w:szCs w:val="28"/>
        </w:rPr>
        <w:t>»         рыбье  мясо,   с которым  эти  опухоли  имеют внешнее  сходство):   фибросаркома,  липосаркома,   ан-гиосаркома, остеосаркома и т.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Доброкачественные Мезенхимальные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щая характеристика </w:t>
      </w:r>
      <w:r>
        <w:rPr>
          <w:color w:val="000000"/>
          <w:sz w:val="28"/>
          <w:szCs w:val="28"/>
        </w:rPr>
        <w:t>доброкачественных опухолей — см. тему 8 «Опухоли. Общие положени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брокачественные опухоли из соединительной ткан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Фибр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ется в коже, яичниках, конечностях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Растет медленно, экспансивно. </w:t>
      </w:r>
      <w:r>
        <w:rPr>
          <w:b/>
          <w:bCs/>
          <w:color w:val="000000"/>
          <w:sz w:val="28"/>
          <w:szCs w:val="28"/>
        </w:rPr>
        <w:t xml:space="preserve">Макроскопическая   картина:   </w:t>
      </w:r>
      <w:r>
        <w:rPr>
          <w:color w:val="000000"/>
          <w:sz w:val="28"/>
          <w:szCs w:val="28"/>
        </w:rPr>
        <w:t>округло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е с четкими контурами, отделено от окружающих тканей капсулой, на разрезе белесоватого цвета, волокнисто</w:t>
        <w:softHyphen/>
        <w:t>го стро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редставлена пучками соединительной ткани, состоящими из фибробластов и коллагеновых волокон. Пучки идут в разных направлениях, толщина их различна, в одних участках боль</w:t>
        <w:softHyphen/>
        <w:t>ше клеток, в других -- волокон (выражение тканевого ати</w:t>
        <w:softHyphen/>
        <w:t>пиз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>Фиброзная гистиоцит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тречается значительно чаще, чем фибр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окализуется часто в коже (синоним — дерматофиброма), подкожной клетчат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пухоль представлена небольшим безболезненным узелком (редко превышающим 1 см в диаметре) бурого или коричневого цвета, выбухающим над поверхностью кож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локализуется в дерме и подкожной клетчатке, представлена двумя типами клеток фибробластами и гистиоцитами. Клетки и коллагеновые волокна складываются в короткие пучки, ориентированные в различных направлениях и при</w:t>
        <w:softHyphen/>
        <w:t>дающие опухоли «муаровый рисунок». Часто в опухоли со</w:t>
        <w:softHyphen/>
        <w:t>держится большое количество сосудов. Гистиоцитарные клет</w:t>
        <w:softHyphen/>
        <w:t>ки опухоли могут иметь вид ксантомных клеток (жировые включения в цитоплазме), сидерофагов (в цитоплазме появ</w:t>
        <w:softHyphen/>
        <w:t>ляется гемосидерин, опухоль приобретает бурый цвет), ги</w:t>
        <w:softHyphen/>
        <w:t>гантских многоядерных клеток (клетки Тутона). Опухоль по макроскопическому виду иногда принимают за меланому. Для микроскопической дифференциальной диагностики сле</w:t>
        <w:softHyphen/>
        <w:t>дует применить реакцию Перлса (гемосидерин окрашивается в синий цв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единительнотканные опухоли с местно-де-струирующим ростом — фибромато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ют по ходу фасций, апоневрозов и других со</w:t>
        <w:softHyphen/>
        <w:t>единительнотканных образов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прошлом рассматривались как опухолевидные (реак</w:t>
        <w:softHyphen/>
        <w:t>тивные,  гиперпластические, диспластические)  разрас</w:t>
        <w:softHyphen/>
        <w:t>тания соединительной ткани, в настоящее время расце</w:t>
        <w:softHyphen/>
        <w:t>ниваются как опухо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ладают инфильтрирующим ростом, но не метастазиру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фибромато</w:t>
        <w:softHyphen/>
        <w:t>зы представлены узловатыми или диффузными разрастания</w:t>
        <w:softHyphen/>
        <w:t>ми различной плот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имеют стро</w:t>
        <w:softHyphen/>
        <w:t>ение, идентичное фибромам, но не образуют капсулы и ин</w:t>
        <w:softHyphen/>
        <w:t>фильтрируют прилежащие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иды   фиброматоза:   десмоид   (агрессивный   фиброматоз),  ладонный,  подошвенный,  фиброматоз полового члена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Десмоид </w:t>
      </w:r>
      <w:r>
        <w:rPr>
          <w:i/>
          <w:i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аиболее частый вид фиброматоза; может быть абдоминальным, интраабдоминальным и экстраабдоми</w:t>
        <w:softHyphen/>
        <w:t>нальным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</w:t>
      </w:r>
      <w:r>
        <w:rPr>
          <w:i/>
          <w:iCs/>
          <w:color w:val="000000"/>
          <w:sz w:val="28"/>
          <w:szCs w:val="28"/>
        </w:rPr>
        <w:t xml:space="preserve">Абдоминальный десмоид — </w:t>
      </w:r>
      <w:r>
        <w:rPr>
          <w:color w:val="000000"/>
          <w:sz w:val="28"/>
          <w:szCs w:val="28"/>
        </w:rPr>
        <w:t>плотное опухолевидное бе</w:t>
        <w:softHyphen/>
        <w:t>лесоватое образование, возникающее в мышечно-апо-невротических структурах передней стенки живо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имущественно у женщин 20 — 40 лет чаще во время беременности и после родов. Часто рецидивиру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Экстраабдоминальный десмоид. </w:t>
      </w:r>
      <w:r>
        <w:rPr>
          <w:color w:val="000000"/>
          <w:sz w:val="28"/>
          <w:szCs w:val="28"/>
        </w:rPr>
        <w:t>Локализация: плечо, грудная стенка, спина, бедр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 xml:space="preserve">Интраабдоминальный десмоид. </w:t>
      </w:r>
      <w:r>
        <w:rPr>
          <w:color w:val="000000"/>
          <w:sz w:val="28"/>
          <w:szCs w:val="28"/>
        </w:rPr>
        <w:t>Локализация: брыжей</w:t>
        <w:softHyphen/>
        <w:t xml:space="preserve">ка, таз. </w:t>
      </w:r>
      <w:r>
        <w:rPr>
          <w:i/>
          <w:iCs/>
          <w:color w:val="000000"/>
          <w:sz w:val="28"/>
          <w:szCs w:val="28"/>
        </w:rPr>
        <w:t xml:space="preserve">Экстраабдоминальны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нтраабдоминалъный десмоиды </w:t>
      </w:r>
      <w:r>
        <w:rPr>
          <w:color w:val="000000"/>
          <w:sz w:val="28"/>
          <w:szCs w:val="28"/>
        </w:rPr>
        <w:t>встречаются как у мужчин, так и у женщ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пухолеподобные состояния </w:t>
      </w:r>
      <w:r>
        <w:rPr>
          <w:color w:val="000000"/>
          <w:sz w:val="28"/>
          <w:szCs w:val="28"/>
        </w:rPr>
        <w:t>псевдосаркоматоз</w:t>
        <w:softHyphen/>
        <w:t>ные реактивные пролифера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ют в ответ на повреждение (в анамнезе часто травма), быстро расту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стоят из метаболически активных фибробластов часто с многочисленными митоз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линически и морфологически могут имитировать злока</w:t>
        <w:softHyphen/>
        <w:t>чественную опухоль — сарко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сле удаления не рецидивиру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Модулярный фасци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Оссифицирующий миозит. </w:t>
      </w:r>
      <w:r>
        <w:rPr>
          <w:color w:val="000000"/>
          <w:sz w:val="28"/>
          <w:szCs w:val="28"/>
        </w:rPr>
        <w:t>Отличается от других фиб-робластических  пролиферации   наличием  метапластической кост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брокачественные опухоли из жиров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 xml:space="preserve">Липома. </w:t>
      </w:r>
      <w:r>
        <w:rPr>
          <w:color w:val="000000"/>
          <w:sz w:val="28"/>
          <w:szCs w:val="28"/>
        </w:rPr>
        <w:t>Часто встречающаяся доброкачественная опу</w:t>
        <w:softHyphen/>
        <w:t>хо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узел с четки</w:t>
        <w:softHyphen/>
        <w:t>ми границами различной величины на разрезе желтоватого цвета, напоминает жировую тка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</w:t>
        <w:softHyphen/>
        <w:t xml:space="preserve">стоит из зрелых адипозоцитов. Часто имеет выраженную фиброзную строму -- </w:t>
      </w:r>
      <w:r>
        <w:rPr>
          <w:i/>
          <w:iCs/>
          <w:color w:val="000000"/>
          <w:sz w:val="28"/>
          <w:szCs w:val="28"/>
        </w:rPr>
        <w:t xml:space="preserve">фибролипома', </w:t>
      </w:r>
      <w:r>
        <w:rPr>
          <w:color w:val="000000"/>
          <w:sz w:val="28"/>
          <w:szCs w:val="28"/>
        </w:rPr>
        <w:t>может содержать сосу</w:t>
        <w:softHyphen/>
        <w:t xml:space="preserve">дистый компонент — </w:t>
      </w:r>
      <w:r>
        <w:rPr>
          <w:i/>
          <w:iCs/>
          <w:color w:val="000000"/>
          <w:sz w:val="28"/>
          <w:szCs w:val="28"/>
        </w:rPr>
        <w:t xml:space="preserve">ангиолипома, </w:t>
      </w:r>
      <w:r>
        <w:rPr>
          <w:color w:val="000000"/>
          <w:sz w:val="28"/>
          <w:szCs w:val="28"/>
        </w:rPr>
        <w:t>или миелоидную ткань -</w:t>
      </w:r>
      <w:r>
        <w:rPr>
          <w:i/>
          <w:iCs/>
          <w:color w:val="000000"/>
          <w:sz w:val="28"/>
          <w:szCs w:val="28"/>
        </w:rPr>
        <w:t xml:space="preserve">миелолипома. </w:t>
      </w:r>
      <w:r>
        <w:rPr>
          <w:color w:val="000000"/>
          <w:sz w:val="28"/>
          <w:szCs w:val="28"/>
        </w:rPr>
        <w:t>Особый вариант -- внутримышечная липома: расположена в мышечной ткани, не имеет капсулы, инфильт</w:t>
        <w:softHyphen/>
        <w:t>рирует прилежащие мышц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Гибернома. </w:t>
      </w:r>
      <w:r>
        <w:rPr>
          <w:color w:val="000000"/>
          <w:sz w:val="28"/>
          <w:szCs w:val="28"/>
        </w:rPr>
        <w:t>Редко встречающаяся опухо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ющая из бурого жира (бурый жир имеется у новорожденных,  играет важную роль в термопродук</w:t>
        <w:softHyphen/>
        <w:t>ции, поскольку большая часть энергии, генерируемой этими клетками, выделяется в виде тепл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возникает у женщин пожилого и среднего возрас</w:t>
        <w:softHyphen/>
        <w:t>та в межлопаточной обла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узел доль</w:t>
        <w:softHyphen/>
        <w:t>чатого строения, 5 — 6 см в диамет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 xml:space="preserve">состоит из </w:t>
      </w:r>
      <w:r>
        <w:rPr>
          <w:color w:val="000000"/>
          <w:sz w:val="28"/>
          <w:szCs w:val="28"/>
          <w:vertAlign w:val="superscript"/>
        </w:rPr>
        <w:t>к</w:t>
      </w:r>
      <w:r>
        <w:rPr>
          <w:color w:val="000000"/>
          <w:sz w:val="28"/>
          <w:szCs w:val="28"/>
        </w:rPr>
        <w:t>Руглых или полигональных клеток с центрально распол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женными ядрами, цитоплазма мелкозернистая или пенистая (мультилокулярные жировые клет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>Доброкачественные опухоли из гладких мышц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ейоми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пухоль из гладкомышечной ткани, встречается в раз</w:t>
        <w:softHyphen/>
        <w:t>ных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аще возникает у женщин 30 — 50 лет в матке (наибо</w:t>
        <w:softHyphen/>
        <w:t>лее часто встречающаяся опухоль матки), где может иметь множественный характе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пухоль чувствительна к эстрогенам: обычно увеличи</w:t>
        <w:softHyphen/>
        <w:t>вается во время беременности и уменьшается в мено</w:t>
        <w:softHyphen/>
        <w:t>пау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узел с четкими границами (экспансивный рост), окружен соединительноткан</w:t>
        <w:softHyphen/>
        <w:t>ной капсулой, на разрезе белесовато-розового цвета, волокнис</w:t>
        <w:softHyphen/>
        <w:t>того строения. Может располагаться в миометрии (интраму-рально), под эндометрием (субмукозно) и субсероз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ред</w:t>
        <w:softHyphen/>
        <w:t>ставлена различной толщины пучками зрелых гладкомышеч-ных клеток, идущих в различных направлениях (тканевый атипизм). Опухоль по строению напоминают фиброму. Для дифференциальной диагностики используют окраску пикро-фуксином по Ван-Гизону: в красный цвет окрашивается толь</w:t>
        <w:softHyphen/>
        <w:t>ко соединительнотканная строма опухоли, пучки же гладко-мышечных клеток становятся желтыми (в отличие от фибро</w:t>
        <w:softHyphen/>
        <w:t>мы, в которой пучки коллагеновых волокон — основной ком</w:t>
        <w:softHyphen/>
        <w:t>понент опухоли — окрашиваются в красный цв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трамуральные и субмукозные лейомиомы могут при</w:t>
        <w:softHyphen/>
        <w:t>водить к маточным кровотечениям (менометроррагии), к   прерыванию   беременности;    большие   субсерозные узлы   («узлы   на   ножке»)   изредка   сопровождаются перекрутом, некрозом с развитием острого живота (пе</w:t>
        <w:softHyphen/>
        <w:t>ритони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Рабдомиома. </w:t>
      </w:r>
      <w:r>
        <w:rPr>
          <w:color w:val="000000"/>
          <w:sz w:val="28"/>
          <w:szCs w:val="28"/>
        </w:rPr>
        <w:t>Чрезвычайно редкая опухо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стречается у детей в носоглотке, в толще мышц. </w:t>
      </w:r>
      <w:r>
        <w:rPr>
          <w:b/>
          <w:bCs/>
          <w:color w:val="000000"/>
          <w:sz w:val="28"/>
          <w:szCs w:val="28"/>
        </w:rPr>
        <w:t xml:space="preserve">Макроскопическая   картина:   </w:t>
      </w:r>
      <w:r>
        <w:rPr>
          <w:color w:val="000000"/>
          <w:sz w:val="28"/>
          <w:szCs w:val="28"/>
        </w:rPr>
        <w:t>опухол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дставлена узлом с четкими границами красн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</w:t>
        <w:softHyphen/>
        <w:t>стоит из клеток, напоминающих рабдомиобласты (эмбрио</w:t>
        <w:softHyphen/>
        <w:t>нальные клетки), распознаваемые по характерной форме и поперечной исчерченности цитоплаз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оброкачественные опухоли из сосуд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 xml:space="preserve">Гемангиома. </w:t>
      </w:r>
      <w:r>
        <w:rPr>
          <w:color w:val="000000"/>
          <w:sz w:val="28"/>
          <w:szCs w:val="28"/>
        </w:rPr>
        <w:t>Часто встречающаяся опухоль из крове</w:t>
        <w:softHyphen/>
        <w:t>носных сосуд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нимает  промежуточное  положение  между  гамарто-мой (пороком развития) и истинной опухол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лассифицируется  в  зависимости  от типа  сосудов  и других   особенностей:   капиллярная,   кавернозная,   из крупных сосудов (венозная,  артериовенозная и др.), гломангиома,   доброкачественная  гемангиоперицитома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</w:t>
      </w:r>
      <w:r>
        <w:rPr>
          <w:i/>
          <w:iCs/>
          <w:color w:val="000000"/>
          <w:sz w:val="28"/>
          <w:szCs w:val="28"/>
        </w:rPr>
        <w:t xml:space="preserve">Капиллярная ангиома. </w:t>
      </w:r>
      <w:r>
        <w:rPr>
          <w:color w:val="000000"/>
          <w:sz w:val="28"/>
          <w:szCs w:val="28"/>
        </w:rPr>
        <w:t>Чаще возникает в коже у ново</w:t>
        <w:softHyphen/>
        <w:t>рожденн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несколько возвышающееся интенсивно окрашенное образование («зем</w:t>
        <w:softHyphen/>
        <w:t>ляничный невус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</w:t>
        <w:softHyphen/>
        <w:t>стоит из многочисленных сосудов капиллярного тип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 возрастом часто самопроизвольно исчез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 </w:t>
      </w:r>
      <w:r>
        <w:rPr>
          <w:i/>
          <w:iCs/>
          <w:color w:val="000000"/>
          <w:sz w:val="28"/>
          <w:szCs w:val="28"/>
        </w:rPr>
        <w:t xml:space="preserve">Кавернозная ангиома. </w:t>
      </w:r>
      <w:r>
        <w:rPr>
          <w:color w:val="000000"/>
          <w:sz w:val="28"/>
          <w:szCs w:val="28"/>
        </w:rPr>
        <w:t>Врожденное образо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локализуется в коже, обнаруживается в печени (наиболее часто встречающаяся первичная опухоль пе</w:t>
        <w:softHyphen/>
        <w:t>чен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величивается с ростом орган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понтанно не исчеза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сопровождаться тромбозом, изъязвлением, ин</w:t>
        <w:softHyphen/>
        <w:t>фицирова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на коже име</w:t>
        <w:softHyphen/>
        <w:t>ет вид темно-красных пятен («пятна портвейна») или узла красно-синюшного цвета с четкими границ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остроена из множества тонкостенных сосудистых полостей, выстланных эндотелиальными клетками без признаков клеточного атипизма. Полости различной формы и величины (тканевой ати</w:t>
        <w:softHyphen/>
        <w:t>пизм), заполнены кровью и тромботическими масс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</w:t>
      </w:r>
      <w:r>
        <w:rPr>
          <w:i/>
          <w:iCs/>
          <w:color w:val="000000"/>
          <w:sz w:val="28"/>
          <w:szCs w:val="28"/>
        </w:rPr>
        <w:t xml:space="preserve">Гломангома (гломусная опухоль). </w:t>
      </w:r>
      <w:r>
        <w:rPr>
          <w:color w:val="000000"/>
          <w:sz w:val="28"/>
          <w:szCs w:val="28"/>
        </w:rPr>
        <w:t>Чаще локализуется на кончиках пальцев (в области ногтевого лож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болезненный узелок багров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</w:t>
        <w:softHyphen/>
        <w:t>стоит из сосудов, окруженных гломусными клетк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 </w:t>
      </w:r>
      <w:r>
        <w:rPr>
          <w:i/>
          <w:iCs/>
          <w:color w:val="000000"/>
          <w:sz w:val="28"/>
          <w:szCs w:val="28"/>
        </w:rPr>
        <w:t xml:space="preserve">Доброкачественная гемангиоперицитома. </w:t>
      </w:r>
      <w:r>
        <w:rPr>
          <w:color w:val="000000"/>
          <w:sz w:val="28"/>
          <w:szCs w:val="28"/>
        </w:rPr>
        <w:t>Чаще встре</w:t>
        <w:softHyphen/>
        <w:t>чается в коже, желудочно-кишечном тракте,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хаотично переплетающиеся капилляры, окруженные муфтами из пери</w:t>
        <w:softHyphen/>
        <w:t>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Лимфангиома. </w:t>
      </w:r>
      <w:r>
        <w:rPr>
          <w:color w:val="000000"/>
          <w:sz w:val="28"/>
          <w:szCs w:val="28"/>
        </w:rPr>
        <w:t>Опухоль, построенная из лимфатических сосудов различной формы и размеров, заполненных лимф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Злокачественные мезенхимальные опухоли. Общая 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ются относительно редко, составляют менее 1 % всех злокачественных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дко возникают из предшествующих доброкачествен</w:t>
        <w:softHyphen/>
        <w:t>ных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реднем обнаруживаются в более молодом возрасте, чем рак.   Для каждой саркомы есть свой возрастной пик: рабдомиосаркома встречается в детском возрасте, остеосаркома  -     в детском и юношеском,  липосарко-ма - -  в молодом и среднем, злокачественная фиброз</w:t>
        <w:softHyphen/>
        <w:t>ная гистиоцитома — в пожил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сколько чаще встречаются у мужч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Локализация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5 сарком — крупные мышечные массивы (бедро, таз, плечевой пояс), характерна забрюшинная локализ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гноз опухоли (помимо морфологической степени зло</w:t>
        <w:softHyphen/>
        <w:t>качественности и стадии опухолевого процесса) опреде</w:t>
        <w:softHyphen/>
        <w:t>ляется также размерами опухоли (чем больше опухоле</w:t>
        <w:softHyphen/>
        <w:t>вый узел, тем чаще метастазы) и глубиной локализации (чем глубже расположена опухоль, тем хуже прогн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тастазируют преимущественно гематогенно: первые метастазы обычно бывают в легкие, при локализации первичного узла в непарных органах брюшной полос</w:t>
        <w:softHyphen/>
        <w:t>ти — в пече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ческая характеристика </w:t>
      </w:r>
      <w:r>
        <w:rPr>
          <w:color w:val="000000"/>
          <w:sz w:val="28"/>
          <w:szCs w:val="28"/>
        </w:rPr>
        <w:t>см. характеристику злокачественных опухолей в теме 8 «Опухо</w:t>
        <w:softHyphen/>
        <w:t>ли. Общие положени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более часто встречающиеся злокачественные мезен</w:t>
        <w:softHyphen/>
        <w:t>химальные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Злокачественная фиброзная гистиоцит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настоящее время является самой частой злокачест</w:t>
        <w:softHyphen/>
        <w:t>венной мезенхимальной опухол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окализуется чаще в нижних конечностях, характерна также забрюшинная локализ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доброкачественного аналога отличается обычно боль</w:t>
        <w:softHyphen/>
        <w:t>шими размерами (особенно забрюшинная), наличием призна</w:t>
        <w:softHyphen/>
        <w:t>ков клеточного атипизма (полиморфизм клеток и ядер, нали</w:t>
        <w:softHyphen/>
        <w:t>чием митозов и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ифференцировать следует от меланомы, а также сарко</w:t>
        <w:softHyphen/>
        <w:t>мы Капоши (при наличии сосудистого компонент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Фибросаркома. </w:t>
      </w:r>
      <w:r>
        <w:rPr>
          <w:b/>
          <w:bCs/>
          <w:color w:val="000000"/>
          <w:sz w:val="28"/>
          <w:szCs w:val="28"/>
        </w:rPr>
        <w:t xml:space="preserve">Макроскопическая  картина:   </w:t>
      </w:r>
      <w:r>
        <w:rPr>
          <w:color w:val="000000"/>
          <w:sz w:val="28"/>
          <w:szCs w:val="28"/>
        </w:rPr>
        <w:t>опухолев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зел не имеет четких границ (инфильтрирующий рост), 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резе  ткань  ее  серо-розового  цвета,  напоминает   «рыбье мясо», с фокусами некроза и кровоизлия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чем ниже дифференцировка опухоли, тем меньше в ней коллагеновых волокон (атипичные клетки утрачивают способность проду</w:t>
        <w:softHyphen/>
        <w:t>цировать коллаген). В недифференцированной фибросарко-ме преобладает паренхима (клетки). Резко выражен клеточ</w:t>
        <w:softHyphen/>
        <w:t>ный атипизм: клетки и их ядра различной величины и формы, ядра интенсивно окрашены (гиперхромные), ядерно-цитоплазматическое соотношение увеличено, обнаруживают</w:t>
        <w:softHyphen/>
        <w:t>ся многочисленные митозы, среди которых встречаются ати</w:t>
        <w:softHyphen/>
        <w:t>пич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ибросаркома по сравнению с другими саркомами ме-тастазирует реже, но рецидивирует чаще других опухо</w:t>
        <w:softHyphen/>
        <w:t>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>Липосарк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торая по частоте после злокачественной фиброзной гистиоцитомы и самая частая забрюшинная опухо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тет медленно,  может достигать гигантских разме</w:t>
        <w:softHyphen/>
        <w:t>р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шающий фактор прогноза опухоли  - -  степень диф-ференцировки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ополнительным   фактором   прогноза   забрюшинных опухолей является  размер опухолевого узла:  все за-брюшинные (в том числе высокодифференцированные, близкие к липоме) опухоли из жировой ткани больше 10  см  в диаметре  расматриваются  как потенциально злокачествен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локачественные опухоли к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Остеосаркома </w:t>
      </w:r>
      <w:r>
        <w:rPr>
          <w:color w:val="000000"/>
          <w:sz w:val="28"/>
          <w:szCs w:val="28"/>
        </w:rPr>
        <w:t>(остеогенная сарко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сокозлокачественная    наиболее    частая    первичная опухоль костей, для которой характерна продукция ос-теои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4 опухолей возникают у лиц мужского пола в детском или юношеском возрасте (10 — 20 л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атогенез связан с инактивацией супрессорного гена (антионкогена), локализующегося в 13-й хромосо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типичная локализация — длинные кости: об</w:t>
        <w:softHyphen/>
        <w:t>ласть коленного сустава        метафизы бедренной или большой берцовой к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теосаркома может встречаться также в различных костях у лиц пожилого возраста на фоне предсущест-вующей костной патологии (болезнь Педжета, облуче</w:t>
        <w:softHyphen/>
        <w:t>ние костей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о</w:t>
        <w:softHyphen/>
        <w:t>строена из атипичных клеток типа остеобластов с большим количеством митозов и примитивной кост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ипичный рентгенологический признак: в области опу</w:t>
        <w:softHyphen/>
        <w:t>холи происходит отодвигание и утолщение периоста с образованием треугольника Корма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гноз плохой: 5-летняя послеоперационная выжива</w:t>
        <w:softHyphen/>
        <w:t>емость составляет 5 — 20 % (к моменту диагностики у многих уже имеются метастаз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Саркома Юин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радиционно рассматривается в группе мезенхималь-ных  тканей  (опухоли  костей  неясного  генеза),   хотя уточненный в последнее время гистогенез позволяет от</w:t>
        <w:softHyphen/>
        <w:t>нести ее к нейроэктодермальным опухоля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торая  по  частоте   (после  остеосаркомы)   первичная опухоль к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м признаком является хромосомная транс</w:t>
        <w:softHyphen/>
        <w:t>локация 11 — 2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еют в основном дети (до 15 л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ажаются длинные кости, ребра, тазовые и лопаточ</w:t>
        <w:softHyphen/>
        <w:t>ные к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ухоль растет долго в костномозговом канале, в даль</w:t>
        <w:softHyphen/>
        <w:t>нейшем распространяясь на кортикальный слой, сопро</w:t>
        <w:softHyphen/>
        <w:t>вождается реактивными многослойными разрастаниями периоста,  дающими  характерный  рентгенологический признак «луковой шелух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представлена недифференцированными мономорфными (лимфоцитоггадобными) клетками, в цитоплазме которых при ШИК-реакции обнаруживают гликоген (диагностический признак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ечение чрезвычайно злокачественное с ранним разви</w:t>
        <w:softHyphen/>
        <w:t>тием метаста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гноз значительно улучшается при лечении химиопрепара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локачественные опухоли кровеносных сосуд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ются относительно ред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ключают: злокачественную ангиоэндотелиому, злока</w:t>
        <w:softHyphen/>
        <w:t>чественную ангиоперицитому, гемангиосаркому, сарко</w:t>
        <w:softHyphen/>
        <w:t>му Капоши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Гемангиосарк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дкая опухоль. Встречается в коже, скелетных мыш</w:t>
        <w:softHyphen/>
        <w:t>цах,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новение может быть связано с химическими кан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рогенами: мышьяком, торотрастом (применяется при ангиографии), а также с поливинилхлоридом. 2. </w:t>
      </w:r>
      <w:r>
        <w:rPr>
          <w:b/>
          <w:bCs/>
          <w:i/>
          <w:iCs/>
          <w:color w:val="000000"/>
          <w:sz w:val="28"/>
          <w:szCs w:val="28"/>
        </w:rPr>
        <w:t>Саркома Капош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уществуют 3 клинические формы: спорадическая, эн</w:t>
        <w:softHyphen/>
        <w:t>демическая и эпидемическ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 </w:t>
      </w:r>
      <w:r>
        <w:rPr>
          <w:color w:val="000000"/>
          <w:sz w:val="28"/>
          <w:szCs w:val="28"/>
        </w:rPr>
        <w:t>опухоли не зависит от клинической формы: опухоль представлена сосу</w:t>
        <w:softHyphen/>
        <w:t>дистыми полостями, выстланными эндотелиальными клетка</w:t>
        <w:softHyphen/>
        <w:t>ми и заполненными эритроцитами, и пучками вытянутых фибробластоподобных клеток (их эндотелиальное происхож</w:t>
        <w:softHyphen/>
        <w:t>дение было установлено с помощью обнаружения фактора Виллебранда), характерны кровоизлияния, гемосид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</w:t>
      </w:r>
      <w:r>
        <w:rPr>
          <w:i/>
          <w:iCs/>
          <w:color w:val="000000"/>
          <w:sz w:val="28"/>
          <w:szCs w:val="28"/>
        </w:rPr>
        <w:t xml:space="preserve">Спорадическая форма </w:t>
      </w:r>
      <w:r>
        <w:rPr>
          <w:color w:val="000000"/>
          <w:sz w:val="28"/>
          <w:szCs w:val="28"/>
        </w:rPr>
        <w:t>(классический вариант)    - ред</w:t>
        <w:softHyphen/>
        <w:t>кая опухо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икает у пожилых мужчин (преимущественно ев</w:t>
        <w:softHyphen/>
        <w:t>рее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окализация: кожа голеней, часты симметричные по</w:t>
        <w:softHyphen/>
        <w:t>ра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ятна и бляш</w:t>
        <w:softHyphen/>
        <w:t>ки — синюшные, багровые, часто с изъязвлением, возможно спонтанное рубцевание очаг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ухоль низкой степени злокачественности, характе</w:t>
        <w:softHyphen/>
        <w:t>ризующаяся длительным течением с возможным ме-тастазированием в фина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порадически  саркома  Капоши  может возникать у лиц с трансплантацией почек на фоне иммуносупрессивной терап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 </w:t>
      </w:r>
      <w:r>
        <w:rPr>
          <w:i/>
          <w:iCs/>
          <w:color w:val="000000"/>
          <w:sz w:val="28"/>
          <w:szCs w:val="28"/>
        </w:rPr>
        <w:t xml:space="preserve">Эндемическая форма </w:t>
      </w:r>
      <w:r>
        <w:rPr>
          <w:color w:val="000000"/>
          <w:sz w:val="28"/>
          <w:szCs w:val="28"/>
        </w:rPr>
        <w:t>распространена в некоторых рай</w:t>
        <w:softHyphen/>
        <w:t>онах Африки, где составляет до 10 % всех злокачественных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</w:t>
      </w:r>
      <w:r>
        <w:rPr>
          <w:i/>
          <w:iCs/>
          <w:color w:val="000000"/>
          <w:sz w:val="28"/>
          <w:szCs w:val="28"/>
        </w:rPr>
        <w:t xml:space="preserve">Эпидемическая форма </w:t>
      </w:r>
      <w:r>
        <w:rPr>
          <w:color w:val="000000"/>
          <w:sz w:val="28"/>
          <w:szCs w:val="28"/>
        </w:rPr>
        <w:t>связана с пандемией  ВИЧ-ин</w:t>
        <w:softHyphen/>
        <w:t>фе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сто возникает (вместе с лимфомами и некоторыми другими опухолями) при ВИЧ-инфекции на стадии выраженного иммунодефицита и относится к ВИЧ-ассоциированным заболевания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ямая этиологическая роль вируса (ВИЧ) при сар</w:t>
        <w:softHyphen/>
        <w:t>коме Капоши не доказа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обенность саркомы  Капоши при ВИЧ-инфекции: возникает вне зависимости от пола и возраста, часто локализуется во внутренних органах с развитием рас</w:t>
        <w:softHyphen/>
        <w:t>пространенных     поражений     желудочно-кишечного тракта, легких и т.д.  Протекает более агрессивно с ранним развитием метаста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локачественные опухоли мышечной ткан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Лейомиосарк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дкая злокачественная опухоль из гладкомышеч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ется в забрюшинном пространстве (является 3-й по частоте забрюшинной опухолью после липосаркомы и злокачественной фиброзной гистиоцитомы), в мат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Чаще возникает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vo</w:t>
      </w:r>
      <w:r>
        <w:rPr>
          <w:color w:val="000000"/>
          <w:sz w:val="28"/>
          <w:szCs w:val="28"/>
        </w:rPr>
        <w:t xml:space="preserve"> и не связана с малигнизацией лейоми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ажным диагностическим критерием степени злокаче</w:t>
        <w:softHyphen/>
        <w:t>ственности,   позволяющим   дифференцировать   ее   от лейомиомы, является количество мито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гноз  крайне  плохой:   больше  половины  больных умирают в течение 2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Рабдомиосарк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чень редкая злокачественная опухоль,  растущая из поперечнополосатых мышц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обычно у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окализация: голова, шея, забрюшинное пространств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гноз очень плох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Злокачественная синови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возникать вне связи с суставами в мягких тка</w:t>
        <w:softHyphen/>
        <w:t>нях и забрюшин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меет монофазное или двухфазное строение из эпите-лиоподобных   железистых   образований   (в   которых можно  выявить  цитокератин         маркер  эпителия)  и атипичных фибробластоподобных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тет быстро, рано метастазиру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УХОЛИ МЕЛАНИНОБРАЗУЮЩЕЙ ТКА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сточником опухолей этой группы являются меланоциты         клетки  нейроэктодермального  происхождения, которые располагаются в базальном слое эпидермиса, волосяных фолликулах,  большинстве слизистых обо</w:t>
        <w:softHyphen/>
        <w:t>лочек,   покрытых  многослойным  плоским  эпителием, мягких мозговых оболочках, сетчатке и радужной обо</w:t>
        <w:softHyphen/>
        <w:t>лочке гла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ланоциты содержат меланин, окрашенный в темно-коричневый (черный) цвет. Он может выявляться с по</w:t>
        <w:softHyphen/>
        <w:t>мощью аргентаффинной реакции (по Фонтана—Массону) и ДОФА-ре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меланоцитами могут быть связаны следующие пиг</w:t>
        <w:softHyphen/>
        <w:t>ментные образования кож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Веснушки  </w:t>
      </w:r>
      <w:r>
        <w:rPr>
          <w:i/>
          <w:iCs/>
          <w:color w:val="000000"/>
          <w:sz w:val="28"/>
          <w:szCs w:val="28"/>
        </w:rPr>
        <w:t xml:space="preserve">--  </w:t>
      </w:r>
      <w:r>
        <w:rPr>
          <w:color w:val="000000"/>
          <w:sz w:val="28"/>
          <w:szCs w:val="28"/>
        </w:rPr>
        <w:t>очаговые гиперпигментации, связан</w:t>
        <w:softHyphen/>
        <w:t>ные с повышенным синтезом меланина меланоцита-ми под воздействием инсоля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Лентиго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пигментные пятна, связанные с гипер</w:t>
        <w:softHyphen/>
        <w:t>плазией меланоцитов в эпидермис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Меланоцитарный (невоклеточный) невус </w:t>
      </w:r>
      <w:r>
        <w:rPr>
          <w:color w:val="000000"/>
          <w:sz w:val="28"/>
          <w:szCs w:val="28"/>
        </w:rPr>
        <w:t>врожденное или чаще приобретенное пигментное об</w:t>
        <w:softHyphen/>
        <w:t>разование  (чаще  появляется  в  возрасте  2 — 6  лет, имеет тенденцию к спонтанной регрессии с возрас</w:t>
        <w:softHyphen/>
        <w:t>том),  которое занимает промежуточное положение между пороком развития и доброкачественными ме-ланоцитарными опухол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Меланома </w:t>
      </w:r>
      <w:r>
        <w:rPr>
          <w:i/>
          <w:iCs/>
          <w:color w:val="000000"/>
          <w:sz w:val="28"/>
          <w:szCs w:val="28"/>
        </w:rPr>
        <w:t xml:space="preserve">-- </w:t>
      </w:r>
      <w:r>
        <w:rPr>
          <w:color w:val="000000"/>
          <w:sz w:val="28"/>
          <w:szCs w:val="28"/>
        </w:rPr>
        <w:t>злокачественная опухоль из меланоци</w:t>
        <w:softHyphen/>
        <w:t>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ланом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ставляет 1,2 % всех злокачественных опухолей и 4 % опухолей кож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подавляющем большинстве случаев меланома лока</w:t>
        <w:softHyphen/>
        <w:t>лизуется в коже,  реже в оболочках глаза (в 20 раз реже), еще реже в мягких мозговых оболочках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возникает у женщин 30 — 50 лет на коже нижних конечностей, головы, ше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слеживается   связь   меланом   кожи   с   инсоляцией (ультрафиолетовой радиаци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Большинство меланом возникает </w:t>
      </w:r>
      <w:r>
        <w:rPr>
          <w:color w:val="000000"/>
          <w:sz w:val="28"/>
          <w:szCs w:val="28"/>
          <w:lang w:val="en-US"/>
        </w:rPr>
        <w:t>d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vo</w:t>
      </w:r>
      <w:r>
        <w:rPr>
          <w:color w:val="000000"/>
          <w:sz w:val="28"/>
          <w:szCs w:val="28"/>
        </w:rPr>
        <w:t>, крайне редко на фоне предсуществующих пигментных образов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 пигментным образованиям с высокой вероятностью развития меланомы можно отнест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Пятно Гатчинсона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Lentig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ligna</w:t>
      </w:r>
      <w:r>
        <w:rPr>
          <w:color w:val="000000"/>
          <w:sz w:val="28"/>
          <w:szCs w:val="28"/>
        </w:rPr>
        <w:t>) — пигментное образование, возникающее чаще на коже лица у по</w:t>
        <w:softHyphen/>
        <w:t>жилых   людей.   Микроскопически   характеризуется пролиферацией  атипичных  меланоцитов  в  базаль-ных слоях эпидермиса, атрофией эпидермиса, эластозом верхних слоев дермы. Существует мнение, что пятно Гатчинсона является злокачественным образо</w:t>
        <w:softHyphen/>
        <w:t xml:space="preserve">ванием — меланомой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Диспластичные невусы, </w:t>
      </w:r>
      <w:r>
        <w:rPr>
          <w:color w:val="000000"/>
          <w:sz w:val="28"/>
          <w:szCs w:val="28"/>
        </w:rPr>
        <w:t>характерные для редко встре</w:t>
        <w:softHyphen/>
        <w:t>чающегося наследственного синдрома (синдром дис-пластичных невусов), описанного Кларком: обычно многочисленные, больше 1 см в диаметре, локализу</w:t>
        <w:softHyphen/>
        <w:t>ются на закрытых участках тела. Микроскопически определяется пролиферация атипичных мелан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38      Общий кур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редка меланома возникает в связи с врожденными ги</w:t>
        <w:softHyphen/>
        <w:t>гантскими невус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зы  роста  мелан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Фаза радиального (горизонтального) ро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ухоль растет внутри эпидермиса, не распространя</w:t>
        <w:softHyphen/>
        <w:t>ясь в дер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сосочковом слое дермы часто определяется лимфоцитарная инфильтр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Эту стадию можно рассматривать как опухоль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: опухоль не метастазирует, иссечение приводит к пол</w:t>
        <w:softHyphen/>
        <w:t>ному излеч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Фаза вертикального роста (поздняя стад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пухоль   распространяется   в  дерму   и   подкожную клетчат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ы лимфогенные и гематогенные метаста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ланома имеет лучший прогноз, если она сопровож</w:t>
        <w:softHyphen/>
        <w:t>далась длительным периодом радиального роста, чем вариант с ранним вертикальным рос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к о-м орфологическая классифи</w:t>
        <w:softHyphen/>
        <w:t xml:space="preserve">кация  меланомы  </w:t>
      </w:r>
      <w:r>
        <w:rPr>
          <w:color w:val="000000"/>
          <w:sz w:val="28"/>
          <w:szCs w:val="28"/>
        </w:rPr>
        <w:t>(основные вариант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 xml:space="preserve">1. </w:t>
      </w:r>
      <w:r>
        <w:rPr>
          <w:b/>
          <w:bCs/>
          <w:i/>
          <w:iCs/>
          <w:color w:val="434343"/>
          <w:sz w:val="28"/>
          <w:szCs w:val="28"/>
        </w:rPr>
        <w:t>Злокачественная лентиго-мела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двергающихся инс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зникает на участках кожи, ляции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Имеет длительную фазу радиального роста. Часто развивается из предшествующего </w:t>
      </w:r>
      <w:r>
        <w:rPr>
          <w:color w:val="000000"/>
          <w:sz w:val="28"/>
          <w:szCs w:val="28"/>
          <w:lang w:val="en-US"/>
        </w:rPr>
        <w:t>Lentig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ligna</w:t>
      </w:r>
      <w:r>
        <w:rPr>
          <w:color w:val="000000"/>
          <w:sz w:val="28"/>
          <w:szCs w:val="28"/>
        </w:rPr>
        <w:t>;   отличается  от  последнего  инвазией  в дерму атипичных, полиморфных, часто веретеноклеточных меланоцитов;   обладает низкой  степенью  злокачест</w:t>
        <w:softHyphen/>
        <w:t xml:space="preserve">венност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Поверхностно распространяющаяся мела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иболее частый вариант; типичная локализация -конечности и туловищ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меет вид пятна или бляшки без четких границ, ок</w:t>
        <w:softHyphen/>
        <w:t>рашенных в различные цвета »- от розово-бурого до темно-коричнев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неинвазивная опухоль представлена мономорфными атипичными мелано-цитами, образующими гнезда из педжетоидных клеток (круп</w:t>
        <w:softHyphen/>
        <w:t>ные клетки с вакуолизированной светлой цитоплазмой) — го</w:t>
        <w:softHyphen/>
        <w:t>ризонтальный рост. Определяются также очаги инвазии в дерму, часто окруженные клеточным инфильтратом и фиб</w:t>
        <w:softHyphen/>
        <w:t>розной тканью,— вертикальный ро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еобладает радиальная форма роста 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>), кото</w:t>
        <w:softHyphen/>
        <w:t>рая может длиться до 10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Нодулярная мела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чинается с вертикальной фазы ро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ладает наихудшим прогно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икает в более раннем возрасте на любом участке кож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опухоль имеет вид сине-черной бляшки или пигментированного узла (черного, коричневого, бурого), часто с изъязвл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пухоль состоит из полиморфных (веретенообразных, пластинчатых и неправильной формы, часто многоядерных) клеток, кото</w:t>
        <w:softHyphen/>
        <w:t>рые содержат гранулы черно-бурого пигмента -- меланина; ядра неправильной формы с грубодисперсным хроматином и крупными ядрышками, видны многочисленные митозы. Опу</w:t>
        <w:softHyphen/>
        <w:t>холь инфильтрирует дерму и прилежащие отделы жировой клетчатки. Внутриэпидермальное распространение опухоли в ее краях не выраже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но возникают гематогенные и лимфогенные мета</w:t>
        <w:softHyphen/>
        <w:t>стазы,   имеющие   вид   множественных   опухолевых узлов темно-коричневого (черного) цвета с четкими границ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Акралъная лентигинозная мела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иболее типичная локализация  -     ладони и подо</w:t>
        <w:softHyphen/>
        <w:t>швы,   слизисто-эпидермальные   зоны   полости   рта, носа и ану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Чаще возникает у негров. </w:t>
      </w:r>
      <w:r>
        <w:rPr>
          <w:b/>
          <w:bCs/>
          <w:color w:val="000000"/>
          <w:sz w:val="28"/>
          <w:szCs w:val="28"/>
        </w:rPr>
        <w:t xml:space="preserve">Микроскопическая  картина:   </w:t>
      </w:r>
      <w:r>
        <w:rPr>
          <w:color w:val="000000"/>
          <w:sz w:val="28"/>
          <w:szCs w:val="28"/>
        </w:rPr>
        <w:t>характер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нтраэпидермальная  пролиферация  крупных,   причудливой формы меланоцитов, содержащих большое количество пиг</w:t>
        <w:softHyphen/>
        <w:t>мента, и инвазия их в дерму; сосочковый слой дермы расши</w:t>
        <w:softHyphen/>
        <w:t xml:space="preserve">рен, имеется воспалительный инфильтрат. </w:t>
      </w:r>
      <w:r>
        <w:rPr>
          <w:b/>
          <w:bCs/>
          <w:color w:val="000000"/>
          <w:sz w:val="28"/>
          <w:szCs w:val="28"/>
        </w:rPr>
        <w:t xml:space="preserve">Прогноз  </w:t>
      </w:r>
      <w:r>
        <w:rPr>
          <w:color w:val="000000"/>
          <w:sz w:val="28"/>
          <w:szCs w:val="28"/>
        </w:rPr>
        <w:t>меланомы опреде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стадией опухол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адия -- локальное пораж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адия - - регионарные кожные метастазы (сател</w:t>
        <w:softHyphen/>
        <w:t>литы) или метастазы в регионарные лимфатические узл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тадия ~ наличие отдаленных метастаз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уровнем инвази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1 — интраэпидермальная опухоль (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tu</w:t>
      </w:r>
      <w:r>
        <w:rPr>
          <w:color w:val="000000"/>
          <w:sz w:val="28"/>
          <w:szCs w:val="28"/>
        </w:rPr>
        <w:t xml:space="preserve">)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2 — распространение в сосочковый слой дермы;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3 -- поражение всего сосочкового слоя дермы до ре</w:t>
        <w:softHyphen/>
        <w:t xml:space="preserve">тикулярного слоя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4 — прорастание ретикулярного слоя дерм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— </w:t>
      </w:r>
      <w:r>
        <w:rPr>
          <w:color w:val="000000"/>
          <w:sz w:val="28"/>
          <w:szCs w:val="28"/>
        </w:rPr>
        <w:t>прорастание подкожной жировой клетчатки. При уровнях инвазии 1 — 2 5-летняя выживаемость 100 %, при уровне 3 - 88 %, 4 - 66 %, 5 - 15 %; в) толщиной опухол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и толщине менее 0,76 мм  •- выживаемость почт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00 %; • более 1,5 мм — 44 — 60 %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0,76— 1,5 мм — промежуточные цифры выживаемос</w:t>
        <w:softHyphen/>
        <w:t>т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УХОЛИ ЦЕНТРАЛЬНОЙ НЕРВНОЙ СИСТЕМЫ (ЦНС), ОБОЛОЧЕК МОЗГА, ПЕРИФЕРИЧЕСКИХ НЕРВ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ьшинство   этих   опухолей     опухоли   головного мозга; опухоли спинного мозга встречаются реж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 взрослых большинство опухолей супратенториаль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 детей большинство опухолей инфратенториаль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ухоли ЦНС значительно чаще встречаются у детей, чем у взросл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ичные злокачественные опухоли ЦНС метастази-руют редко, в основном в пределах ЦНС по току цереб</w:t>
        <w:softHyphen/>
        <w:t>роспинальной жидк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оброкачественные интракраниальные опухоли могут привести к смерти благодаря сдавлению жизненно важ</w:t>
        <w:softHyphen/>
        <w:t>ных отделов мозга (т.е. клинически быть злокачествен</w:t>
        <w:softHyphen/>
        <w:t>ны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ассификация опухолей ЦНС. </w:t>
      </w:r>
      <w:r>
        <w:rPr>
          <w:color w:val="000000"/>
          <w:sz w:val="28"/>
          <w:szCs w:val="28"/>
        </w:rPr>
        <w:t>В соответ</w:t>
        <w:softHyphen/>
        <w:t>ствии с гистогенезом опухоли делятся на нейроэпителиаль-ные (нейроэктодермальные), опухоли оболочек мозга (ме-нингососудистые) и опухоли черепных и спинальных нер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Опухоли нейро эпителиальной ткани: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а.  Астроцитарные опухоли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строцитома;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анапластическая астроцитом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иобластома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б.  Олигодендроглиальные опухоли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лигодендрогли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пластическая   (злокачественная)   олигодендро</w:t>
        <w:softHyphen/>
        <w:t>глиома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в.  Опухоли эпенди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• </w:t>
      </w:r>
      <w:r>
        <w:rPr>
          <w:color w:val="000000"/>
          <w:sz w:val="28"/>
          <w:szCs w:val="28"/>
        </w:rPr>
        <w:t>эпендим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пластическая (злокачественная) эпендим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Опухоли хориоидного сплетения: о хориоидпапилл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хориоидкарцин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 Нейрональные и нейронально-глиальные опухоли: о ганглиоцит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ганглиогли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пластическая (злокачественная) ганглиоглио</w:t>
        <w:softHyphen/>
        <w:t>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льфакторная нейробластома (эстезионейробластома)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е.  Пинеальные опухоли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инеоцит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инеобластома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ж.  Эмбриональные опухол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дуллоэпители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йробласт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тинобласт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митивные нейроэктодермальные опухоли с по</w:t>
        <w:softHyphen/>
        <w:t>лиморфизмом клеточной дифференцировки: ме-дуллобластома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Опухоли оболочек мозг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Опухоли, исходящие из менинготелиальных клеток оболочек мозг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енинги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апластическая (злокачественная) менинги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Неменингеальные опухоли оболочек мозга: • мезенхималь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определенного ген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Опухоли черепных и спинальных нервов: </w:t>
      </w:r>
      <w:r>
        <w:rPr>
          <w:color w:val="000000"/>
          <w:sz w:val="28"/>
          <w:szCs w:val="28"/>
        </w:rPr>
        <w:t>• шваннома (неврилеммома, неврином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йрофибр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локачественная опухоль оболочек периферическ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ервов (злокачественная шванно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иболее часто встречающиеся интракраниальные опу</w:t>
        <w:softHyphen/>
        <w:t xml:space="preserve">холи </w:t>
      </w:r>
      <w:r>
        <w:rPr>
          <w:color w:val="000000"/>
          <w:sz w:val="28"/>
          <w:szCs w:val="28"/>
        </w:rPr>
        <w:t>глиобластома, менингиома и невринома слухового нер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иобласт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встречающаяся злокачественная нейро-эпителиальная опухо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 в  результате  прогрессии  астроцитомы:   на 3 —4-м десятилетии жизни обычно выявляются астро</w:t>
        <w:softHyphen/>
        <w:t>цитомы, после 40 лет преобладают глиобласт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глиобластома локализуется в белом веществе головного мозга, не имеет чет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их границ, ее пестрый вид обусловлен наличием очагов не</w:t>
        <w:softHyphen/>
        <w:t>кроза, кровоизлия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резко выра</w:t>
        <w:softHyphen/>
        <w:t>жен клеточный полиморфизм; клетки различной формы и ве</w:t>
        <w:softHyphen/>
        <w:t>личины, встречаются гигантские клетки с гиперхромными уродливыми ядрами (мультиформная глиобластома); цито</w:t>
        <w:softHyphen/>
        <w:t>плазма светлая, зернистая. В строме много сосудов; видны участки некроза, кровоизлия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Менинги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иболее часто встречающаяся доброкачественная опу</w:t>
        <w:softHyphen/>
        <w:t>холь, исходящая из мягких мозговых оболочек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имеет вид плотного узла, связанного с оболочками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остроена из прилежащих друг к другу и образующих гнёздные скопле</w:t>
        <w:softHyphen/>
        <w:t>ния эндотелиоподобных клеток, в которые часто откладыва</w:t>
        <w:softHyphen/>
        <w:t>ется известь и образуются псаммомные тельца. В зависимости от строения выделяют несколько вариантов менинги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Неврилеммома (шваннома) </w:t>
      </w:r>
      <w:r>
        <w:rPr>
          <w:i/>
          <w:iCs/>
          <w:color w:val="000000"/>
          <w:sz w:val="28"/>
          <w:szCs w:val="28"/>
        </w:rPr>
        <w:t xml:space="preserve">-- </w:t>
      </w:r>
      <w:r>
        <w:rPr>
          <w:color w:val="000000"/>
          <w:sz w:val="28"/>
          <w:szCs w:val="28"/>
        </w:rPr>
        <w:t>наиболее часто встре</w:t>
        <w:softHyphen/>
        <w:t>чающаяся опухоль, развивающаяся из оболочек нер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хорошо от</w:t>
        <w:softHyphen/>
        <w:t>граниченная опухоль, плотная, белесоватая, связанная с нер</w:t>
        <w:softHyphen/>
        <w:t>в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остроена из веретеноподобных клеток с палочковидными ядрами. Клетки и волокна образуют пучки, формирующие ритмич</w:t>
        <w:softHyphen/>
        <w:t>ные, или «палисадные», структуры — тельца Верока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84848"/>
          <w:sz w:val="28"/>
          <w:szCs w:val="28"/>
        </w:rPr>
        <w:t>Тема 11.    ГЕМОБЛАСТ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емобластозы ~ опухоли кроветворной и лимфатичес</w:t>
        <w:softHyphen/>
        <w:t>кой ткани. Среди гемобластозов выделяют лейкозы -системные опухолевые поражения кроветворной ткани и злокачественные лимфомы -- регионарные опухоле</w:t>
        <w:softHyphen/>
        <w:t>вые поражения лимфоидной ткани с возможной гене</w:t>
        <w:softHyphen/>
        <w:t>рализа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ЙК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о   появление   клона   опухолевых   клеток   в костном мозге с последующим гематогенным «выселе</w:t>
        <w:softHyphen/>
        <w:t>нием» их в другие органы и ткани, в первую очередь в печень,  селезенку,  лимфатические узлы,  с развитием лейкозных инфильтра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ноклоновая стадия лейкоза с течением времени сме</w:t>
        <w:softHyphen/>
        <w:t>няется поликлоновой, для которой характерно образо</w:t>
        <w:softHyphen/>
        <w:t>вание новых субклонов, как правило, менее дифферен</w:t>
        <w:softHyphen/>
        <w:t>цированных и более устойчивых к химиотерап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иффузная инфильтрация костного мозга лейкозными клетками   сопровождается   подавлением   всех   других ростков кроветворения, что приводит к развитию ане</w:t>
        <w:softHyphen/>
        <w:t>мии,  повышенной кровоточивости и кровоизлияниям, снижению  иммунитета с присоединением инфекцион</w:t>
        <w:softHyphen/>
        <w:t>ных осложнений (часто заканчивающихся сепсисом), а также язвенно-некротических и гнойно-некротическ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ципы  классификации  лейко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тепень дифференцировки клеток и характер течения заболевания служат критериями для выделения острых и хронических лейко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Цитогенез лейкозных клеток является основанием для выделения различных цитогенетических форм лейк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 основании изменения количества лейкоцитов, в том числе лейкозных клеток, в периферической крови различают лейкемические (более 25 тыс. лейкозных кле</w:t>
        <w:softHyphen/>
        <w:t>ток в 1 м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сублейкемические (до 25 тыс.), алейкемические (лейкозные клетки в крови отсутствуют) и лей-копенические (количество лейкоцитов уменьшено, но определяются лейкозные клетки) формы лейк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84848"/>
          <w:sz w:val="28"/>
          <w:szCs w:val="28"/>
        </w:rPr>
        <w:t>Острые лейк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ен «лейкемический провал» (наличие зрелых и бластных форм в отсутствие переходных) в перифе</w:t>
        <w:softHyphen/>
        <w:t>рической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костном мозге (стернальный пунктат, трепанобиоп-тат   гребешка   подвздошной   кости)   более   15 — 20   % бластных фор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ейкозные инфильтраты в органах выражены умерен</w:t>
        <w:softHyphen/>
        <w:t>но и представлены властными форм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ычно возникают в детском возрасте и являются наи</w:t>
        <w:softHyphen/>
        <w:t>более часто встречающимися у детей злокачественными образованиями. Второй пик заболеваемости приходит</w:t>
        <w:softHyphen/>
        <w:t>ся на возраст старше 60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ез терапевтического вмешательства протекают злока</w:t>
        <w:softHyphen/>
        <w:t>чественно, с тяжелой анемией,  геморрагическим син</w:t>
        <w:softHyphen/>
        <w:t>дромом и инфекционными септическими осложнения</w:t>
        <w:softHyphen/>
        <w:t>ми, заканчиваясь летально через несколько месяц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дной из частых причин смерти больных острым лей</w:t>
        <w:softHyphen/>
        <w:t>козом является кровоизлияние в моз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стенки мел</w:t>
        <w:softHyphen/>
        <w:t>ких сосудов и периваскулярная ткань мозга инфильтрирова</w:t>
        <w:softHyphen/>
        <w:t>ны лейкозными «властными» клетками, что ведет к деструк</w:t>
        <w:softHyphen/>
        <w:t>ции тканевых элементов. Видны множественные мелкие (диа-педезные) и крупные кровоизлияния. В просвете сосудов -лейкозные тром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и острых лейкозов выделяют следующие цитогенети-ческие    формы:    недифференцированный,    миелобластный, лимфобластный, монобластный (миеломонобластный), эрит-ромиелобластный и мегакариобластный. </w:t>
      </w:r>
      <w:r>
        <w:rPr>
          <w:b/>
          <w:bCs/>
          <w:color w:val="000000"/>
          <w:sz w:val="28"/>
          <w:szCs w:val="28"/>
        </w:rPr>
        <w:t>Острый лимфобластный лейк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зуется преобладанием лимфобластов в кост</w:t>
        <w:softHyphen/>
        <w:t>ном мозге и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ется   преимущественно  у  детей   (преобладают Т-лимфобластные лейкозы); в случае применения аде</w:t>
        <w:softHyphen/>
        <w:t>кватной терапии достигается длительная ремисс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стрый миелобластный лейк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преобладанием миелобластов в кост</w:t>
        <w:softHyphen/>
        <w:t>ном мозге и периферической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встречается у взрослых  (в основном  В-лимфобластный лейк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лохо поддается терапевтическому воздейств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ческие лейк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ейкозные инфильтраты представлены более зрелыми, чем при острых лейкозах, цитарными формами клеток. Характерно более длительное и менее злокачественное течение. В терминальной стадии развивается бластный криз, при котором в крови появляются бластные формы клеток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  зависимости  от  цитогенеза  выделяют  миелоцитарный, лимфоцитарный и моноцитарный лейкозы. </w:t>
      </w:r>
      <w:r>
        <w:rPr>
          <w:b/>
          <w:bCs/>
          <w:color w:val="000000"/>
          <w:sz w:val="28"/>
          <w:szCs w:val="28"/>
        </w:rPr>
        <w:t>Хронические лейкозы миелоцитарного происхожд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н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Характеризуются появлением опухолевого клона на уровне единой клетки — предшественницы миелопоэза, что определяет значительное разнообразие этих форм лейкоза, которые в последнее время часто объединяют термином «миелопролиферативные синдромы». Основное место в группе хронических миелоцитарных лейкозов занимают хронический миелоидный лейкоз, истинная полицитемия, миелофиброз и тромбоцитемня. </w:t>
      </w:r>
      <w:r>
        <w:rPr>
          <w:b/>
          <w:bCs/>
          <w:i/>
          <w:iCs/>
          <w:color w:val="000000"/>
          <w:sz w:val="28"/>
          <w:szCs w:val="28"/>
        </w:rPr>
        <w:t>Хронический миелоидный лейкоз (миелоцитар-лейк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ик заболеваемости приходится на возраст 35 — 50 лет. При хромосомном исследовании часто выявляют фила</w:t>
        <w:softHyphen/>
        <w:t>дельфийскую хромосому: делецию 22-й хромосомы вследствие реципрокной транслокации между 9-й и 22-й хромосомами с образованием гибридного Ьсг-аЫ-гена, ответственного за опухолевую трансформацию при этом лейко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текает по лейкемическому типу с увеличением ко</w:t>
        <w:softHyphen/>
        <w:t>личества лейкозных клеток до 50 — 200 тыс. в 1 мл. Лейкозные   инфильтраты   представлены   преимущест</w:t>
        <w:softHyphen/>
        <w:t>венно цитарными формами клеток миелоидного ряда -миелоцитами, промиелоци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стный мозг плоских и тубчатых костей приобретает пиоидный вид (гноевидный), характерны выраженная сплено- и гепатомегалия, умеренная лимфаденопат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Пече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резко увели</w:t>
        <w:softHyphen/>
        <w:t>чена, поверхность гладкая, ткань на разрезе однородная, желто-сер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ткань печени пронизана лейкозными инфильтратами, состоящими из кле</w:t>
        <w:softHyphen/>
        <w:t>ток типа миелоцитов и метамиелоцитов. Инфильтраты рас</w:t>
        <w:softHyphen/>
        <w:t>пространяются в дольках по ходу синусоидов, а также в пор</w:t>
        <w:softHyphen/>
        <w:t>тальных трактах. Гепатоциты в состоянии жировой дистро</w:t>
        <w:softHyphen/>
        <w:t>ф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Селезенка. Макроскопическая   картина:   </w:t>
      </w:r>
      <w:r>
        <w:rPr>
          <w:color w:val="000000"/>
          <w:sz w:val="28"/>
          <w:szCs w:val="28"/>
        </w:rPr>
        <w:t>увеличен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псула напряжена, на разрезе серо-красного цвета с бурова</w:t>
        <w:softHyphen/>
        <w:t>тым оттенком. Под капсулой видны мелкие участки некроза бел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ткань про</w:t>
        <w:softHyphen/>
        <w:t>низана лейкозными инфильтратами из клеток типа миелоци</w:t>
        <w:softHyphen/>
        <w:t>тов, фолликулы отсутствуют, в мелких сосудах — лейкозные тром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 терминальной  стадии  развивается  бластный  криз, диагностируемый по появлению  наряду с цитарными бластных форм миелоидного ря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Истинная полицит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изуется   значительным   эритроцитозом,   уме</w:t>
        <w:softHyphen/>
        <w:t>ренным гранулоцитозом и тромбоцитозом, спленомега-лией, снижением уровня эритропоэт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ражена склонность к тромботическим и тромбоге-моррагическим осложнения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терминальной стадии возможен бластный кри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Миелофиб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ы разрастание фиброзной ткани в костномоз</w:t>
        <w:softHyphen/>
        <w:t>говых полостях, мегакариоцитоз костного мозга (выде</w:t>
        <w:softHyphen/>
        <w:t>ляемый опухолевыми клетками фактор роста тромбо</w:t>
        <w:softHyphen/>
        <w:t>цитов и ТФР-р        трансформирующий фактор роста могут быть причиной пролиферации фибробласт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ражены тромбоцитоз, анемия, пойкилоцитоз и мас</w:t>
        <w:softHyphen/>
        <w:t>сивная спленомега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крови обнаруживают предшественники гранулоцитов и эритроцитов различной степени зрел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можен бластный кри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 Хронические лейкозы лимфоцитарного происхожде</w:t>
        <w:softHyphen/>
        <w:t>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</w:t>
      </w:r>
      <w:r>
        <w:rPr>
          <w:b/>
          <w:bCs/>
          <w:i/>
          <w:iCs/>
          <w:color w:val="000000"/>
          <w:sz w:val="28"/>
          <w:szCs w:val="28"/>
        </w:rPr>
        <w:t>Хронический лимфолейкоз (лимфоцитарный лейк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,   как  правило,   в  возрасте  старше  60  лет, чаще у мужч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ейкозные клетки представлены лимфоидными клетка</w:t>
        <w:softHyphen/>
        <w:t>ми В-лимфоцитарного происхождения, не способными дифференцироваться в антителопродуцирующие клет</w:t>
        <w:softHyphen/>
        <w:t>ки;   похожи   на   зрелые   лимфоциты   периферической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текают преимущественно по лейкемическому типу с увеличением количества клеток периферической крови до 50 — 200 тыс. в 1 мл, среди которых преобладают лейкозные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мечается диффузная лейкозная инфильтрация кост</w:t>
        <w:softHyphen/>
        <w:t>ного мозга, селезенки, печени (преимущественно пор</w:t>
        <w:softHyphen/>
        <w:t>тальной стромы в отличие от хронического миелоидно-го лейкоза, при котором лейкозный инфильтрат фор</w:t>
        <w:softHyphen/>
        <w:t>мируется внутри печеночных долек),  лимфатических узлов с развитием генерализованной лимфаденопатии и гепатоспленомегалии  - -  наиболее характерных прояв</w:t>
        <w:softHyphen/>
        <w:t>лений хронического лимфолейк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 сопровождается  аутоиммунной  гемолитической анем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редняя продолжительность жизни больных 3 — 7 лет, лечение не оказывает на нее существенного влия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Парапротеинемические лейко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ставляют особую группу хронических лейкозов  В-лимфоцитарного  происхождения,   характеризующихся способностью  лейкозных клеток  синтезировать  одно</w:t>
        <w:softHyphen/>
        <w:t>родные    (моноклоновые)   иммуноглобулины   или   их фрагменты (легкие, тяжелые цепи)  -    парапротеины, которые при электрофорезе плазменных белков образу</w:t>
        <w:softHyphen/>
        <w:t>ют М-градиент (узкий высокий пик среди у-глобулинов) — диагностический призн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еляют следующие формы: миеломная болезнь (бо</w:t>
        <w:softHyphen/>
        <w:t>лезнь Рустицкого —Калера), макроглобулинемия Валь-денстрема, болезнь тяжелых цепей Франкл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еломная болез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Лейкозная (миеломная) клетка представлена В-лимфоцитами и плазматическими клетками, принадлежащими к одному клону и продуцирующими иммуноглобулины одного класса, чаще </w:t>
      </w:r>
      <w:r>
        <w:rPr>
          <w:color w:val="000000"/>
          <w:sz w:val="28"/>
          <w:szCs w:val="28"/>
          <w:lang w:val="en-US"/>
        </w:rPr>
        <w:t>IgG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gA</w:t>
      </w:r>
      <w:r>
        <w:rPr>
          <w:color w:val="000000"/>
          <w:sz w:val="28"/>
          <w:szCs w:val="28"/>
        </w:rPr>
        <w:t xml:space="preserve"> или легкие цепи имму</w:t>
        <w:softHyphen/>
        <w:t>ноглобулинов (х, или Я,), которые фильтруются в мочу и носят название «белок Бене-Джонс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онно-микроскопическая картин а:   </w:t>
      </w:r>
      <w:r>
        <w:rPr>
          <w:color w:val="000000"/>
          <w:sz w:val="28"/>
          <w:szCs w:val="28"/>
        </w:rPr>
        <w:t>ядро миеломной клетки крупное, расположено эксцент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ично. В цитоплазме большое количество резко расширенных канальцев (цистерн) эндоплазматического ретикулума, кото</w:t>
        <w:softHyphen/>
        <w:t>рые заполнены скоплениями белка — парапроте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ейкозные   (миеломные)   клетки   в   периферической крови, как правило, не выявляются (алейкемический лейк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ейкозные (миеломные) клетки, пролиферируя в кост</w:t>
        <w:softHyphen/>
        <w:t>ном  мозге,  преимущественно плоских  костей  (позво</w:t>
        <w:softHyphen/>
        <w:t>ночника, ребер, черепа и др.), продуцируют фактор, ак</w:t>
        <w:softHyphen/>
        <w:t>тивирующий остеокласты, что приводит к образованию очагов пазушного рассасывания и остеопороза, сопро</w:t>
        <w:softHyphen/>
        <w:t>вождающихся болями в костях и частыми спонтанными переломами. Остеолизис приводит к гиперкальциемии с развитием фокусов метастатического обызвеств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  анемия,  лейкопения и тромбоцитопения, связанные с подавлением лейкозными клетками других ростков кроветворения, а также инфекционные ослож</w:t>
        <w:softHyphen/>
        <w:t>нения,  связанные со снижением продукции нормаль</w:t>
        <w:softHyphen/>
        <w:t>ных иммуноглобули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 развивается  хроническая  почечная  недостаточ</w:t>
        <w:softHyphen/>
        <w:t>ность, обусловленная миеломной нефропатией, которая складывается из обтурации канальцев цилиндрами из белка Бенс-Джонса, парапротеиноза и склероза стро</w:t>
        <w:softHyphen/>
        <w:t>мы, лейкозных инфильтратов и известковых метаста</w:t>
        <w:softHyphen/>
        <w:t>з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Часто возникает амилоидоз, для которого характерен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</w:rPr>
        <w:t>-амилоид, строящийся на легких цепях иммуногло</w:t>
        <w:softHyphen/>
        <w:t>булинов с преимущественно периколлагеновым типом отложения  (с  поражением крупных сосудов,  сердца, легких, нервов, кожи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ЛОКАЧЕСТВЕННЫЕ ЛИМФО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реди злокачественных лимфом выделяют лимфогрануле</w:t>
        <w:softHyphen/>
        <w:t>матоз (болезнь Ходжкина) и неходжкинские лимф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мфогранулемато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роническое   заболевание,   при   котором   разрастание опухолевой ткани происходит преимущественно в лим</w:t>
        <w:softHyphen/>
        <w:t>фатических узл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встречается в молодом возрасте (обычно у муж</w:t>
        <w:softHyphen/>
        <w:t>чин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линические стадии выделяют в зависимости от рас</w:t>
        <w:softHyphen/>
        <w:t xml:space="preserve">пространенности процесса.  Различают изолированный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лимфогранулематоз,   при   котором   в   патологический процесс вовлечена одна группа лимфатических узлов | (чаще шейные лимфатические узлы), и генерализован</w:t>
        <w:softHyphen/>
        <w:t>ный лимфогранулематоз с поражением многих групп лимфатических узлов,  часто селезенки и других ор</w:t>
        <w:softHyphen/>
        <w:t>ганов.  Процесс распространяется метастатическим пу</w:t>
        <w:softHyphen/>
        <w:t>т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ен     клеточный     полиморфизм     опухолевой ткан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для установления диагноза необходимо наличие ги</w:t>
        <w:softHyphen/>
        <w:t>гантских  клеток   Рида—Березовского —Штернберга (дву- или многоядерных; характерны ядра с круп</w:t>
        <w:softHyphen/>
        <w:t>ным ядрышком, окруженным светлой зоной -    «со</w:t>
        <w:softHyphen/>
        <w:t>виный глаз»), а также одноядерных клеток Ходжкина (больших и малых), которые рассматривают как опухолевые клет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определяются также лимфоидные клетки, гистиоци</w:t>
        <w:softHyphen/>
        <w:t>ты, плазматические клетки, эозинофилы, полиморф</w:t>
        <w:softHyphen/>
        <w:t>но-ядерные  лейкоциты   (привлекаются,   по-видимо</w:t>
        <w:softHyphen/>
        <w:t>му,   цитокинами,    вырабатываемыми   опухолевыми клетка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Цитогенез опухолевых клеток окончательно не уточнен (они могут экспрессировать различные антигены, спе</w:t>
        <w:softHyphen/>
        <w:t>цифичные для Т- и В-лимфоцитов, клеток Лангерган-са; не исключено, что лимфогранулематоз представлен несколькими формами, имеющими различный цитоге-не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 вторичные изменения опухолевой ткани в виде фокусов некроза и склероза, которые, развиваясь в селезенке, придают ей «порфировый» в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 </w:t>
      </w:r>
      <w:r>
        <w:rPr>
          <w:color w:val="000000"/>
          <w:sz w:val="28"/>
          <w:szCs w:val="28"/>
        </w:rPr>
        <w:t>при лимфогранулематозе положительно кор</w:t>
        <w:softHyphen/>
        <w:t>релирует с количеством сохранившихся лимфоцитов. Это по</w:t>
        <w:softHyphen/>
        <w:t>ложение учтено в общепринятой классификации лимфограну</w:t>
        <w:softHyphen/>
        <w:t>лематоза, предусматривающей выделение четырех вариантов (часто являющихся стадиями)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варианты лимфо</w:t>
        <w:softHyphen/>
        <w:t>гранулемат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. </w:t>
      </w:r>
      <w:r>
        <w:rPr>
          <w:b/>
          <w:bCs/>
          <w:i/>
          <w:iCs/>
          <w:color w:val="000000"/>
          <w:sz w:val="28"/>
          <w:szCs w:val="28"/>
        </w:rPr>
        <w:t>С преобладанием лимфоидной ткани: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° характерно большое количество лимфоцитов и мак</w:t>
        <w:softHyphen/>
        <w:t>рофагов, выявляются единичные клетки Рида— Бере</w:t>
        <w:softHyphen/>
        <w:t xml:space="preserve">зовского — Штернберга;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гноз благоприят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опулярный склероз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чаще встречается у женщин (в отличие от других форм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характерна локализация в верхнем средостении и нижних шейных лимфатических узла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характерно разрастание фиброзной ткани в виде тяжей, разделяющих опухолевую ткань на узелки, в которых часто встречаются лакунарные клетки (свое</w:t>
        <w:softHyphen/>
        <w:t>образный вариант клеток Рида —Березовского — Штернберга, окруженных зоной просветления) и другие клеточные элемент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прогноз, как правило, благоприят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мешанно-клеточный вариан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наиболее часто встречающийся вариант, для которо</w:t>
        <w:softHyphen/>
        <w:t>го характерны полиморфно-клеточный инфильтрат с большим количеством клеток-маркеров, поля некро</w:t>
        <w:softHyphen/>
        <w:t>за и склероз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оответствует генерализованным формам болезн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гноз неблагоприят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 подавлением лимфоидной ткан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характерны многочисленные клетки Рида— Березов</w:t>
        <w:softHyphen/>
        <w:t>ского — Штернберга и клетки Ходжкина, массивные очаги некроза и склероз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гноз очень плох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учетом современной классификации лимфогрануле</w:t>
        <w:softHyphen/>
        <w:t>матоза и адекватной терапии можно добиться выздо</w:t>
        <w:softHyphen/>
        <w:t>ров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ходжкинские лимфо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локачественные    новообразования,    возникающие    в лимфатических узлах или лимфоидной ткани других органов.   Наиболее  характерно вовлечение  в  процесс парааортальных лимфатических узл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 терминальной   стадии   некоторых   неходжкинских лимфом развивается лейкемизация (трансформация в лейк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 неходжкинских  лим</w:t>
        <w:softHyphen/>
        <w:t>ф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Единой общепринятой классификации н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 используемых в настоящее время классификациях учтены цитогенез, характер роста и степень злокачест</w:t>
        <w:softHyphen/>
        <w:t>венности лимф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В зависимости от цитогенеза и степени злокачественнос</w:t>
        <w:softHyphen/>
        <w:t>ти выделя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В-клеточные лимфо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лимфоцитарная лимф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лимфоплазмоцитоидная лимф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центроцитарная (центробластная) лимф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лимфома Беркит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лимфобластная лимф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анапластическая крупноклеточная лимфом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.  Т-клеточные лимфомы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лимфобласт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лимфоцитарные. </w:t>
      </w:r>
      <w:r>
        <w:rPr>
          <w:i/>
          <w:iCs/>
          <w:color w:val="000000"/>
          <w:sz w:val="28"/>
          <w:szCs w:val="28"/>
        </w:rPr>
        <w:t>Периферические лимфо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рибовидный микоз (поражение кожи и лимфати</w:t>
        <w:softHyphen/>
        <w:t>ческих узлов); ° болезнь Сезари (лимфома кожи с лейкемизаци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По характеру роста: ° диффуз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нодулярные (характерны только для некоторых В-лимфо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По степени злокачественност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низкая (характерна для высокодифференцирован</w:t>
        <w:softHyphen/>
        <w:t>ных лимфом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умеренна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ысокая (характерна для низкодифференцирован</w:t>
        <w:softHyphen/>
        <w:t>ных, бластных лимфом)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2.   АТЕРОСКЛЕРОЗ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теросклероз </w:t>
      </w:r>
      <w:r>
        <w:rPr>
          <w:color w:val="000000"/>
          <w:sz w:val="28"/>
          <w:szCs w:val="28"/>
        </w:rPr>
        <w:t>-- хроническое заболевание, возникаю</w:t>
        <w:softHyphen/>
        <w:t>щее в результате нарушения жирового и белкового об</w:t>
        <w:softHyphen/>
        <w:t>мена, характеризующееся поражением артерий эласти</w:t>
        <w:softHyphen/>
        <w:t>ческого и мышечно-эластического типов в виде очаго</w:t>
        <w:softHyphen/>
        <w:t>вого отложения в интиме липидов и белков, а также реактивного разрастания соединительной ткани. Ос</w:t>
        <w:softHyphen/>
        <w:t>новным морфологическим выражением атеросклероза является бляшка, суживающая просвет артерии, в ре</w:t>
        <w:softHyphen/>
        <w:t>зультате чего возникает недостаточность кровоснабже</w:t>
        <w:softHyphen/>
        <w:t>ния орга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теросклероз -- наиболее часто встречающаяся разно</w:t>
        <w:softHyphen/>
        <w:t>видность артериосклероза, отражающая нарушение ме</w:t>
        <w:softHyphen/>
        <w:t>таболизма липидов и белков (метаболический артерио</w:t>
        <w:softHyphen/>
        <w:t>склер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теросклероз и связанная с ним патология - - ишеми-ческая болезнь сердца и цереброваскулярные болезни вышли на первое место среди причин смерти в эконо</w:t>
        <w:softHyphen/>
        <w:t>мически развитых стр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теросклероз -- полиэтиологическое заболевание, свя</w:t>
        <w:softHyphen/>
        <w:t>занное с влиянием различных экзогенных и эндоген</w:t>
        <w:softHyphen/>
        <w:t>ных факторов,  из которых основное значение имеют наследственные, средовые и пищев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  рис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Возраст </w:t>
      </w:r>
      <w:r>
        <w:rPr>
          <w:color w:val="000000"/>
          <w:sz w:val="28"/>
          <w:szCs w:val="28"/>
        </w:rPr>
        <w:t>(частота увеличивается с возрасто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Пол </w:t>
      </w:r>
      <w:r>
        <w:rPr>
          <w:color w:val="000000"/>
          <w:sz w:val="28"/>
          <w:szCs w:val="28"/>
        </w:rPr>
        <w:t>(чаще встречается у мужчин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>Семейная предрасположен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</w:t>
      </w:r>
      <w:r>
        <w:rPr>
          <w:i/>
          <w:iCs/>
          <w:color w:val="000000"/>
          <w:sz w:val="28"/>
          <w:szCs w:val="28"/>
        </w:rPr>
        <w:t>Гиперлипидемия (гиперхолестеринемия) и дислипопро-пгеидем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увеличивается соотношение атерогенных (липопро-теиды низкой и очень низкой плотности — ЛПНП и ЛПОНП) и антиатерогенных (липопротеиды высо</w:t>
        <w:softHyphen/>
        <w:t>кой плотности — ЛПВП) липопротеидов, составляю</w:t>
        <w:softHyphen/>
        <w:t>щее в норме 4:1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у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3 больных дислипопротеидемия связана с повыше</w:t>
        <w:softHyphen/>
        <w:t xml:space="preserve">нием уровня ЛПНП и ЛПОНП, у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3 - со снижением уровня ЛПВ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  </w:t>
      </w:r>
      <w:r>
        <w:rPr>
          <w:i/>
          <w:iCs/>
          <w:color w:val="000000"/>
          <w:sz w:val="28"/>
          <w:szCs w:val="28"/>
        </w:rPr>
        <w:t>Гипертенз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.  </w:t>
      </w:r>
      <w:r>
        <w:rPr>
          <w:i/>
          <w:iCs/>
          <w:color w:val="000000"/>
          <w:sz w:val="28"/>
          <w:szCs w:val="28"/>
        </w:rPr>
        <w:t>Кур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ж.  </w:t>
      </w:r>
      <w:r>
        <w:rPr>
          <w:i/>
          <w:iCs/>
          <w:color w:val="000000"/>
          <w:sz w:val="28"/>
          <w:szCs w:val="28"/>
        </w:rPr>
        <w:t>Сахарный диаб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Кроме   того,   имеют   значение   </w:t>
      </w:r>
      <w:r>
        <w:rPr>
          <w:i/>
          <w:iCs/>
          <w:color w:val="000000"/>
          <w:sz w:val="28"/>
          <w:szCs w:val="28"/>
        </w:rPr>
        <w:t>стресс,   гиподинамия, тучность, гиперурик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тогенез. </w:t>
      </w:r>
      <w:r>
        <w:rPr>
          <w:color w:val="000000"/>
          <w:sz w:val="28"/>
          <w:szCs w:val="28"/>
        </w:rPr>
        <w:t>Из многочисленных теорий патогенеза атеросклероза наибольшего внимания заслуживают липопро-теидная теория и теория реакции на поврежд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. Липопротеидная </w:t>
      </w:r>
      <w:r>
        <w:rPr>
          <w:color w:val="000000"/>
          <w:sz w:val="28"/>
          <w:szCs w:val="28"/>
        </w:rPr>
        <w:t>теория объясняет развитие атеро</w:t>
        <w:softHyphen/>
        <w:t>склероза нарушением систем, обеспечивающих синтез и катаболизм липопротеидов, развитием гиперлипидемии, образованием модифицированных (измененных) ЛПНП и ЛПОНП и переводом регулируемого рецеп-торного процесса захвата липопротеидов на нерегули</w:t>
        <w:softHyphen/>
        <w:t>руемый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ьшая часть холестерина циркулирует в крови в со</w:t>
        <w:softHyphen/>
        <w:t>ставе ЛПНП. Существуют два пути доставки эндоген</w:t>
        <w:softHyphen/>
        <w:t>ного холестерина в клетки: ЛПНП-рецепторный регу</w:t>
        <w:softHyphen/>
        <w:t>лируемый  и  внеЛПНП-рецепторный  нерегулируемый эндоцит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 норме большая часть (более 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/3) ЛПНП удаляется из крови и утилизируется клетками с помощью ЛПНП-ре-цепторов, которые имеются как на печеночных, так и на внепеченочных клетках и  при  загрузке лигандом автоматически прекращают синтез холестерина. С по</w:t>
        <w:softHyphen/>
        <w:t>мощью ЛПНП-рецепторного регулируемого эндоцитоза клетки контролируют потребность в холестерине, кото</w:t>
        <w:softHyphen/>
        <w:t>рый необходим прежде всего для синтеза мембра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ньшая часть ЛПНП утилизируется клетками, минуя ЛПНП-рецепторы.   Нерегулируемый,  т.е.  ненасыщае</w:t>
        <w:softHyphen/>
        <w:t>мый,  эндоцитоз осуществляется в основном клетками моноцитарно-макрофагальной     (ретикулоэндотелиаль-ной) системы с помощью скавенджер-рецепторов (ре</w:t>
        <w:softHyphen/>
        <w:t>цепторов «клеток-мусорщиков» 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нерецепторного нерегулируемого пути выведе</w:t>
        <w:softHyphen/>
        <w:t>ния ЛПНП резко возрастает при гиперлипидемии, когда бло</w:t>
        <w:softHyphen/>
        <w:t>кируется большая часть ЛПНП-рецепторов и образуются м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ифицированные ЛПНП. Нерегулируемый захват ЛПНП (а также модифицированных р-ЛПОНП) в этих условиях приво</w:t>
        <w:softHyphen/>
        <w:t>дит к несостоятельности систем выведения холестерина, излиш</w:t>
        <w:softHyphen/>
        <w:t xml:space="preserve">нему накоплению его и образованию пенистых, или ксантомных, клеток (от греч. </w:t>
      </w:r>
      <w:r>
        <w:rPr>
          <w:color w:val="000000"/>
          <w:sz w:val="28"/>
          <w:szCs w:val="28"/>
          <w:lang w:val="en-US"/>
        </w:rPr>
        <w:t>xantos</w:t>
      </w:r>
      <w:r>
        <w:rPr>
          <w:color w:val="000000"/>
          <w:sz w:val="28"/>
          <w:szCs w:val="28"/>
        </w:rPr>
        <w:t xml:space="preserve"> — желтый), с которыми связан атер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Теория </w:t>
      </w:r>
      <w:r>
        <w:rPr>
          <w:b/>
          <w:bCs/>
          <w:color w:val="000000"/>
          <w:sz w:val="28"/>
          <w:szCs w:val="28"/>
        </w:rPr>
        <w:t xml:space="preserve">реакции на повреждение </w:t>
      </w:r>
      <w:r>
        <w:rPr>
          <w:color w:val="000000"/>
          <w:sz w:val="28"/>
          <w:szCs w:val="28"/>
        </w:rPr>
        <w:t>в качестве иници</w:t>
        <w:softHyphen/>
        <w:t>ального фактора атерогенеза (возникновения атеро-склеротической бляшки) рассматривает повреждение сосудов, которое может быть вызвано разнообразными факторами: гиперлипидемией, механическим воздейст</w:t>
        <w:softHyphen/>
        <w:t>вием, стрессом, иммунными механизмами, токсинами, вирусами или другими инфекционными агентами, ге-модинамическими факторами (пгаертензией, повтор</w:t>
        <w:softHyphen/>
        <w:t>ными спазмами, неправильными турбулентными пото</w:t>
        <w:softHyphen/>
        <w:t>ками крови в области ветвления сосудов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и   патогенеза   атеросклероз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итывая его многофакторность, можно представить следую</w:t>
        <w:softHyphen/>
        <w:t>щим образо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Развитие атерогенной дислипопротеидемии (в большин</w:t>
        <w:softHyphen/>
        <w:t>стве   случаев),   сопровождающейся   появлением   модифици</w:t>
        <w:softHyphen/>
        <w:t>рованных   липопротеидов,   которые   усиленно   захватывают</w:t>
        <w:softHyphen/>
        <w:t>ся   эндотелиальными   клетками    (с   помощью   рецепторов к Р-ЛПОНП и скавенджер-рецепторов) и переносятся в суб-эндотелиальное пространст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Повреждение эндотелия модифицированными липопро-теидами или другими факторами  (вирусы,  иммунные ком</w:t>
        <w:softHyphen/>
        <w:t>плексы, бактериальные токсины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Повышение  сосудистой  проницаемости  и   инссудация плазменных компонентов, в том числе липопротеидов, в ин</w:t>
        <w:softHyphen/>
        <w:t>тим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Адгезия тромбоцитов и моноцитов к эндотелию (под влиянием   адгезинов,   экспрессируемых  при  его  поврежде</w:t>
        <w:softHyphen/>
        <w:t>нии); миграция моноцитов в интиму, превращение их в акти</w:t>
        <w:softHyphen/>
        <w:t>вированные макрофаги и продукция многочисленных цитоки-нов (интерлейкин-1, тромбоцитарный фактор роста, фактор некроза опухоли), усиливающих миграцию и пролиферацию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5.  </w:t>
      </w:r>
      <w:r>
        <w:rPr>
          <w:color w:val="000000"/>
          <w:sz w:val="28"/>
          <w:szCs w:val="28"/>
        </w:rPr>
        <w:t>Миграция в интиму и пролиферация гладкомышечных клеток (ГМК) под влиянием тромбоцитарного фактора роста,выделяемого макрофагами, эндотелием и самими ГМК, кото</w:t>
        <w:softHyphen/>
        <w:t>рые принимают синтетический фенотип (обычно преобладает сократительный фенотип), синтезируют коллагеновые и элас</w:t>
        <w:softHyphen/>
        <w:t>тические волокна, протеогликаны, т.е. создают основу атеро-склеротической бля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Дальнейшая   модификация   липопротеидов   в   интиме (преимущественно пероксидация под воздействием факторов, вырабатываемых макрофагами),  образование комплексов с протеогликанами, захват их макрофагами, которые при исто</w:t>
        <w:softHyphen/>
        <w:t>щении систем утилизации и выведения (прежде всего лизо-сом) заполняются липидами и превращаются в ксантомные клетки. Часть ксантомных клеток образуется из ГМК, кото</w:t>
        <w:softHyphen/>
        <w:t>рые, обладая рецепторами к модифицированным (3-ЛПОНП, нерегулируемо поглощают 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7.  Последующие изменения бляшки связаны с новообразо</w:t>
        <w:softHyphen/>
        <w:t>ванием в ней капилляров под воздействием факторов роста (ФР),   привлечением других клеточных элементов         Т- и В-лимфоцитов,  фибробластов,  некрозом центральных отде</w:t>
        <w:softHyphen/>
        <w:t>лов, склерозом, гиалинозом, обызвествл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ческие изменения. </w:t>
      </w:r>
      <w:r>
        <w:rPr>
          <w:color w:val="000000"/>
          <w:sz w:val="28"/>
          <w:szCs w:val="28"/>
        </w:rPr>
        <w:t>Обычно поражаются артерии эластического (аорта) и мышечно-эластического (крупные органные артерии) типа, значи</w:t>
        <w:softHyphen/>
        <w:t>тельно реже в процесс вовлекаются мелкие артерии мышеч</w:t>
        <w:softHyphen/>
        <w:t>ного тип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Макроскопические изменения </w:t>
      </w:r>
      <w:r>
        <w:rPr>
          <w:color w:val="000000"/>
          <w:sz w:val="28"/>
          <w:szCs w:val="28"/>
        </w:rPr>
        <w:t>отра</w:t>
        <w:softHyphen/>
        <w:t>жают динамику процес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Жировые пятна и полос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участки желтого или желто-серого цвета (пятна), кото</w:t>
        <w:softHyphen/>
        <w:t>рые иногда сливаются и образуют полоски, но не воз</w:t>
        <w:softHyphen/>
        <w:t>вышаются над поверхностью интим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ньше всего появляются в аорте на задней стенке и у места отхождения ее ветвей, позже -- в крупных арте</w:t>
        <w:softHyphen/>
        <w:t>р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Фиброзные бляш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лотные  овальные  или  округлые,   белые  или  желто-белые образования, возвышающиеся над поверхностью интимы, часто сливаются, придают интиме бугристый вид и суживают просвет артер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бляшки образуются в брюшном отделе аорты, в артериях сердца,  мозга,  почек,  нижних конечностей, сонных артерия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поражаются те участки сосудов, кото</w:t>
        <w:softHyphen/>
        <w:t>рые   испытывают   гемодинамическое    (механическое) воздействие — в области ветвлений и изгибов артер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Осложненные пора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Фиброзные   бляшки   с   изъязвлением   (атероматозная язв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Кровоизлияния в толщу бляшки (интрамуральная ге</w:t>
        <w:softHyphen/>
        <w:t>мато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Образование тромботических наложений на месте изъ</w:t>
        <w:softHyphen/>
        <w:t>язвления бля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осложненными поражениями связаны развитие ин</w:t>
        <w:softHyphen/>
        <w:t>фаркта (при остром тромбозе), эмболия как тромботи-ческими, так и атероматозными массами, образование аневризмы сосуда в месте его изъязвления, а также ар</w:t>
        <w:softHyphen/>
        <w:t>териальное кровотечение при разъедании стенки сосуда атероматозной язв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Кальциноз, или атерокальциноз      </w:t>
      </w:r>
      <w:r>
        <w:rPr>
          <w:color w:val="000000"/>
          <w:sz w:val="28"/>
          <w:szCs w:val="28"/>
        </w:rPr>
        <w:t>завершающая фаза  атеросклероза,   которая   характеризуется   отложением солей кальция в фиброзных бляшках, т.е. их обызвествлени</w:t>
        <w:softHyphen/>
        <w:t>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личные  виды  атеросклеротических  изменений  не</w:t>
        <w:softHyphen/>
        <w:t>редко сочетаются,  что свидетельствует о  волнообраз</w:t>
        <w:softHyphen/>
        <w:t>ном течении атероскле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. Микроскопические (морфогенети-ческие) стад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Долипид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 изменения, отражающие общие нарушения метаболизма при атеросклерозе, повышение проницае</w:t>
        <w:softHyphen/>
        <w:t>мости и повреждение инти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онно -микроскопическая картина: в </w:t>
      </w:r>
      <w:r>
        <w:rPr>
          <w:color w:val="000000"/>
          <w:sz w:val="28"/>
          <w:szCs w:val="28"/>
        </w:rPr>
        <w:t>субинтимальном слое выявляют капли липидов, бел</w:t>
        <w:softHyphen/>
        <w:t>ков плазмы, фибриногена (фибрина). Уже в ранних стадиях можно наблюдать пролиферацию ГМК и макрофаг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Липоид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а очаговая инфильтрация интимы, особенно ее поверхностных отделов, липидами (холестерином), липопротеидами, белками, появление ксантомных кле</w:t>
        <w:softHyphen/>
        <w:t>ток (гладкомышечные клетки и макрофаги, цитоплазма которых заполнена липида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иводит к образованию жировых пятен и полос. </w:t>
      </w:r>
      <w:r>
        <w:rPr>
          <w:b/>
          <w:bCs/>
          <w:color w:val="000000"/>
          <w:sz w:val="28"/>
          <w:szCs w:val="28"/>
        </w:rPr>
        <w:t xml:space="preserve">Микроскопически  </w:t>
      </w:r>
      <w:r>
        <w:rPr>
          <w:color w:val="000000"/>
          <w:sz w:val="28"/>
          <w:szCs w:val="28"/>
        </w:rPr>
        <w:t>выявляется  при  окраске  Суданом  3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в</w:t>
      </w:r>
      <w:r>
        <w:rPr>
          <w:color w:val="000000"/>
          <w:sz w:val="28"/>
          <w:szCs w:val="28"/>
        </w:rPr>
        <w:t xml:space="preserve"> утолщенной интиме выявляются свободно лежащие липи-Ды и ксантомные клетки, окрашенные в оранжево-красны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Липо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   разрастание   соединительнотканных   эле</w:t>
        <w:softHyphen/>
        <w:t>ментов интимы на участках отложения и распада липи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ов и белков, что приводит к формированию фиброз</w:t>
        <w:softHyphen/>
        <w:t>ной бля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краях бляшки происходит новообразование тонко</w:t>
        <w:softHyphen/>
        <w:t>стенных сосудов, которые также становятся дополни</w:t>
        <w:softHyphen/>
        <w:t>тельным   источником   поступления   липопротеидов   и плазменных бел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Атеромат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ен распад центральных отделов бляшки с об</w:t>
        <w:softHyphen/>
        <w:t>разованием жиробелкового детрита, в котором обнару</w:t>
        <w:softHyphen/>
        <w:t>живаются кристаллы холестер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краях бляшки определяются многочисленные сосу</w:t>
        <w:softHyphen/>
        <w:t xml:space="preserve">ды, врастающие из </w:t>
      </w:r>
      <w:r>
        <w:rPr>
          <w:color w:val="000000"/>
          <w:sz w:val="28"/>
          <w:szCs w:val="28"/>
          <w:lang w:val="en-US"/>
        </w:rPr>
        <w:t>vas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asorum</w:t>
      </w:r>
      <w:r>
        <w:rPr>
          <w:color w:val="000000"/>
          <w:sz w:val="28"/>
          <w:szCs w:val="28"/>
        </w:rPr>
        <w:t>, а также ксантомные клетки, лимфоциты, плазматические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ружный   слой   гиалинизированной   соединительной ткани, отграничивающий атероматозные массы от про</w:t>
        <w:softHyphen/>
        <w:t>света сосуда, носит название «покрышка бляшк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ышечная оболочка часто атрофируется, иногда под</w:t>
        <w:softHyphen/>
        <w:t>вергается   атероматозному   распаду,   вследствие   чего бляшка в некоторых случаях достигает адвенти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вязи с разрушением новообразованных сосудов про</w:t>
        <w:softHyphen/>
        <w:t>исходит кровоизлияние в толщу бляшки (интрамураль-ная гемато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Изъязв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ри разрушении покрышки бляшки (атеро-матозная язва)  -- дефект интимы часто прикрывается тромботическими масс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6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Атерокалъцин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падение солей кальция в атероматозные массы дистрофическое обызвеств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к о-м орфологические  формы    ате</w:t>
        <w:softHyphen/>
        <w:t>роскле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зависимости от преимущественной локализации в том или ином сосудистом бассейне, осложнений и исходов, к   которым    он    приводит,    выделяют:    атеросклероз аорты,   венечных  артерий  сердца,   артерий  головного мозга,   артерий   почек,   артерий   кишечника,   артерий нижних конечн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 каждой  из названных форм  могут наблюдаться двояк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Медленное сужение питающей артерии атеросклеротической бляшкой приводит к хронической недоста</w:t>
        <w:softHyphen/>
        <w:t>точности кровоснабжения и ишемическим изменени</w:t>
        <w:softHyphen/>
        <w:t>ям •- дистрофии и атрофии паренхимы, диффузно</w:t>
        <w:softHyphen/>
        <w:t>му мелкоочаговому склерозу стр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Острая окклюзия питающей артерии, обычно связан</w:t>
        <w:softHyphen/>
        <w:t>ная с осложненными поражениями — кровоизлияни</w:t>
        <w:softHyphen/>
        <w:t>ем в бляшку, тромбозом, приводит к острой недоста</w:t>
        <w:softHyphen/>
        <w:t>точности кровоснабжения и развитию некроза — ин</w:t>
        <w:softHyphen/>
        <w:t>фаркта, гангр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роме того,  в  ряде случаев  глубокие атероматозпые язвы могут привести к развитию аневризмы, т.е. выбу</w:t>
        <w:softHyphen/>
        <w:t>ханию стенки артерии на участке поражения с последу</w:t>
        <w:softHyphen/>
        <w:t>ющим ее разрывом и кровоизлия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Атеросклероз    аорты</w:t>
      </w: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8"/>
          <w:szCs w:val="28"/>
        </w:rPr>
        <w:t>наиболее    часто встречающаяся фор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зменения преобладают в брюшном отделе и обычно представлены осложненными поражениями и кальци-нозом. В связи с этим часто возникают тромбоз, тром</w:t>
        <w:softHyphen/>
        <w:t>боэмболия и эмболия атероматозными массами с разви</w:t>
        <w:softHyphen/>
        <w:t>тием инфарктов и гангрены (кишечника, нижних ко</w:t>
        <w:softHyphen/>
        <w:t>нечност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редко развивается аневризма аорты, которая может быть цилиндрической, мешковидной или грыжевидной. Возможен разрыв аневризмы с кровотечением (чаще с образованием забрюшинной гематом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Атеросклероз венечных артерий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ежит в основе ишемической болезни, морфологичес</w:t>
        <w:softHyphen/>
        <w:t>ким выражением которой являются очаговая ишемическая  дистрофия,   инфаркт  миокарда,   крупноочаговый (постинфарктный) и диффузный мелкоочаговый кар</w:t>
        <w:softHyphen/>
        <w:t>дио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Атеросклероз артерий головного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Является   основой   цереброваскулярных   заболеваний, наиболее характерные проявления которых -- ишемический  и  геморрагический  инфаркт  головного  мозга (инсуль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ительная  ишемия коры головного  мозга на почве стенозирующего   атеросклероза   приводит   к   атрофии коры головного мозга, развитию атеросклеротического слабоу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Атеросклероз почечных артер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водит к развитию либо клиновидных участков ат</w:t>
        <w:softHyphen/>
        <w:t>рофии паренхимы с коллапсом и склерозом стромы, либо инфарктов с последующим формированием втяну</w:t>
        <w:softHyphen/>
        <w:t xml:space="preserve">тых рубцов. Возникает крупнобугристая </w:t>
      </w:r>
      <w:r>
        <w:rPr>
          <w:i/>
          <w:iCs/>
          <w:color w:val="000000"/>
          <w:sz w:val="28"/>
          <w:szCs w:val="28"/>
        </w:rPr>
        <w:t xml:space="preserve">атеросклеротически сморщенная почка </w:t>
      </w:r>
      <w:r>
        <w:rPr>
          <w:color w:val="000000"/>
          <w:sz w:val="28"/>
          <w:szCs w:val="28"/>
        </w:rPr>
        <w:t>(атеросклеротический нефросклер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результате ишемии почечной ткани при стенозирующем атеросклерозе возникает симптоматическая (рено-васкулярная) гипертенз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Атеросклероз артерий кишеч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соединение тромбоза приводит к гангрене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енозирующий  атеросклероз  мезентериальных  арте</w:t>
        <w:softHyphen/>
        <w:t>рий может обусловить развитие ишемического колита, при котором чаще поражаются левый изгиб ободочной кишки (селезеночный угол) и ректосигмоидные отделы толстой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Атеросклероз артерий конечн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поражаются бедренные арте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присоединении тромбоза развивается атеросклеротическая гангрена коне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тенозирующий    атеросклероз    при    недостаточности коллатерального кровообращения приводит к атрофии мышц и характерному симптому        перемежающейся хромоте (боли, возникающие в ногах при ходьб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3.    ГИПЕРТОНИЧЕСКАЯ БОЛЕЗН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д артериальной гипертензией понимают стойкое по</w:t>
        <w:softHyphen/>
        <w:t>вышение  артериального давления:  систолического  -выше 140 и диастолического — выше 90 мм рт.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большинстве случаев (в 90 —95 %) причину гипертен-зии установить не удается. Такую гипертензию назвали первичной и выделили как самостоятельную нозологи</w:t>
        <w:softHyphen/>
        <w:t xml:space="preserve">ческую форму    -  </w:t>
      </w:r>
      <w:r>
        <w:rPr>
          <w:i/>
          <w:iCs/>
          <w:color w:val="000000"/>
          <w:sz w:val="28"/>
          <w:szCs w:val="28"/>
        </w:rPr>
        <w:t xml:space="preserve">гипертоническую болезнь </w:t>
      </w:r>
      <w:r>
        <w:rPr>
          <w:color w:val="000000"/>
          <w:sz w:val="28"/>
          <w:szCs w:val="28"/>
        </w:rPr>
        <w:t>(за рубе</w:t>
        <w:softHyphen/>
        <w:t>жом чаще используют термин  «эссенциальная гипер</w:t>
        <w:softHyphen/>
        <w:t>тензия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ртериальная гипертензия, являющаяся симптомом ка</w:t>
        <w:softHyphen/>
        <w:t xml:space="preserve">кого-либо другого заболевания, называется </w:t>
      </w:r>
      <w:r>
        <w:rPr>
          <w:i/>
          <w:iCs/>
          <w:color w:val="000000"/>
          <w:sz w:val="28"/>
          <w:szCs w:val="28"/>
        </w:rPr>
        <w:t xml:space="preserve">вторичной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>симптоматическ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симптоматических гипертензи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Почечные </w:t>
      </w:r>
      <w:r>
        <w:rPr>
          <w:color w:val="000000"/>
          <w:sz w:val="28"/>
          <w:szCs w:val="28"/>
        </w:rPr>
        <w:t>(связанные с заболеваниями почек *- неф-рогенные или почечных сосудов — реноваскулярны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.</w:t>
      </w:r>
      <w:r>
        <w:rPr>
          <w:i/>
          <w:iCs/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Эндокринные </w:t>
      </w:r>
      <w:r>
        <w:rPr>
          <w:color w:val="000000"/>
          <w:sz w:val="28"/>
          <w:szCs w:val="28"/>
        </w:rPr>
        <w:t>(при болезни или синдроме Иценко — Кушинга; первичном и вторичном альдостеронизме, феохромоцитоме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Нейрогенные </w:t>
      </w:r>
      <w:r>
        <w:rPr>
          <w:color w:val="000000"/>
          <w:sz w:val="28"/>
          <w:szCs w:val="28"/>
        </w:rPr>
        <w:t>(при повышении внутричерепного дав</w:t>
        <w:softHyphen/>
        <w:t>ления в связи с травмой, опухолью, абсцессом, кровоизлия</w:t>
        <w:softHyphen/>
        <w:t>нием; при поражении гипоталамуса и ствола мозга; связан</w:t>
        <w:softHyphen/>
        <w:t>ные с психогенными фактора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Прочие </w:t>
      </w:r>
      <w:r>
        <w:rPr>
          <w:color w:val="000000"/>
          <w:sz w:val="28"/>
          <w:szCs w:val="28"/>
        </w:rPr>
        <w:t>(обусловленные коарктацией аорты и другими аномалиями  сосудов;  увеличением  объема циркулирующей крови при избыточном переливании, полицитемии и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ипертоническая болезнь </w:t>
      </w:r>
      <w:r>
        <w:rPr>
          <w:color w:val="000000"/>
          <w:sz w:val="28"/>
          <w:szCs w:val="28"/>
        </w:rPr>
        <w:t>хроническое заболева</w:t>
        <w:softHyphen/>
        <w:t>ние, основным клиническим проявлением которого яв</w:t>
        <w:softHyphen/>
        <w:t>ляется длительное и стойкое повышение артериального давления (гипертензия). Описана как самостоятельное заболевание нейрогенной природы, как «болезнь неот-реагированных эмоций» отечественным клиницистом Г.Ф. Лангом (1922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 факторы  риска  (патогене</w:t>
        <w:softHyphen/>
        <w:t>тические фактор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Наследственная предрасположен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Хроническое     психоэмоциональное     перенапряжение (частые стрессы, конфликтные ситуации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Избыточное потребление соли.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Кроме того,  определенную роль играют тучность,  куре</w:t>
        <w:softHyphen/>
        <w:t xml:space="preserve">ние, малоподвижный образ жизни (гиподинамия)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артериальной гипертензий может быть обу</w:t>
        <w:softHyphen/>
        <w:t>словлено дефектами любых звеньев (прессорных и депрессорных)   механизма,    определяющего   нормальное давление (бароста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лавную же роль в закреплении, хронизации артери</w:t>
        <w:softHyphen/>
        <w:t>альной гипертензий играют п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дложено несколько теорий патогенеза гипертони</w:t>
        <w:softHyphen/>
        <w:t>ческой  болезни,   которые   по-разному  трактуют  сущ</w:t>
        <w:softHyphen/>
        <w:t>ность    пускового    (инициального)    патогенетического зве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 xml:space="preserve">Теория Г.Ф. Ланга иА.Л. Мясникова.— </w:t>
      </w:r>
      <w:r>
        <w:rPr>
          <w:color w:val="000000"/>
          <w:sz w:val="28"/>
          <w:szCs w:val="28"/>
        </w:rPr>
        <w:t>Инициальный патогенетический  фактор  развития  гипертонической болез</w:t>
        <w:softHyphen/>
        <w:t>ни         психоэмоциональное  перенапряжение  со  снижением тормозного влияния коры головного мозга, оказываемого ею в норме на подкорковые вегетативные центры, прежде всего прессорные, что вызывает их стойкое перевозбужд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Теория </w:t>
      </w:r>
      <w:r>
        <w:rPr>
          <w:i/>
          <w:iCs/>
          <w:color w:val="000000"/>
          <w:sz w:val="28"/>
          <w:szCs w:val="28"/>
          <w:lang w:val="en-US"/>
        </w:rPr>
        <w:t>A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  <w:lang w:val="en-US"/>
        </w:rPr>
        <w:t>Guy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on</w:t>
      </w:r>
      <w:r>
        <w:rPr>
          <w:i/>
          <w:iCs/>
          <w:color w:val="000000"/>
          <w:sz w:val="28"/>
          <w:szCs w:val="28"/>
        </w:rPr>
        <w:t xml:space="preserve"> и соавт.— </w:t>
      </w:r>
      <w:r>
        <w:rPr>
          <w:color w:val="000000"/>
          <w:sz w:val="28"/>
          <w:szCs w:val="28"/>
        </w:rPr>
        <w:t>Инициальный фактор раз</w:t>
        <w:softHyphen/>
        <w:t>вития гипертонической болезни  - -  генетически обусловлен</w:t>
        <w:softHyphen/>
        <w:t>ный дефект почечно-объемного механизма регуляции АД, за</w:t>
        <w:softHyphen/>
        <w:t xml:space="preserve">ключающийся в снижении способности почки выводить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и воду в ответ на неизбежные эпизоды повышения АД, обу</w:t>
        <w:softHyphen/>
        <w:t>словленные различными причин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риггер (пусковой механизм) — повышенное потребление с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 xml:space="preserve">Мембранная теория Ю.В. Постнова и С.Н. Орлова.— </w:t>
      </w:r>
      <w:r>
        <w:rPr>
          <w:color w:val="000000"/>
          <w:sz w:val="28"/>
          <w:szCs w:val="28"/>
        </w:rPr>
        <w:t xml:space="preserve">Инициальный фактор —  генерализованный наследственный Дефект мембранных ионных насосов клетки, включая гладко-мышечные клетки стенок артериол, что приводит к избытку Са 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в цитоплазме гладкомышечных клеток и вызывает их спазм, а также повышение чувствительности к прессорным фактор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численные  теории  не  исключают,   а  дополняют Друг дру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артериальной гипертензий в мелких мышечных ар</w:t>
        <w:softHyphen/>
        <w:t>териях и артериолах возникают структурные изменения, включающие гиперплазию и гипертрофию гладких мышечных клеток, гиалиноз (склероз). Это приводит к утолщению стенки и сужению просвета сосуда и еще большему увеличению периферической сосудистой резистентности, в результате чего артериальная гипертензия становится стойк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рфологические изменения при гипертонической бо</w:t>
        <w:softHyphen/>
        <w:t>лезни отличаются большим  разнообразием,  отражаю</w:t>
        <w:softHyphen/>
        <w:t>щим характер и длительность ее теч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Характер течения гипертонической болезни </w:t>
      </w:r>
      <w:r>
        <w:rPr>
          <w:color w:val="000000"/>
          <w:sz w:val="28"/>
          <w:szCs w:val="28"/>
        </w:rPr>
        <w:t>может быть злокачественным (злокачественная гипертензия) и доброка</w:t>
        <w:softHyphen/>
        <w:t>чественным (доброкачественная гипертенз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</w:rPr>
        <w:t>Злокачественная гипертенз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настоящее время злокачественная гипертензия встре</w:t>
        <w:softHyphen/>
        <w:t>чается ред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ровень диастолического давления  превышает   110 — 120 мм рт.с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возникать первично или осложнять доброкаче</w:t>
        <w:softHyphen/>
        <w:t>ственную гипертенз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ыстро прогрессирует,  приводя к летальному исходу (в отсутствие адекватной терапии) через 1 — 2 г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реимущественно у мужчин в возрасте 35 — 50 лет, иногда до 30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ибриноидный  некроз сосудов с присоединяющимся тромбозом и связанные с ними органные изменения: инфаркты, кровоизлияния, быстро развивающаяся по</w:t>
        <w:softHyphen/>
        <w:t>чечная недостаточ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вусторонний  отек  диска  зрительного  нерва,   сопро</w:t>
        <w:softHyphen/>
        <w:t>вождающийся белковым выпотом и кровоизлияниями в сетчатк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 почках развивается </w:t>
      </w:r>
      <w:r>
        <w:rPr>
          <w:i/>
          <w:iCs/>
          <w:color w:val="000000"/>
          <w:sz w:val="28"/>
          <w:szCs w:val="28"/>
        </w:rPr>
        <w:t xml:space="preserve">злокачественный нефросклероз (Фара), </w:t>
      </w:r>
      <w:r>
        <w:rPr>
          <w:color w:val="000000"/>
          <w:sz w:val="28"/>
          <w:szCs w:val="28"/>
        </w:rPr>
        <w:t>для которого характерны фибриноидный не</w:t>
        <w:softHyphen/>
        <w:t>кроз артериол и капиллярных петель клубочков, отек и геморраг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вид почек зави</w:t>
        <w:softHyphen/>
        <w:t>сит от наличия и длительности предсуществующей доброкаче</w:t>
        <w:softHyphen/>
        <w:t>ственной фазы гипертензии, в связи с чем поверхность может быть гладкой или гранулированной. Характерны петехиальные кровоизлияния, которые придают почке пестрый в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ыстрое прогрессирование процесса приводит к разви</w:t>
        <w:softHyphen/>
        <w:t>тию почечной недостаточности и смер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головном мозге развивается фибриноидный некроз артериол, отек, геморраг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i/>
          <w:iCs/>
          <w:color w:val="000000"/>
          <w:sz w:val="28"/>
          <w:szCs w:val="28"/>
        </w:rPr>
        <w:t>Доброкачественная гипертенз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читывая длительное развития болезни, выделяют три стадии, имеющие определенные морфологические раз</w:t>
        <w:softHyphen/>
        <w:t>личия:  доклиническую,   распространенных  изменений артерий, изменений органов в связи с изменением арте</w:t>
        <w:softHyphen/>
        <w:t>рий и нарушением внутриорганного кровообращ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Гипертонический криз </w:t>
      </w:r>
      <w:r>
        <w:rPr>
          <w:color w:val="000000"/>
          <w:sz w:val="28"/>
          <w:szCs w:val="28"/>
        </w:rPr>
        <w:t>резкое повышение артери</w:t>
        <w:softHyphen/>
        <w:t>ального давления в связи со спазмом артериол — может воз</w:t>
        <w:softHyphen/>
        <w:t>никать в любой стади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изменения при криз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Спазм артериол: </w:t>
      </w:r>
      <w:r>
        <w:rPr>
          <w:color w:val="000000"/>
          <w:sz w:val="28"/>
          <w:szCs w:val="28"/>
        </w:rPr>
        <w:t>гофрированность и деструкция ба-зальной мембраны эндотелия со своеобразным распо</w:t>
        <w:softHyphen/>
        <w:t>ложением его в виде частоко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Плазматическое пропиты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>Фибриноидный некроз стенки аргпериол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</w:t>
      </w:r>
      <w:r>
        <w:rPr>
          <w:i/>
          <w:iCs/>
          <w:color w:val="000000"/>
          <w:sz w:val="28"/>
          <w:szCs w:val="28"/>
        </w:rPr>
        <w:t>Тромб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  </w:t>
      </w:r>
      <w:r>
        <w:rPr>
          <w:i/>
          <w:iCs/>
          <w:color w:val="000000"/>
          <w:sz w:val="28"/>
          <w:szCs w:val="28"/>
        </w:rPr>
        <w:t>Диапсдсзные кровоизлия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Доклиническая стад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эпизодами повышения артериального давления — транзиторной гипертенз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артериолах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мелких артериях </w:t>
      </w:r>
      <w:r>
        <w:rPr>
          <w:color w:val="000000"/>
          <w:sz w:val="28"/>
          <w:szCs w:val="28"/>
        </w:rPr>
        <w:t>обнаруживают ги</w:t>
        <w:softHyphen/>
        <w:t>пертрофию мышечного слоя и эластических структур, при кризе       признаки спазма артериол, плазматичес</w:t>
        <w:softHyphen/>
        <w:t>кое пропитывание и фибриноидный нек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сердце </w:t>
      </w:r>
      <w:r>
        <w:rPr>
          <w:color w:val="000000"/>
          <w:sz w:val="28"/>
          <w:szCs w:val="28"/>
        </w:rPr>
        <w:t>возникает умеренная компенсаторная гипер</w:t>
        <w:softHyphen/>
        <w:t>трофия левого желудочка, которая не сопровождается расширением  полостей         концентрическая  гипертро</w:t>
        <w:softHyphen/>
        <w:t>ф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тадия  распространенных   изменений   арте</w:t>
        <w:softHyphen/>
        <w:t>р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 стойким  повышением  артериального дав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артериолах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мелких артериях мышечного типа </w:t>
      </w:r>
      <w:r>
        <w:rPr>
          <w:color w:val="000000"/>
          <w:sz w:val="28"/>
          <w:szCs w:val="28"/>
        </w:rPr>
        <w:t>об</w:t>
        <w:softHyphen/>
        <w:t>наруживают гиалиноз (исход плазматического пропи</w:t>
        <w:softHyphen/>
        <w:t>тывания)   или   артериолосклероз.   Артериологиалиноз отмечается в почках, головном мозге, поджелудочной железе, кишечнике, сетчатке глаза, капсуле надпочеч</w:t>
        <w:softHyphen/>
        <w:t>н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артериях эластического, мышечно-эластического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мышечного типов </w:t>
      </w:r>
      <w:r>
        <w:rPr>
          <w:color w:val="000000"/>
          <w:sz w:val="28"/>
          <w:szCs w:val="28"/>
        </w:rPr>
        <w:t>развива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 Эластофиброз— гиперплазия и расщепление внутренней эластической мембраны, 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 Атеросклероз,   имеющий ряд особенносте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>° носит более распространенный характер, захваты</w:t>
        <w:softHyphen/>
        <w:t>вая артерии мышечного типа, чего не бывает в от</w:t>
        <w:softHyphen/>
        <w:t>сутствие артериальной гипертенз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>° фиброзные бляшки имеют циркулярный харак</w:t>
        <w:softHyphen/>
        <w:t>тер, а не сегментарный, что приводит к более зна</w:t>
        <w:softHyphen/>
        <w:t>чительному сужению просвета сосу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•   </w:t>
      </w:r>
      <w:r>
        <w:rPr>
          <w:i/>
          <w:iCs/>
          <w:color w:val="393939"/>
          <w:sz w:val="28"/>
          <w:szCs w:val="28"/>
        </w:rPr>
        <w:t xml:space="preserve">Возрастает степень гипертрофии миокарда. </w:t>
      </w:r>
      <w:r>
        <w:rPr>
          <w:color w:val="393939"/>
          <w:sz w:val="28"/>
          <w:szCs w:val="28"/>
        </w:rPr>
        <w:t>В связи с    относительной    недостаточностью    кровоснабжения (увеличение массы сердца, изменения артериол и арте</w:t>
        <w:softHyphen/>
        <w:t>рий) развиваются жировая дистрофия миокарда и мио-генное расширение полостей сердца — эксцентрическая гипертрофия   миокарда,   диффузный   мелкоочаговый кардиосклероз, появляются признаки сердечной деком</w:t>
        <w:softHyphen/>
        <w:t>пенс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 xml:space="preserve">3. </w:t>
      </w:r>
      <w:r>
        <w:rPr>
          <w:b/>
          <w:bCs/>
          <w:i/>
          <w:iCs/>
          <w:color w:val="393939"/>
          <w:sz w:val="28"/>
          <w:szCs w:val="28"/>
        </w:rPr>
        <w:t>Стадия изменений органов в связи с изменени</w:t>
        <w:softHyphen/>
        <w:t>ем артерий и нарушением внутриорганного крово</w:t>
        <w:softHyphen/>
        <w:t>обращ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393939"/>
          <w:sz w:val="28"/>
          <w:szCs w:val="28"/>
        </w:rPr>
        <w:t xml:space="preserve">•   </w:t>
      </w:r>
      <w:r>
        <w:rPr>
          <w:color w:val="393939"/>
          <w:sz w:val="28"/>
          <w:szCs w:val="28"/>
        </w:rPr>
        <w:t>Вторичные изменения органов могут развиваться мед</w:t>
        <w:softHyphen/>
        <w:t>ленно на почве артериоло- и атеросклеротической ок</w:t>
        <w:softHyphen/>
        <w:t>клюзии сосудов, что приводит к атрофии паренхимы и склерозу стр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•   </w:t>
      </w:r>
      <w:r>
        <w:rPr>
          <w:color w:val="393939"/>
          <w:sz w:val="28"/>
          <w:szCs w:val="28"/>
        </w:rPr>
        <w:t>При присоединении тромбоза, спазма, фибриноидного некроза (во время криза)  возникают острые измене</w:t>
        <w:softHyphen/>
        <w:t>ния — кровоизлияния, инфарк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•   </w:t>
      </w:r>
      <w:r>
        <w:rPr>
          <w:color w:val="393939"/>
          <w:sz w:val="28"/>
          <w:szCs w:val="28"/>
        </w:rPr>
        <w:t>Наиболее характерны кровоизлияния в головной мозг: они могут быть мелкими, возникающими путем диапедеза, либо крупными с разрушением ткани мозга — ге</w:t>
        <w:softHyphen/>
        <w:t>матомы.   Гематомы обычно развиваются при разрыве микроаневризм,    которые    возникают,    как   правило, вследствие  гиалиноза  и   фибриноидного  некроза;   их особенно часто обнаруживают в мелких перфорирую</w:t>
        <w:softHyphen/>
        <w:t>щих артериях головного мозга (диаметром менее 1 мм) преимущественно подкорковых ядер и субкортикально</w:t>
        <w:softHyphen/>
        <w:t>го слоя. В исходе кровоизлияний в ткани мозга образу</w:t>
        <w:softHyphen/>
        <w:t>ются ржавые кис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•   </w:t>
      </w:r>
      <w:r>
        <w:rPr>
          <w:color w:val="393939"/>
          <w:sz w:val="28"/>
          <w:szCs w:val="28"/>
        </w:rPr>
        <w:t xml:space="preserve">В </w:t>
      </w:r>
      <w:r>
        <w:rPr>
          <w:i/>
          <w:iCs/>
          <w:color w:val="393939"/>
          <w:sz w:val="28"/>
          <w:szCs w:val="28"/>
        </w:rPr>
        <w:t xml:space="preserve">почках </w:t>
      </w:r>
      <w:r>
        <w:rPr>
          <w:color w:val="393939"/>
          <w:sz w:val="28"/>
          <w:szCs w:val="28"/>
        </w:rPr>
        <w:t xml:space="preserve">развивается </w:t>
      </w:r>
      <w:r>
        <w:rPr>
          <w:i/>
          <w:iCs/>
          <w:color w:val="393939"/>
          <w:sz w:val="28"/>
          <w:szCs w:val="28"/>
        </w:rPr>
        <w:t xml:space="preserve">аргпсриолосклсротический нсфросклероз, </w:t>
      </w:r>
      <w:r>
        <w:rPr>
          <w:color w:val="393939"/>
          <w:sz w:val="28"/>
          <w:szCs w:val="28"/>
        </w:rPr>
        <w:t xml:space="preserve">или </w:t>
      </w:r>
      <w:r>
        <w:rPr>
          <w:i/>
          <w:iCs/>
          <w:color w:val="393939"/>
          <w:sz w:val="28"/>
          <w:szCs w:val="28"/>
        </w:rPr>
        <w:t xml:space="preserve">первично-сморщенные почки, </w:t>
      </w:r>
      <w:r>
        <w:rPr>
          <w:color w:val="393939"/>
          <w:sz w:val="28"/>
          <w:szCs w:val="28"/>
        </w:rPr>
        <w:t>в основе которых лежит артериологиалиноз с последующим раз</w:t>
        <w:softHyphen/>
        <w:t>витием атрофических и склеротических измен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 xml:space="preserve">Микроскопическая картина: </w:t>
      </w:r>
      <w:r>
        <w:rPr>
          <w:color w:val="393939"/>
          <w:sz w:val="28"/>
          <w:szCs w:val="28"/>
        </w:rPr>
        <w:t>стенки арте</w:t>
        <w:softHyphen/>
        <w:t>риол значительно утолщены вследствие накопления в интиме гомогенных бесструктурных масс гиалина, просвет сужен, местами облитерирован. Клубочки коллабированы (спавшие</w:t>
        <w:softHyphen/>
        <w:t>ся), многие замещены соединительной тканью или масса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>гиалина. Канальцы атрофированы. Количество межуточной соединительной ткани увеличено. Сохранившиеся нефроны компенсаторно гипертрофирова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 xml:space="preserve">Макроскопическая картина: </w:t>
      </w:r>
      <w:r>
        <w:rPr>
          <w:color w:val="393939"/>
          <w:sz w:val="28"/>
          <w:szCs w:val="28"/>
        </w:rPr>
        <w:t>почки значитель</w:t>
        <w:softHyphen/>
        <w:t>но уменьшены в размерах, поверхность их мелкозернистая (за</w:t>
        <w:softHyphen/>
        <w:t>падающие участки соответствуют атрофированным нефронам, выбухающие — оставшимся гипертрофированным клубочкам). На разрезе отмечаются истончение коркового и мозгового слоев, разрастание жировой клетчатки вокруг лохан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•   </w:t>
      </w:r>
      <w:r>
        <w:rPr>
          <w:color w:val="393939"/>
          <w:sz w:val="28"/>
          <w:szCs w:val="28"/>
        </w:rPr>
        <w:t>Артериолосклеротический нефросклероз может привес</w:t>
        <w:softHyphen/>
        <w:t>ти к развитию хронической почечной недостато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>Клиник ом орфологические формы ги</w:t>
        <w:softHyphen/>
        <w:t>пертонической болез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•   </w:t>
      </w:r>
      <w:r>
        <w:rPr>
          <w:color w:val="393939"/>
          <w:sz w:val="28"/>
          <w:szCs w:val="28"/>
        </w:rPr>
        <w:t>На основании преобладания при гипертонической бо</w:t>
        <w:softHyphen/>
        <w:t>лезни сосудистых,  геморрагических, некротических и склеротических изменений в сердце, мозге или почках выделяют ее сердечную, мозговую и почечную клини-ко-морфологические фор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>1.</w:t>
      </w:r>
      <w:r>
        <w:rPr>
          <w:color w:val="393939"/>
          <w:sz w:val="28"/>
          <w:szCs w:val="28"/>
        </w:rPr>
        <w:t xml:space="preserve">  </w:t>
      </w:r>
      <w:r>
        <w:rPr>
          <w:b/>
          <w:bCs/>
          <w:i/>
          <w:iCs/>
          <w:color w:val="393939"/>
          <w:sz w:val="28"/>
          <w:szCs w:val="28"/>
        </w:rPr>
        <w:t xml:space="preserve">Сердечная  форма  гипертонической  болезни, </w:t>
      </w:r>
      <w:r>
        <w:rPr>
          <w:color w:val="393939"/>
          <w:sz w:val="28"/>
          <w:szCs w:val="28"/>
        </w:rPr>
        <w:t>как и сердечная форма атеросклероза, составляет сущ</w:t>
        <w:softHyphen/>
        <w:t>ность ишемической болезни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>2.</w:t>
      </w:r>
      <w:r>
        <w:rPr>
          <w:color w:val="393939"/>
          <w:sz w:val="28"/>
          <w:szCs w:val="28"/>
        </w:rPr>
        <w:t xml:space="preserve"> </w:t>
      </w:r>
      <w:r>
        <w:rPr>
          <w:b/>
          <w:bCs/>
          <w:i/>
          <w:iCs/>
          <w:color w:val="393939"/>
          <w:sz w:val="28"/>
          <w:szCs w:val="28"/>
        </w:rPr>
        <w:t xml:space="preserve">Мозговая   форма   гипертонической   болезни, </w:t>
      </w:r>
      <w:r>
        <w:rPr>
          <w:color w:val="393939"/>
          <w:sz w:val="28"/>
          <w:szCs w:val="28"/>
        </w:rPr>
        <w:t>как и атеросклероз сосудов мозга, в настоящее время стала основой цереброваскулярных заболев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>3.</w:t>
      </w:r>
      <w:r>
        <w:rPr>
          <w:color w:val="393939"/>
          <w:sz w:val="28"/>
          <w:szCs w:val="28"/>
        </w:rPr>
        <w:t xml:space="preserve"> </w:t>
      </w:r>
      <w:r>
        <w:rPr>
          <w:b/>
          <w:bCs/>
          <w:i/>
          <w:iCs/>
          <w:color w:val="393939"/>
          <w:sz w:val="28"/>
          <w:szCs w:val="28"/>
        </w:rPr>
        <w:t xml:space="preserve">Почечная форма гипертонической болезни </w:t>
      </w:r>
      <w:r>
        <w:rPr>
          <w:color w:val="393939"/>
          <w:sz w:val="28"/>
          <w:szCs w:val="28"/>
        </w:rPr>
        <w:t>ха</w:t>
        <w:softHyphen/>
        <w:t>рактеризуется как острыми, так и хроническими изме</w:t>
        <w:softHyphen/>
        <w:t>нения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а.  </w:t>
      </w:r>
      <w:r>
        <w:rPr>
          <w:i/>
          <w:iCs/>
          <w:color w:val="393939"/>
          <w:sz w:val="28"/>
          <w:szCs w:val="28"/>
        </w:rPr>
        <w:t>Острые изме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>° артериолонекроз (морфологическое выражение зло</w:t>
        <w:softHyphen/>
        <w:t>качественной гипертензии), обычно приводящий к острой почечной недостаточности и заканчивающий</w:t>
        <w:softHyphen/>
        <w:t>ся летальн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>° инфаркты почек, возникающие вследствие тромбоэм</w:t>
        <w:softHyphen/>
        <w:t>болии или тромбоза артер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б.  </w:t>
      </w:r>
      <w:r>
        <w:rPr>
          <w:i/>
          <w:iCs/>
          <w:color w:val="393939"/>
          <w:sz w:val="28"/>
          <w:szCs w:val="28"/>
        </w:rPr>
        <w:t>Хронические изме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>° артериолосклеротический нефросклероз, развиваю</w:t>
        <w:softHyphen/>
        <w:t>щийся при доброкачественном течении гипертоничес</w:t>
        <w:softHyphen/>
        <w:t>кой болезни.</w:t>
      </w:r>
    </w:p>
    <w:p>
      <w:pPr>
        <w:pStyle w:val="Normal"/>
        <w:shd w:fill="FFFFFF" w:val="clear"/>
        <w:rPr>
          <w:b/>
          <w:b/>
          <w:bCs/>
          <w:color w:val="393939"/>
          <w:sz w:val="28"/>
          <w:szCs w:val="28"/>
        </w:rPr>
      </w:pPr>
      <w:r>
        <w:rPr>
          <w:b/>
          <w:bCs/>
          <w:color w:val="393939"/>
          <w:sz w:val="28"/>
          <w:szCs w:val="28"/>
        </w:rPr>
        <w:t xml:space="preserve">Прогноз и причины смерти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93939"/>
          <w:sz w:val="28"/>
          <w:szCs w:val="28"/>
        </w:rPr>
        <w:t xml:space="preserve">• </w:t>
      </w:r>
      <w:r>
        <w:rPr>
          <w:color w:val="393939"/>
          <w:sz w:val="28"/>
          <w:szCs w:val="28"/>
        </w:rPr>
        <w:t>Большинство людей с доброкачественной формой ги</w:t>
        <w:softHyphen/>
        <w:t>пертонической болезни умирают от сердечной недоста</w:t>
        <w:softHyphen/>
        <w:t>точности, инфаркта миокарда, мозгового инсульта (ишемического или геморрагического) или интеркур-рентных заболев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мерно у 5 % больных гипертонической болезнью развивается злокачественная гипертензия, и они умира</w:t>
        <w:softHyphen/>
        <w:t>ют от почечной, сердечной недостаточности или мозго</w:t>
        <w:softHyphen/>
        <w:t>вого инсуль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чень небольшое число больных старше 60 лет умира</w:t>
        <w:softHyphen/>
        <w:t>ют от почечной недостаточности, обусловленной атеро-артериолосклеротическим  нефросклерозом  (сочетание изменений,   связанных  с  прогрессирующей  облитера</w:t>
        <w:softHyphen/>
        <w:t>цией сосудистого русла,  обусловленной артериоло- и атеросклерозом).</w:t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  <w:lang w:val="en-US"/>
        </w:rPr>
      </w:pPr>
      <w:r>
        <w:rPr>
          <w:b/>
          <w:bCs/>
          <w:color w:val="424242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Тема 14.    ИШЕМИЧЕСКАЯ БОЛЕЗНЬ СЕРДЦА. ЦЕРЕБРОВАСКУЛЯРНЫЕ ЗАБОЛЕ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Ишемическая болезнь сердца (ИБС) и цереброваскуляр-ные заболевания являются основными причинами смерти больных с сердечно-сосудистой патологией в экономически развитых странах.</w:t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ИШЕМИЧЕСКАЯ БОЛЕЗНЬ СЕРД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ИБС — группа заболеваний, обусловленных абсолют</w:t>
        <w:softHyphen/>
        <w:t>ной или относительной недостаточностью коронарного кровообращ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 xml:space="preserve">•   </w:t>
      </w:r>
      <w:r>
        <w:rPr>
          <w:color w:val="424242"/>
          <w:sz w:val="28"/>
          <w:szCs w:val="28"/>
        </w:rPr>
        <w:t>ИБС развивается при атеросклерозе венечных артерий, т.е. представляет собой сердечную форму атеросклеро</w:t>
        <w:softHyphen/>
        <w:t>за и гипертонической болез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 xml:space="preserve">•   </w:t>
      </w:r>
      <w:r>
        <w:rPr>
          <w:color w:val="424242"/>
          <w:sz w:val="28"/>
          <w:szCs w:val="28"/>
        </w:rPr>
        <w:t>Выделена как самостоятельная нозологическая группа (1965 г.) в связи с большой социальной значим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 xml:space="preserve">•   </w:t>
      </w:r>
      <w:r>
        <w:rPr>
          <w:color w:val="424242"/>
          <w:sz w:val="28"/>
          <w:szCs w:val="28"/>
        </w:rPr>
        <w:t>Атеросклероз и гипертоническая болезнь при ИБС рас</w:t>
        <w:softHyphen/>
        <w:t>сматриваются в качестве фоновых заболев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 xml:space="preserve">•   </w:t>
      </w:r>
      <w:r>
        <w:rPr>
          <w:color w:val="424242"/>
          <w:sz w:val="28"/>
          <w:szCs w:val="28"/>
        </w:rPr>
        <w:t>Все другие варианты ишемических повреждений мио</w:t>
        <w:softHyphen/>
        <w:t>карда, связанные с врожденными аномалиями коронар</w:t>
        <w:softHyphen/>
        <w:t>ных артерий, артериитами, тромбоэмболией венечных артерий, анемией, отравлениями СО и пр., расценива</w:t>
        <w:softHyphen/>
        <w:t>ются как осложнения этих заболеваний и к ИБС не от</w:t>
        <w:softHyphen/>
        <w:t>нося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Факторы  риска  развития  ИБ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Гиперхолестеринемия (дислипопротеидем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 xml:space="preserve">б.  </w:t>
      </w:r>
      <w:r>
        <w:rPr>
          <w:i/>
          <w:iCs/>
          <w:color w:val="424242"/>
          <w:sz w:val="28"/>
          <w:szCs w:val="28"/>
        </w:rPr>
        <w:t>Кур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 xml:space="preserve">в.  </w:t>
      </w:r>
      <w:r>
        <w:rPr>
          <w:i/>
          <w:iCs/>
          <w:color w:val="424242"/>
          <w:sz w:val="28"/>
          <w:szCs w:val="28"/>
        </w:rPr>
        <w:t>Артериальная гипертенз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 xml:space="preserve">•   </w:t>
      </w:r>
      <w:r>
        <w:rPr>
          <w:color w:val="424242"/>
          <w:sz w:val="28"/>
          <w:szCs w:val="28"/>
        </w:rPr>
        <w:t>Кроме того, имеют значение гиподинамия, ожирение, холестериновая диета, стресс, снижение толерантности к глюкозе, принадлежность к мужскому полу, возраст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новным звеном патогенеза ИБС является несоответ</w:t>
        <w:softHyphen/>
        <w:t>ствие между уровнем обеспечения миокарда кислоро</w:t>
        <w:softHyphen/>
        <w:t>дом и потребностью в нем, обусловленное атеросклеро-тическими изменениями в коронарных артер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У 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3 больных ИБС поражена одна коронарная арте</w:t>
        <w:softHyphen/>
        <w:t xml:space="preserve">рия, у 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/3 — две артерии, у остальных — все три. Чаще поражаются первые 2 см левой передней нисходящей и огибающей артерий. Более чем у 90 % больных ИБС имеется стенозирующий атеросклероз коронарных ар</w:t>
        <w:softHyphen/>
        <w:t>терий со степенью стеноза более 75 % хотя бы одной магистральной арте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яжесть ишемических повреждений миокарда при ИБС зависит не только от распространенности и характера поражения венечных артерий, но также от уровня мета</w:t>
        <w:softHyphen/>
        <w:t>болизма   и   функционального   отягощения   миокарда, поэтому ИБС на фоне гипертонической болезни, как правило, протекает более тяжел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ишемических повреждений миокарда при ИБ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Тромбоз коронарных артер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росвет ве</w:t>
        <w:softHyphen/>
        <w:t>нечной артерии сужен за счет атеросклеротической бляшки, в центре которой видны жиробелковые массы, игольчатые кристаллы холестерина и отложения извести (стадия атеро-кальциноза). Покрышка бляшки представлена гиалинизиро-ванной соединительной тканью. Просвет артерии обтуриро-ван тромботическими массами, состоящими из фибрина, лей</w:t>
        <w:softHyphen/>
        <w:t>коцитов, эритроцитов (смешанный тромб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Тромбоэмболия </w:t>
      </w:r>
      <w:r>
        <w:rPr>
          <w:color w:val="000000"/>
          <w:sz w:val="28"/>
          <w:szCs w:val="28"/>
        </w:rPr>
        <w:t>(при отрыве тромботических масс из проксимальных отделов венечных артери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>Длительный спаз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</w:t>
      </w:r>
      <w:r>
        <w:rPr>
          <w:i/>
          <w:iCs/>
          <w:color w:val="000000"/>
          <w:sz w:val="28"/>
          <w:szCs w:val="28"/>
        </w:rPr>
        <w:t>Функциональное перенапряжение миокарда в условиях стеноза коронарных артерий и недостаточного коллате</w:t>
        <w:softHyphen/>
        <w:t>рального кровоснаб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шемические повреждения миокарда могут быть обра</w:t>
        <w:softHyphen/>
        <w:t>тимыми и необратим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Обратимые ишемические повреждения развиваются в первые 20 — 30 мин с момента возникновения ише</w:t>
        <w:softHyphen/>
        <w:t>мии и после прекращения воздействия фактора, их вызвавшего, полностью исчеза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Необратимые ишемические повреждения кардиомио-цитов начинаются при ишемии длительностью более 20-30 м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ые 18 ч от момента развития ишемии морфологи</w:t>
        <w:softHyphen/>
        <w:t>ческие изменения регистрируются только с помощью электронной  микроскопии  (ЭМ),   гистохимических  и люминесцентных  методов.   ЭМ-признаком,   позволяю</w:t>
        <w:softHyphen/>
        <w:t>щим   дифференцировать   обратимые   и   необратимые ишемические повреждения на ранних этапах, служит появление кальция в митохондр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ерез 18 — 24 ч появляются микро- и макроскопические признаки некроза, т.е. формируется инфаркт миокар</w:t>
        <w:softHyphen/>
        <w:t>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 ИБ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БС течет волнообразно, сопровождаясь коронарными кризами, т.е. эпизодами острой (абсолютной) коронар</w:t>
        <w:softHyphen/>
        <w:t>ной недостаточности. В связи с этим выделяют острую и хроническую ИБ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страя ИБС </w:t>
      </w:r>
      <w:r>
        <w:rPr>
          <w:color w:val="000000"/>
          <w:sz w:val="28"/>
          <w:szCs w:val="28"/>
        </w:rPr>
        <w:t>(ОИБС) характеризуется развитием ост</w:t>
        <w:softHyphen/>
        <w:t>рых ишемических повреждений миокарда; выделены три но</w:t>
        <w:softHyphen/>
        <w:t>зологические фор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Внезапная сердечная (коронарная) смер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Острая очаговая ишемическая дистрофия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Инфаркт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Хроническая ИБС </w:t>
      </w:r>
      <w:r>
        <w:rPr>
          <w:color w:val="000000"/>
          <w:sz w:val="28"/>
          <w:szCs w:val="28"/>
        </w:rPr>
        <w:t>(ХИБС) характеризуется развитием кардиосклероза как исхода ишемических повреждений; выде</w:t>
        <w:softHyphen/>
        <w:t>лены две нозологические фор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Постинфарктный крупноочаговый кардио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Диффузный мелкоочаговый кардио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трая ишемическая болезнь серд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Внезапная сердечная (коронарная) смер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комендациями ВОЗ к этой форме следует относить смерть, наступившую в первые 6 ч после возникновения острой ишемии, наиболее вероят</w:t>
        <w:softHyphen/>
        <w:t>но обусловленную фибрилляцией желудочков в отсут</w:t>
        <w:softHyphen/>
        <w:t>ствие признаков, позволяющих связать внезапную смерть с другим заболева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большинстве случаев ЭКГ и ферментное исследова</w:t>
        <w:softHyphen/>
        <w:t>ние крови либо не успевают провести, либо их резуль</w:t>
        <w:softHyphen/>
        <w:t>таты оказываются неинформатив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</w:t>
      </w:r>
      <w:r>
        <w:rPr>
          <w:color w:val="313131"/>
          <w:sz w:val="28"/>
          <w:szCs w:val="28"/>
        </w:rPr>
        <w:t>На вскрытии, как правило, обнаруживают тяжелый (со стенозом более 75 %), распространенный (с поражени</w:t>
        <w:softHyphen/>
        <w:t>ем всех артерий) атеросклероз; тромбы в коронарных артериях выявляют менее чем у половины умерш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</w:t>
      </w:r>
      <w:r>
        <w:rPr>
          <w:color w:val="313131"/>
          <w:sz w:val="28"/>
          <w:szCs w:val="28"/>
        </w:rPr>
        <w:t>Основная причина внезапной сердечной смерти — фиб</w:t>
        <w:softHyphen/>
        <w:t>рилляция желудочков, которая может быть обнаруже</w:t>
        <w:softHyphen/>
        <w:t>на микроскопически при применении дополнительных методик  (в частности,  при окраске по  Рего)  в виде пересокращения миофибрилл вплоть до появления гру</w:t>
        <w:softHyphen/>
        <w:t>бых контрактур и разры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Развитие фибрилляции связывают с электролитными (в частности,  повышением  уровня внеклеточного ка</w:t>
        <w:softHyphen/>
        <w:t>лия) и метаболическими нарушениями, приводящими к накоплению аритмогенных субстанций  —  лизофосфо-глицеридов, ЦАМФ и др. Роль триггера в возникнове</w:t>
        <w:softHyphen/>
        <w:t>нии фибрилляции играют изменения клеток Пуркинье (своеобразные кардиомиоциты, расположенные в суб-эндокардиальных   отделах   и   выполняющие   проводя</w:t>
        <w:softHyphen/>
        <w:t>щую функцию), наблюдающиеся при ранней ишем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2. </w:t>
      </w:r>
      <w:r>
        <w:rPr>
          <w:b/>
          <w:bCs/>
          <w:i/>
          <w:iCs/>
          <w:color w:val="313131"/>
          <w:sz w:val="28"/>
          <w:szCs w:val="28"/>
        </w:rPr>
        <w:t>Острая    очаговая    ишемическая    дистрофия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Острая   ишемическая   дистрофия      форма   острой ИБС, развивающаяся в первые 6—18 ч после возник</w:t>
        <w:softHyphen/>
        <w:t>новения острой ишемии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Клиническая  диагно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а.  На основании характерных изменений ЭК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б.  В крови (чаще через 12 ч после возникновения ише</w:t>
        <w:softHyphen/>
        <w:t>мии)   может   отмечаться   незначительное   повышение концентрации ферментов, поступивших из поврежден</w:t>
        <w:softHyphen/>
        <w:t>ного миокарда,— креатининфосфокиназы (КФК) и ас-партатаминотрансферазы (</w:t>
      </w:r>
      <w:r>
        <w:rPr>
          <w:color w:val="313131"/>
          <w:sz w:val="28"/>
          <w:szCs w:val="28"/>
          <w:lang w:val="en-US"/>
        </w:rPr>
        <w:t>ACT</w:t>
      </w:r>
      <w:r>
        <w:rPr>
          <w:color w:val="313131"/>
          <w:sz w:val="28"/>
          <w:szCs w:val="28"/>
        </w:rPr>
        <w:t>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Морфологическая  диагно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а.</w:t>
      </w:r>
      <w:r>
        <w:rPr>
          <w:color w:val="313131"/>
          <w:sz w:val="28"/>
          <w:szCs w:val="28"/>
        </w:rPr>
        <w:t xml:space="preserve"> </w:t>
      </w:r>
      <w:r>
        <w:rPr>
          <w:b/>
          <w:bCs/>
          <w:color w:val="313131"/>
          <w:sz w:val="28"/>
          <w:szCs w:val="28"/>
        </w:rPr>
        <w:t xml:space="preserve">Макроскопическая картина:  </w:t>
      </w:r>
      <w:r>
        <w:rPr>
          <w:color w:val="313131"/>
          <w:sz w:val="28"/>
          <w:szCs w:val="28"/>
        </w:rPr>
        <w:t>(на вскры</w:t>
        <w:softHyphen/>
        <w:t>тии)  ишемические повреждения диагностируют с помощью теллурита калия и солей тетразолия, не окрашивающих зону ишемии в связи со снижением активности дегидрогена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б.</w:t>
      </w:r>
      <w:r>
        <w:rPr>
          <w:color w:val="313131"/>
          <w:sz w:val="28"/>
          <w:szCs w:val="28"/>
        </w:rPr>
        <w:t xml:space="preserve">  </w:t>
      </w:r>
      <w:r>
        <w:rPr>
          <w:b/>
          <w:bCs/>
          <w:color w:val="313131"/>
          <w:sz w:val="28"/>
          <w:szCs w:val="28"/>
        </w:rPr>
        <w:t xml:space="preserve">Микроскопическая картина:  </w:t>
      </w:r>
      <w:r>
        <w:rPr>
          <w:color w:val="313131"/>
          <w:sz w:val="28"/>
          <w:szCs w:val="28"/>
        </w:rPr>
        <w:t>при ШИК-реакции выявляют исчезновение гликогена из зоны ишемии, в сохранившихся кардиомиоцитах гликоген окрашивается в малиновы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. Электронно -микроскопическая картина: </w:t>
      </w:r>
      <w:r>
        <w:rPr>
          <w:color w:val="000000"/>
          <w:sz w:val="28"/>
          <w:szCs w:val="28"/>
        </w:rPr>
        <w:t>обнаруживают вакуолизацию митохондрий, разру</w:t>
        <w:softHyphen/>
        <w:t>шение их крист, иногда отложения кальция в митохондр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чины смерти: </w:t>
      </w:r>
      <w:r>
        <w:rPr>
          <w:color w:val="000000"/>
          <w:sz w:val="28"/>
          <w:szCs w:val="28"/>
        </w:rPr>
        <w:t>фибрилляция желудочков, асистолия, острая сердечная недостаточ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>Инфаркт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  </w:t>
      </w:r>
      <w:r>
        <w:rPr>
          <w:color w:val="000000"/>
          <w:sz w:val="28"/>
          <w:szCs w:val="28"/>
        </w:rPr>
        <w:t>Инфаркт миокарда — форма острой ИБС, характери</w:t>
        <w:softHyphen/>
        <w:t>зующаяся развитием ишемического некроза миокарда, обнаруживаемого как микро-, так и макроскопичес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Развивается через 18 — 24 ч от начала ишемии. </w:t>
      </w:r>
      <w:r>
        <w:rPr>
          <w:b/>
          <w:bCs/>
          <w:color w:val="000000"/>
          <w:sz w:val="28"/>
          <w:szCs w:val="28"/>
        </w:rPr>
        <w:t>Клиническая диагно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По характерным изменениям на ЭК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По выраженной ферментемии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° уровень креатининфосфокиназы достигает пика к 24 ч,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° содержание аспартатаминотрансферазы — к 48 ч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уровень лактатдегидрогеназы — на 2 —3-й су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К 10-м суткам уровень ферментов нормализуется. </w:t>
      </w:r>
      <w:r>
        <w:rPr>
          <w:b/>
          <w:bCs/>
          <w:color w:val="000000"/>
          <w:sz w:val="28"/>
          <w:szCs w:val="28"/>
        </w:rPr>
        <w:t>Морфологическая  диагно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акроскопическая картина:  </w:t>
      </w:r>
      <w:r>
        <w:rPr>
          <w:color w:val="000000"/>
          <w:sz w:val="28"/>
          <w:szCs w:val="28"/>
        </w:rPr>
        <w:t>очаг желто-белого  цвета  (чаще  в передней  стенке  левого  желудочка) дряблой консистенции неправильной формы, окруженный ге</w:t>
        <w:softHyphen/>
        <w:t>моррагическим венчи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Микроскопическая картина:  </w:t>
      </w:r>
      <w:r>
        <w:rPr>
          <w:color w:val="000000"/>
          <w:sz w:val="28"/>
          <w:szCs w:val="28"/>
        </w:rPr>
        <w:t>участок не</w:t>
        <w:softHyphen/>
        <w:t>кроза с лизисом ядер и глыбчатым распадом цитоплазмы кар-диомиоцитов, окруженный зоной демаркационного воспале</w:t>
        <w:softHyphen/>
        <w:t>ния, в которой определяются полнокровные сосуды, кровоиз</w:t>
        <w:softHyphen/>
        <w:t>лияния, скопления лейк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  7 —10-го дня в зоне некроза происходит развитие грануляционной ткани, созревание которой завершает</w:t>
        <w:softHyphen/>
        <w:t>ся к 6-й неделе образованием руб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течении инфаркта выделяют стадии некроза и рубце</w:t>
        <w:softHyphen/>
        <w:t>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 инфаркта 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В  зависимости от времени  возникновения выделяют: первичный инфаркт, рецидивирующий (развившийся в тече</w:t>
        <w:softHyphen/>
        <w:t>ние 6 нед после предыдущего) и повторный (развившийся спустя 6 нед после предыдущего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По локализации выделяют:  инфаркт передней стенки левого желудочка, верхушки и передних отделов межжелу-Дочковой перегородки (40 — 50 %), задней стенки левого же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удочка (30 — 40 %), боковой стенки левого желудочка (15-20 %), изолированный инфаркт межжелудочковой перегород</w:t>
        <w:softHyphen/>
        <w:t>ки (7— 17 %) и обширный инфарк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о отношению к оболочкам сердца выделяют: субэндо-кардиальный, интрамуральный и трансмуральный (захваты</w:t>
        <w:softHyphen/>
        <w:t>вающий всю толщу миокарда) инфарк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 инфаркта и причины смер-т 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 Кардиогенный ш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 Фибрилляция желудоч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 Асисто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 Острая сердечная недостаточ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  Миомаляция и разрыв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е.   Острая аневр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ж.  Пристеночный тромбоз с тромбоэмболическими ослож</w:t>
        <w:softHyphen/>
        <w:t>не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.   Перикард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ритмии    -  наиболее частая причина смерти в пер</w:t>
        <w:softHyphen/>
        <w:t>вые несколько часов после развития инфарк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мерть от разрыва сердца (нередко в области острой аневризмы) и тампонады полости сердечной сорочки чаще наступает на 4 — 10-й де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ческая ишемическая болезнь сердц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Крупноочаговый кардиосклероз </w:t>
      </w:r>
      <w:r>
        <w:rPr>
          <w:color w:val="000000"/>
          <w:sz w:val="28"/>
          <w:szCs w:val="28"/>
        </w:rPr>
        <w:t>развивается в исходе перенесенного инфарк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в стенке ле</w:t>
        <w:softHyphen/>
        <w:t>вого желудочка определяется плотный очаг неправильной формы, миокард гипертрофирова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чаг склероза неправильной формы, выраженная гипертрофия кардиомио-цитов по периферии. При окраске на соединительную ткань (по Ван-Гизону) рубец окрашивается в красный цвет, кар-диомиоциты -- в желт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Иногда осложняется развитием </w:t>
      </w:r>
      <w:r>
        <w:rPr>
          <w:i/>
          <w:iCs/>
          <w:color w:val="000000"/>
          <w:sz w:val="28"/>
          <w:szCs w:val="28"/>
        </w:rPr>
        <w:t>хронической аневризмы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сердце уве</w:t>
        <w:softHyphen/>
        <w:t>личено в размерах. Стенка левого желудочка в области вер</w:t>
        <w:softHyphen/>
        <w:t>хушки (передней, задней стенки, межжелудочковой перего</w:t>
        <w:softHyphen/>
        <w:t>родки) истончена, белесовата, представлена рубцовой соеди</w:t>
        <w:softHyphen/>
        <w:t>нительной тканью, выбухает. Миокард вокруг выбухания ги</w:t>
        <w:softHyphen/>
        <w:t>пертрофирован. Часто в полости аневризмы возникают при</w:t>
        <w:softHyphen/>
        <w:t>стеночные тром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Диффузный мелкоочаговый кардио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ется вследствие относительной коронарной не</w:t>
        <w:softHyphen/>
        <w:t>достаточности с развитием мелких фокусов ишем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линически сопровождается приступами стенокардии. Часто протекает с нарушениями рит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 смер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Хроническая сердечно-сосудистая недостаточ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Тромбоэмболические 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РЕБРОВАСКУЛЯРНЫЕ ЗАБОЛЕ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ыделены в самостоятельную группу в 1977 г., харак</w:t>
        <w:softHyphen/>
        <w:t>теризуются острыми нарушениями мозгового кровооб</w:t>
        <w:softHyphen/>
        <w:t>ращения, фоном для которых являются атеросклероз и гипертоническая болез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Заболевания головного мозга, связанные с ишемическими повреждениями,— ишемическая энцефалопатия, ишемический и геморрагический инфаркты головного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Внутричерепные кровоизлия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Гипертензионные цереброваскулярные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клинике используют термины «инсульт», или «моз</w:t>
        <w:softHyphen/>
        <w:t>говой удар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Геморрагический инсульт: </w:t>
      </w:r>
      <w:r>
        <w:rPr>
          <w:color w:val="000000"/>
          <w:sz w:val="28"/>
          <w:szCs w:val="28"/>
        </w:rPr>
        <w:t>° гемато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еморрагическое пропитывание; ° субарахноидальное кровоизлия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Ишемический инсульт: </w:t>
      </w:r>
      <w:r>
        <w:rPr>
          <w:color w:val="000000"/>
          <w:sz w:val="28"/>
          <w:szCs w:val="28"/>
        </w:rPr>
        <w:t>° ишемический инфарк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еморрагический инфарк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шемическая  энцефалопатия   связана  с   хронической ишемией, обусловленной стенозирующим атеросклеро</w:t>
        <w:softHyphen/>
        <w:t>зом церебральных артерий.  Характерны ишемические повреждения   нейронов   (прежде   всего   пирамидные клетки коры и клетки Пуркинье мозжечка) с развитием коагуляцнонного некроза и апоптоза. На месте погиб</w:t>
        <w:softHyphen/>
        <w:t>ших клеток развивается глиоз. При длительном суще</w:t>
        <w:softHyphen/>
        <w:t>ствовании может развиться атрофия ко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нфаркты головного мозга развиваются вследствие тех же причин, что и инфаркт миокарда. Геморрагический инфаркт чаще развивается в связи с эмболиями артерий головного мозга. Геморрагический компонент возникает вследствие диапедеза в демаркационной зоне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 15.    РЕВМАТИЧЕСКИЕ БОЛЕЗ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вматические болезни (системные заболевания соеди</w:t>
        <w:softHyphen/>
        <w:t>нительной ткани с иммунными нарушениями) пред</w:t>
        <w:softHyphen/>
        <w:t>ставляют собой группу заболеваний, характеризую</w:t>
        <w:softHyphen/>
        <w:t>щуюся поражением соединительной ткани в связи с на</w:t>
        <w:softHyphen/>
        <w:t>рушением иммунного гомеоста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 группе ревматических заболеваний относят ревма</w:t>
        <w:softHyphen/>
        <w:t>тизм,  ревматоидный артрит, системную красную вол</w:t>
        <w:softHyphen/>
        <w:t>чанку,  болезнь  Бехтерева,  системную склеродермию, узелковый периартериит, дерматомиозит, болезнь Шегрена.  Системную красную волчанку, системную скле</w:t>
        <w:softHyphen/>
        <w:t>родермию и дерматомиозит в последнее время часто объединяют термином  «диффузные болезни соедини</w:t>
        <w:softHyphen/>
        <w:t>тельной ткан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развитии ревматических болезней имеет значение на</w:t>
        <w:softHyphen/>
        <w:t>следственная предрасположенность; триггером обычно является хроническая инфекция, часто вирус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едущее звено патогенеза ревматических болезней -нарушение иммунного гомеостаза с развитием аутоиммунизации,   образованием токсичных иммунных  ком</w:t>
        <w:softHyphen/>
        <w:t>плексов  и  сенсибилизированных  клеток,  повреждаю</w:t>
        <w:softHyphen/>
        <w:t>щих  микроциркуляторное  русло с последующей сис</w:t>
        <w:softHyphen/>
        <w:t>темной   прогрессирующей   дезорганизацией    соедини</w:t>
        <w:softHyphen/>
        <w:t>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новное морфологическое проявление ревматических болезней  - -  системная прогрессирующая дезорганиза</w:t>
        <w:softHyphen/>
        <w:t>ция соедини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 характеристика ревматических болез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Наличие хронического очага инфекции (вирусной, ми-коп лазменной, стрептококковой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Нарушения иммунного гомеостаза. представленные ре акциями гиперчувствительности немедленного типа с разви</w:t>
        <w:softHyphen/>
        <w:t>тием экссудативно-некротических проявлений и замедленн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о типа сбразованием клеточных инфильтратов, диффузныхх или очаговых (гранулематозны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Генерализованные васкулиты, возникающие в сосуда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икроциркуляторного русла  Капилляриты, венулиты и артериолиты могут быть деструктивными (проявление реа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НТ), пролиферативными (проявление реакции ГЗТ) и де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труктивно-пролифератив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   Системная прогрессирующая дезорганизация соединиельной ткани, представленная мукоидным набуханием, фибноидными изменениями, клеточными реакциями и склер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   Хроническое волнообразное течение с чередованием пе</w:t>
        <w:softHyphen/>
        <w:t>риодов обострения и ремис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клинического течения и морфологии ревма</w:t>
        <w:softHyphen/>
        <w:t>тических заболеваний определяются глубиной дезорганиза</w:t>
        <w:softHyphen/>
        <w:t>ции соединительной ткани и преимущественным поражением того или иного орга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и ревматизме — сердце и сосуд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и ревматоидном артрите — сустав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и системной склеродермии — кожа, легкие, поч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и болезни Бехтерева — суставы позвоночник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и системной красной волчанке        почки,  сердце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ругие орган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и дерматомиозите — мышцы и кожа, ° при узелковом периартериите — сосуды, почки,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и болезни Шегрена --  слюнные и слезные желез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уста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ВМАТИЗ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вматизм (болезнь Сокольского —Буйо) -- инфекци-онноаллергическое заболевание с преимущественным поражением сердца и сосудов, волнообразным течени</w:t>
        <w:softHyphen/>
        <w:t>ем, чередованием периодов обострения и ремиссии. Чаще заболевают дети в возрасте 5—15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этиологии </w:t>
      </w:r>
      <w:r>
        <w:rPr>
          <w:color w:val="000000"/>
          <w:sz w:val="28"/>
          <w:szCs w:val="28"/>
        </w:rPr>
        <w:t>основную роль отводят (3-гемолитичес-кому стрептококку группы А: заболевание обычно возникает через 1-4 нед после ангины, скарлатины или других инфекции, связанных с этим возбудител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патогенезе </w:t>
      </w:r>
      <w:r>
        <w:rPr>
          <w:color w:val="000000"/>
          <w:sz w:val="28"/>
          <w:szCs w:val="28"/>
        </w:rPr>
        <w:t>большую роль отводят механизму перекрестно реагирующих антигенов и антител: антистрепто</w:t>
        <w:softHyphen/>
        <w:t>кокковые антитела могут реагировать с антигенами сердца и других тканей вследствие общности их некоторых антигенов Возникает процесс аутоиммунизации, приводящий к дезорга</w:t>
        <w:softHyphen/>
        <w:t>низации соединительной ткани, прежде всего в сосудах и сердц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к о-м орфологические формы рев</w:t>
        <w:softHyphen/>
        <w:t xml:space="preserve">матизма. </w:t>
      </w:r>
      <w:r>
        <w:rPr>
          <w:color w:val="000000"/>
          <w:sz w:val="28"/>
          <w:szCs w:val="28"/>
        </w:rPr>
        <w:t>Выделяют 4 формы ревматизма: кардиоваску-лярную, полиартритическую, нодозную и церебральну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 xml:space="preserve">Кардиоваскулярная </w:t>
      </w:r>
      <w:r>
        <w:rPr>
          <w:b/>
          <w:bCs/>
          <w:i/>
          <w:iCs/>
          <w:color w:val="000000"/>
          <w:sz w:val="28"/>
          <w:szCs w:val="28"/>
        </w:rPr>
        <w:t>фор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тречается наиболее част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о поражение сердца и сосудов. А. Поражения 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Эндокардит, миокардит и перикард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ражение всех трех оболочек сердца называют ревма</w:t>
        <w:softHyphen/>
        <w:t xml:space="preserve">тическим </w:t>
      </w:r>
      <w:r>
        <w:rPr>
          <w:i/>
          <w:iCs/>
          <w:color w:val="000000"/>
          <w:sz w:val="28"/>
          <w:szCs w:val="28"/>
        </w:rPr>
        <w:t>панкарди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Поражение  эндокарда  и   миокарда  называют   </w:t>
      </w:r>
      <w:r>
        <w:rPr>
          <w:i/>
          <w:iCs/>
          <w:color w:val="000000"/>
          <w:sz w:val="28"/>
          <w:szCs w:val="28"/>
        </w:rPr>
        <w:t>карди</w:t>
        <w:softHyphen/>
        <w:t>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Эндокардит — по локализации может быть клапанным, хордальным и пристеночным. </w:t>
      </w:r>
      <w:r>
        <w:rPr>
          <w:i/>
          <w:iCs/>
          <w:color w:val="000000"/>
          <w:sz w:val="28"/>
          <w:szCs w:val="28"/>
        </w:rPr>
        <w:t>Клапанный эндокард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аще возникает в створках митрального и аор</w:t>
        <w:softHyphen/>
        <w:t>тального клапанов; поражение трехстворчатого клапана встречается примерно у 5 % больных, а клапанов легочной артерии — чрезвычайно ред</w:t>
        <w:softHyphen/>
        <w:t>ко. Морфологические вариан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Диффузный (валъвулит Талалаев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Острый бородавчат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>Фиоропластическ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</w:t>
      </w:r>
      <w:r>
        <w:rPr>
          <w:i/>
          <w:iCs/>
          <w:color w:val="000000"/>
          <w:sz w:val="28"/>
          <w:szCs w:val="28"/>
        </w:rPr>
        <w:t>Возвратно-бородавчат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ые два варианта возникают на неизмененных клапанах  (при первых атаках ревматизма), ос</w:t>
        <w:softHyphen/>
        <w:t>тальные  два         на  склерозированных,   т.е.   на фоне ревматического порока -- у людей, перене</w:t>
        <w:softHyphen/>
        <w:t>сших ревматический эндокард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   бородавчатых    эндокардитов    характерны фибриноидные изменения с повреждением эндо</w:t>
        <w:softHyphen/>
        <w:t>телия клапанов и появлением по краю клапанов (чаще на предсердной поверхности створок) неж</w:t>
        <w:softHyphen/>
        <w:t>ных тромботических наложений в виде борода</w:t>
        <w:softHyphen/>
        <w:t>вок, что часто осложняется тромбоэмболиями со</w:t>
        <w:softHyphen/>
        <w:t>судов большого круга кровообращ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всех видов ревматического эндокардита ха</w:t>
        <w:softHyphen/>
        <w:t>рактерны   диффузные   лимфоидно-макрофагаль-ные инфильтраты как выражение ГЗТ; изредка в пораженном   эндокарде  появляются   ревматичес</w:t>
        <w:softHyphen/>
        <w:t>кие грануле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   исходе   клапанного   эндокардита   развивается </w:t>
      </w:r>
      <w:r>
        <w:rPr>
          <w:i/>
          <w:iCs/>
          <w:color w:val="000000"/>
          <w:sz w:val="28"/>
          <w:szCs w:val="28"/>
        </w:rPr>
        <w:t xml:space="preserve">ревматический порок сердца,  </w:t>
      </w:r>
      <w:r>
        <w:rPr>
          <w:color w:val="000000"/>
          <w:sz w:val="28"/>
          <w:szCs w:val="28"/>
        </w:rPr>
        <w:t>морфологическим выражением которого являются утолщение, скле</w:t>
        <w:softHyphen/>
        <w:t>роз, гиалиноз и петрификация створок клапанов, а   также   утолщение   и   укорочение   хордальных нитей (как исход хордального эндокардит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вматический   порок   может   быть   представлен либо стенозом, либо недостаточностью клапанов. Он может быть комбинированным  (комбинация этих видов порока в одном клапане) или сочетав-ным, чаще митрально-аорталь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ок сердца сопровождается гипертрофией тех или иных  отделов  сердца,  что в  конце концов приводит к декомпенсации и развитию острой или хронической сердечно-сосудистой недостаточнос</w:t>
        <w:softHyphen/>
        <w:t>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Миокард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Может   быть   </w:t>
      </w:r>
      <w:r>
        <w:rPr>
          <w:i/>
          <w:iCs/>
          <w:color w:val="000000"/>
          <w:sz w:val="28"/>
          <w:szCs w:val="28"/>
        </w:rPr>
        <w:t xml:space="preserve">продуктивным   гранулематозным </w:t>
      </w:r>
      <w:r>
        <w:rPr>
          <w:color w:val="000000"/>
          <w:sz w:val="28"/>
          <w:szCs w:val="28"/>
        </w:rPr>
        <w:t xml:space="preserve">(чаще у взрослых), </w:t>
      </w:r>
      <w:r>
        <w:rPr>
          <w:i/>
          <w:iCs/>
          <w:color w:val="000000"/>
          <w:sz w:val="28"/>
          <w:szCs w:val="28"/>
        </w:rPr>
        <w:t xml:space="preserve">межуточным экссудативным диффузным </w:t>
      </w:r>
      <w:r>
        <w:rPr>
          <w:color w:val="000000"/>
          <w:sz w:val="28"/>
          <w:szCs w:val="28"/>
        </w:rPr>
        <w:t xml:space="preserve">(чаще у детей) или </w:t>
      </w:r>
      <w:r>
        <w:rPr>
          <w:i/>
          <w:iCs/>
          <w:color w:val="000000"/>
          <w:sz w:val="28"/>
          <w:szCs w:val="28"/>
        </w:rPr>
        <w:t>очагов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Для </w:t>
      </w:r>
      <w:r>
        <w:rPr>
          <w:i/>
          <w:iCs/>
          <w:color w:val="000000"/>
          <w:sz w:val="28"/>
          <w:szCs w:val="28"/>
        </w:rPr>
        <w:t>продуктивного гранулематозного (узелково</w:t>
        <w:softHyphen/>
        <w:t xml:space="preserve">го) миокардита </w:t>
      </w:r>
      <w:r>
        <w:rPr>
          <w:color w:val="000000"/>
          <w:sz w:val="28"/>
          <w:szCs w:val="28"/>
        </w:rPr>
        <w:t xml:space="preserve">характерно образование </w:t>
      </w:r>
      <w:r>
        <w:rPr>
          <w:i/>
          <w:iCs/>
          <w:color w:val="000000"/>
          <w:sz w:val="28"/>
          <w:szCs w:val="28"/>
        </w:rPr>
        <w:t>грану</w:t>
        <w:softHyphen/>
        <w:t xml:space="preserve">лем Ашоффа —Талалаева </w:t>
      </w:r>
      <w:r>
        <w:rPr>
          <w:color w:val="000000"/>
          <w:sz w:val="28"/>
          <w:szCs w:val="28"/>
        </w:rPr>
        <w:t>в периваскулярной со</w:t>
        <w:softHyphen/>
        <w:t>единительной ткани: в центре гранулемы -- очаг фибриноидного некроза, по периферии крупные гистиоциты (макрофаги) — клетки Аничко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иокардит при ревматизме может привести к ост</w:t>
        <w:softHyphen/>
        <w:t>рой сердечной недостаточности, которая служит наиболее  частой   причиной  смерти   больных   на ранних этапах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 исходе   развивается диффузный мелкооча</w:t>
        <w:softHyphen/>
        <w:t>говый кардио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Перикард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быть серозным, фибринозным и серозно-фибриноз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 исходе   перикардита образуются спайки, иногда происходит полная облитерация полости перикарда с обызвествлением фибринозных нало</w:t>
        <w:softHyphen/>
        <w:t>жений (панцирное сердц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Поражения  сосудов — ревматические васкул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ются преимущественно в сосудах микроцип-куляторного ру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ен фибриноидный некроз, тромбоз, проли</w:t>
        <w:softHyphen/>
        <w:t>ферация эндотелиальных и адвентициальных клеток Возможны диапедезные кровоизлия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В  исходе  развивается склероз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. </w:t>
      </w:r>
      <w:r>
        <w:rPr>
          <w:b/>
          <w:bCs/>
          <w:i/>
          <w:iCs/>
          <w:color w:val="000000"/>
          <w:sz w:val="28"/>
          <w:szCs w:val="28"/>
        </w:rPr>
        <w:t>Полиартритическая фор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ется у 10—15 % больн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ажаются  преимущественно  крупные  суставы:  ко</w:t>
        <w:softHyphen/>
        <w:t>ленные,   локтевые,   плечевые,  тазобедренные,   голено</w:t>
        <w:softHyphen/>
        <w:t>стоп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полости суставов возникает серозное (чаще) или серозно-фибринозное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иновиальной оболочке развивается мукоидное набу</w:t>
        <w:softHyphen/>
        <w:t>х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уставной   хрящ   не   вовлекается   в   патологический процесс, поэтому деформации и анкилозы нехарактер</w:t>
        <w:softHyphen/>
        <w:t>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.  </w:t>
      </w:r>
      <w:r>
        <w:rPr>
          <w:b/>
          <w:bCs/>
          <w:i/>
          <w:iCs/>
          <w:color w:val="000000"/>
          <w:sz w:val="28"/>
          <w:szCs w:val="28"/>
        </w:rPr>
        <w:t>Нодозная фор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изуется появлением под кожей в околосустав</w:t>
        <w:softHyphen/>
        <w:t>ных тканях безболезненных узелков, представленных очагами фибриноидного некроза, окруженными лимфоидно-макрофагальным инфильтра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коже возникает нодозная эрите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благоприятном течении на месте узлов остаются небольшие рубч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Церебральная фор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а для детского возра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язана с ревматическими васкули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является хореей        непроизвольными мышечными движениями и гримас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  ревмат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ще всего возникают при кардиоваскулярной фор</w:t>
        <w:softHyphen/>
        <w:t>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пороках сердца развивается сердечно-сосудистая недостаточность -- основная причина смерти больных ревматизм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   бородавчатых    эндокардитах    может    развиться тромбоэмболический синдром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НАЯ КРАСНАЯ ВОЛЧАН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истемная красная волчанка (СКВ) — остро или хро</w:t>
        <w:softHyphen/>
        <w:t>нически протекающее системное заболевание с выра</w:t>
        <w:softHyphen/>
        <w:t>женной аутоиммунизацией, характеризующееся пре</w:t>
        <w:softHyphen/>
        <w:t>имущественным поражением кожи, сосудов и поч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олеют в основном молодые женщ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воцирующими факторами часто являются инсоля</w:t>
        <w:softHyphen/>
        <w:t>ция и прием некоторых лекарст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цессы  аутоиммунизации  сопровождаются  появле</w:t>
        <w:softHyphen/>
        <w:t xml:space="preserve">нием  </w:t>
      </w:r>
      <w:r>
        <w:rPr>
          <w:i/>
          <w:iCs/>
          <w:color w:val="000000"/>
          <w:sz w:val="28"/>
          <w:szCs w:val="28"/>
        </w:rPr>
        <w:t xml:space="preserve">антинуклеарных аутоантител  </w:t>
      </w:r>
      <w:r>
        <w:rPr>
          <w:color w:val="000000"/>
          <w:sz w:val="28"/>
          <w:szCs w:val="28"/>
        </w:rPr>
        <w:t xml:space="preserve">к  компонентам клеточного ядра (ДНК, РНК, гистонам, нуклеопротеи-дам и пр.), образованием </w:t>
      </w:r>
      <w:r>
        <w:rPr>
          <w:i/>
          <w:iCs/>
          <w:color w:val="000000"/>
          <w:sz w:val="28"/>
          <w:szCs w:val="28"/>
        </w:rPr>
        <w:t>токсичных иммунных ком</w:t>
        <w:softHyphen/>
        <w:t xml:space="preserve">плексов, </w:t>
      </w:r>
      <w:r>
        <w:rPr>
          <w:color w:val="000000"/>
          <w:sz w:val="28"/>
          <w:szCs w:val="28"/>
        </w:rPr>
        <w:t>вызывающих системные васкулиты и полиор</w:t>
        <w:softHyphen/>
        <w:t>ганные поврежд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аскулит, как правило, возникает на уровне микроцир</w:t>
        <w:softHyphen/>
        <w:t xml:space="preserve">куляции и чаще представлен </w:t>
      </w:r>
      <w:r>
        <w:rPr>
          <w:i/>
          <w:iCs/>
          <w:color w:val="000000"/>
          <w:sz w:val="28"/>
          <w:szCs w:val="28"/>
        </w:rPr>
        <w:t xml:space="preserve">деструктивно-пролифе-ративными артериолитами,  капилляритами и венулшпами,  </w:t>
      </w:r>
      <w:r>
        <w:rPr>
          <w:color w:val="000000"/>
          <w:sz w:val="28"/>
          <w:szCs w:val="28"/>
        </w:rPr>
        <w:t>приводящими к склерозу и гиалинозу сосу</w:t>
        <w:softHyphen/>
        <w:t xml:space="preserve">дов. При этом вокруг артериол фолликулов селезенки возникают  концентрические   наслоения   коллагена </w:t>
      </w:r>
      <w:r>
        <w:rPr>
          <w:i/>
          <w:iCs/>
          <w:color w:val="000000"/>
          <w:sz w:val="28"/>
          <w:szCs w:val="28"/>
        </w:rPr>
        <w:t>луковичный 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На </w:t>
      </w:r>
      <w:r>
        <w:rPr>
          <w:i/>
          <w:iCs/>
          <w:color w:val="000000"/>
          <w:sz w:val="28"/>
          <w:szCs w:val="28"/>
        </w:rPr>
        <w:t xml:space="preserve">коже лица </w:t>
      </w:r>
      <w:r>
        <w:rPr>
          <w:color w:val="000000"/>
          <w:sz w:val="28"/>
          <w:szCs w:val="28"/>
        </w:rPr>
        <w:t>появляется «красная бабочка», морфоло</w:t>
        <w:softHyphen/>
        <w:t>гически   представленная   лимфогистиоцитарными   ин</w:t>
        <w:softHyphen/>
        <w:t>фильтратами вокруг венул и придатков кожи, расшире</w:t>
        <w:softHyphen/>
        <w:t>нием сосудов и кровоизлияниями, утолщением базаль-ной мембраны и атрофией эпидермиса, гиперкерато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почках </w:t>
      </w:r>
      <w:r>
        <w:rPr>
          <w:color w:val="000000"/>
          <w:sz w:val="28"/>
          <w:szCs w:val="28"/>
        </w:rPr>
        <w:t>может возника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Волчаночный  гломерулонефрит,  для которого характерны субэндотелиальные и мезангиаль-ные иммунные комплексы,  изменения капилляров в виде «проволочных петель», очаги фибриноидного не</w:t>
        <w:softHyphen/>
        <w:t>кроза, гематоксилиновые тельца, гиалиновые тром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Гломерулонефрит без характерных для волчанки  признаков, т.е. имеющий картину обычного острого или хронического (мезангиального) гломерулонефрита или мембранозной нефропат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сердце </w:t>
      </w:r>
      <w:r>
        <w:rPr>
          <w:color w:val="000000"/>
          <w:sz w:val="28"/>
          <w:szCs w:val="28"/>
        </w:rPr>
        <w:t>может возникать абактериальный бородавча</w:t>
        <w:softHyphen/>
        <w:t>тый   эндокардит   Либмана —Сакса   (преимущественно митрального клапан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   </w:t>
      </w:r>
      <w:r>
        <w:rPr>
          <w:i/>
          <w:iCs/>
          <w:color w:val="000000"/>
          <w:sz w:val="28"/>
          <w:szCs w:val="28"/>
        </w:rPr>
        <w:t xml:space="preserve">легких   </w:t>
      </w:r>
      <w:r>
        <w:rPr>
          <w:color w:val="000000"/>
          <w:sz w:val="28"/>
          <w:szCs w:val="28"/>
        </w:rPr>
        <w:t>развивается   диффузный   интерстициальный фиброз в исходе пневмонита или фнброзирующего аль-веол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агностические  иммунологические тесты  при  СК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-феномен: 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 xml:space="preserve">-клетки образуются </w:t>
      </w:r>
      <w:r>
        <w:rPr>
          <w:color w:val="000000"/>
          <w:sz w:val="28"/>
          <w:szCs w:val="28"/>
          <w:lang w:val="en-US"/>
        </w:rPr>
        <w:t>i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itro</w:t>
      </w:r>
      <w:r>
        <w:rPr>
          <w:color w:val="000000"/>
          <w:sz w:val="28"/>
          <w:szCs w:val="28"/>
        </w:rPr>
        <w:t xml:space="preserve"> при сме</w:t>
        <w:softHyphen/>
        <w:t>шивании  механически  поврежденных  нейтрофилов с сывороткой крови, содержащей антинуклеарные анти</w:t>
        <w:softHyphen/>
        <w:t xml:space="preserve">тела; </w:t>
      </w:r>
      <w:r>
        <w:rPr>
          <w:color w:val="000000"/>
          <w:sz w:val="28"/>
          <w:szCs w:val="28"/>
          <w:lang w:val="en-US"/>
        </w:rPr>
        <w:t>LE</w:t>
      </w:r>
      <w:r>
        <w:rPr>
          <w:color w:val="000000"/>
          <w:sz w:val="28"/>
          <w:szCs w:val="28"/>
        </w:rPr>
        <w:t>-клетки обнаруживают примерно у 70 % боль</w:t>
        <w:softHyphen/>
        <w:t>ных СК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Положительный тест на антинуклеарные антите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днако антинуклеарные антитела могут быть обна</w:t>
        <w:softHyphen/>
        <w:t>ружены и при других болезнях, в том числе ревмати</w:t>
        <w:softHyphen/>
        <w:t>ческ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Более специфичными являются антитела, реагирую</w:t>
        <w:softHyphen/>
        <w:t>щие с антигеном Смита (рибонуклеопротеид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Значительное снижение уровня комплемента в сыво</w:t>
        <w:softHyphen/>
        <w:t>ротке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Обнаружение иммунных комплексов (содержащих </w:t>
      </w:r>
      <w:r>
        <w:rPr>
          <w:color w:val="000000"/>
          <w:sz w:val="28"/>
          <w:szCs w:val="28"/>
          <w:lang w:val="en-US"/>
        </w:rPr>
        <w:t>IgG</w:t>
      </w:r>
      <w:r>
        <w:rPr>
          <w:color w:val="000000"/>
          <w:sz w:val="28"/>
          <w:szCs w:val="28"/>
        </w:rPr>
        <w:t xml:space="preserve"> и   компоненты   комплемента                                                                                                                       мембраноатакующий комплекс) в биоптатах кожи на границе эпидермиса и дермы (тест положителен в 90 %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роническая   почечная   недостаточность,   связанная  с гломерулонефрптом (волчаночным или банальным) -основная причина смерти больных системной красной волчанк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обострении СКВ (волчаночном кризе) может раз</w:t>
        <w:softHyphen/>
        <w:t>виться  ДВС-синдром с множественными кровоизлия</w:t>
        <w:softHyphen/>
        <w:t>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огда в связи с интенсивным лечением кортикостеро-идными  препаратами  и цитостатиками  могут возник</w:t>
        <w:softHyphen/>
        <w:t>нуть гнойно-септические осложнения и стероидный ту</w:t>
        <w:softHyphen/>
        <w:t>беркул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ВМАТОИДНЫЙ АРТР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вматоидный артрит — хроническое заболевание, ос</w:t>
        <w:softHyphen/>
        <w:t>нову которого составляет прогрессирующая дезоргани</w:t>
        <w:softHyphen/>
        <w:t>зация соединительной ткани синовиальных оболочек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ряща суставов, приводящая к их деформ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встречается у женщин в возрасте 20 — 50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утоиммунизация представлена наличием сывороточ</w:t>
        <w:softHyphen/>
        <w:t xml:space="preserve">ного   ревматоидного   фактора                                                                                                                                 иммуноглобулина, чаще  </w:t>
      </w:r>
      <w:r>
        <w:rPr>
          <w:color w:val="000000"/>
          <w:sz w:val="28"/>
          <w:szCs w:val="28"/>
          <w:lang w:val="en-US"/>
        </w:rPr>
        <w:t>IgM</w:t>
      </w:r>
      <w:r>
        <w:rPr>
          <w:color w:val="000000"/>
          <w:sz w:val="28"/>
          <w:szCs w:val="28"/>
        </w:rPr>
        <w:t>,  направленного против собственных имму</w:t>
        <w:softHyphen/>
        <w:t xml:space="preserve">ноглобулинов — </w:t>
      </w:r>
      <w:r>
        <w:rPr>
          <w:color w:val="000000"/>
          <w:sz w:val="28"/>
          <w:szCs w:val="28"/>
          <w:lang w:val="en-US"/>
        </w:rPr>
        <w:t>IgG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я ревматоидного  артр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инов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новное морфологическое проявление ревматоидного артр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в мелких суставах кистей и стоп, коленных сустав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 множественное (полиартрит) и симметрич</w:t>
        <w:softHyphen/>
        <w:t>ное поражение суста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и синовит 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а.  В первой стадии </w:t>
      </w:r>
      <w:r>
        <w:rPr>
          <w:color w:val="000000"/>
          <w:sz w:val="28"/>
          <w:szCs w:val="28"/>
        </w:rPr>
        <w:t>возникает острая воспалительная ре</w:t>
        <w:softHyphen/>
        <w:t>акция с развитием отека и образованием клеточного инфильт</w:t>
        <w:softHyphen/>
        <w:t>рата, вначале состоящего из нейтрофильных лейкоцитов (фагоцитов), позже — из лимфоцитов и плазматических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Во второй стадии </w:t>
      </w:r>
      <w:r>
        <w:rPr>
          <w:color w:val="000000"/>
          <w:sz w:val="28"/>
          <w:szCs w:val="28"/>
        </w:rPr>
        <w:t>отмечаются гипертрофия и гипер</w:t>
        <w:softHyphen/>
        <w:t>плазия синовиальных клеток с разрастанием ворсин, образо</w:t>
        <w:softHyphen/>
        <w:t>вание грануляционной ткани, которая в виде пласта — панну</w:t>
        <w:softHyphen/>
        <w:t>са наползает на гиалиновый хрящ и субхондральную кость, вызывая повреждение суставных поверхн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 xml:space="preserve">Третья стадия </w:t>
      </w:r>
      <w:r>
        <w:rPr>
          <w:color w:val="000000"/>
          <w:sz w:val="28"/>
          <w:szCs w:val="28"/>
        </w:rPr>
        <w:t>характеризуется появлением фиброзно-костного анкил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убцы,   контрактуры   и   деформация   возникают   как следствие поражения связок,  сухожилий и суставной сум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 околосуставной  соединительной  ткани  под  кожей могут   образовываться   ревматоидные   узлы                                                                                                                    очаги фибриноидного   некроза,   окруженные   гистиоцитами, макрофагами,    гигантскими   клетками   рассасывания. Эти узлы могут быть размером с лесной оре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 xml:space="preserve">Внесуставные </w:t>
      </w:r>
      <w:r>
        <w:rPr>
          <w:b/>
          <w:bCs/>
          <w:i/>
          <w:iCs/>
          <w:color w:val="000000"/>
          <w:sz w:val="28"/>
          <w:szCs w:val="28"/>
        </w:rPr>
        <w:t>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лисерозиты с образованием спаек в плевральных по</w:t>
        <w:softHyphen/>
        <w:t>лостях и полости пери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аскулит, изредка гломерулонеф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лимфоидной ткани — гиперплазия и плазматиз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ак осложнение часто возникает вторичный амилоидоз, с которым связана хроническая почечная недоста</w:t>
        <w:softHyphen/>
        <w:t>точность  - - наиболее частая причина смерти больных ревматоидным артри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ЕЗНЬ БЕХТЕРЕ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олезнь Бехтерева (анкилозирующий сиондилоартрит, ревматоидный спондилит) -- выделенный как самосто</w:t>
        <w:softHyphen/>
        <w:t>ятельная нозологическая форма вариант ревматоидно</w:t>
        <w:softHyphen/>
        <w:t>го артрита с поражением преимущественно связочно-суставного аппарата позвоноч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олеют преимущественно мужч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СКЛЕРОДЕРМИЯ (СИСТЕМНЫЙ ПРОГРЕССИРУЮЩИЙ СКЛЕРОЗ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клеродермия хроническое заболевание, характе</w:t>
        <w:softHyphen/>
        <w:t>ризующееся системной дезорганизацией соединитель</w:t>
        <w:softHyphen/>
        <w:t>ной ткани и развитием распространенного фиб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встречается у молодых женщ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 поражения кожи,  легких,  желудочно-ки</w:t>
        <w:softHyphen/>
        <w:t>шечного тракта, пищевода, сердца, почек, а также син</w:t>
        <w:softHyphen/>
        <w:t>дром Рей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коже: </w:t>
      </w:r>
      <w:r>
        <w:rPr>
          <w:color w:val="000000"/>
          <w:sz w:val="28"/>
          <w:szCs w:val="28"/>
        </w:rPr>
        <w:t>склеротические изменения приводят к ее уплотне</w:t>
        <w:softHyphen/>
        <w:t>нию и малоподвижности: появляется маскообразность лица, «кисет» вокруг рта, склеродактилия с укорочением и дефор</w:t>
        <w:softHyphen/>
        <w:t>мацией пальцев, контрактурами и фиброзными анкилозами. Характерны гиперпигментация и телеангиэктаз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легких </w:t>
      </w:r>
      <w:r>
        <w:rPr>
          <w:color w:val="000000"/>
          <w:sz w:val="28"/>
          <w:szCs w:val="28"/>
        </w:rPr>
        <w:t>возникает интерстициальный фиброз с развитием «сотового» легкого, характерны васкул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сердце </w:t>
      </w:r>
      <w:r>
        <w:rPr>
          <w:color w:val="000000"/>
          <w:sz w:val="28"/>
          <w:szCs w:val="28"/>
        </w:rPr>
        <w:t>развивается диффузный фиброз миокарда, часто крупноочаговый кардиосклероз -- «склеродермическое серд</w:t>
        <w:softHyphen/>
        <w:t>це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желудочно-кишечном тракте и пищеводе </w:t>
      </w:r>
      <w:r>
        <w:rPr>
          <w:color w:val="000000"/>
          <w:sz w:val="28"/>
          <w:szCs w:val="28"/>
        </w:rPr>
        <w:t>выраженные склеротические изменения подслизистого и мышечных слоев приводят к нарушению глотания, замедлению моторики, ат</w:t>
        <w:softHyphen/>
        <w:t>рофия слизистой оболочки — к развитию синдрома недоста</w:t>
        <w:softHyphen/>
        <w:t>точного всасы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почках </w:t>
      </w:r>
      <w:r>
        <w:rPr>
          <w:color w:val="000000"/>
          <w:sz w:val="28"/>
          <w:szCs w:val="28"/>
        </w:rPr>
        <w:t>деструктивные артериолиты часто обусловлива</w:t>
        <w:softHyphen/>
        <w:t>ют развитие кортикальных некрозов и острой почечной недо</w:t>
        <w:softHyphen/>
        <w:t>статочности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ложнением </w:t>
      </w:r>
      <w:r>
        <w:rPr>
          <w:color w:val="000000"/>
          <w:sz w:val="28"/>
          <w:szCs w:val="28"/>
        </w:rPr>
        <w:t>у больных склеродермией наиболее часто является недостаточность тех органов и систем, в кото</w:t>
        <w:softHyphen/>
        <w:t>рых наиболее выражены склеротические процесс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ЗЕЛКОВЫЙ ПЕРИАРТЕРИИТ (УЗЕЛКОВЫЙ ПОЛИАРТЕРИИТ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 30 % больных обнаруживается связь с вирусом гепа</w:t>
        <w:softHyphen/>
        <w:t>тита 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  некротическим   иммунокомплексным воспалением артерий мелкого и среднего калиб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ипичен некроз средней оболочки сосуда  (медии)  и внутренней эластической мембраны с инфильтрацией стенки лимфоцитами, плазматическими клетками, эозинофилами и присоединением тромб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 развитие аневризм сосудов, кровоизлияний и инфарктов с образованием микроаневризм (узелков) и тромб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поражаются почки, сердце, скелетно-мышечная    система,    желудочно-кишечный    тракт    и ЦН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почках возникают иммунокомплексный артериолит и гломерулонефрит, инфаркты. Поражения почек и арте</w:t>
        <w:softHyphen/>
        <w:t>риальная   гипертензия   чаще   всего   служат   причиной смерти при узелковом периартерии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ажение   коронарных   артерий   сердца  приводит  к ишемическим повреждениям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ажение  скелетно-мышечной  системы  проявляется миалгиями, артралгиями или артри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ражение сосудов желудочно-кишечного тракта часто приводит к ишемическим поражениям кишечника, что сопровождается тошнотой, рвотой или абдоминальны</w:t>
        <w:softHyphen/>
        <w:t>ми болями. Возможно развитие гангрены.</w:t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БОЛЕЗНЬ ШЕГРЕ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развивается у женщин среднего и пожилого воз</w:t>
        <w:softHyphen/>
        <w:t>ра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«Сухой синдром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серостомия (сухой рот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серофтальмия  (сухие глаза),  кератоконъюнктив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Двустороннее    увеличение    околоушных    слюнных желез   вследствие  диффузной   инфильтрации   лим-фоидными  и  плазматическими   клетками,   которые частично или полностью замещают ткань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Изменения,   напоминающие   ревматоидный   артрит или другие ревматические болезни (системную крас</w:t>
        <w:softHyphen/>
        <w:t>ную волчанку, склеродермию и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крови выраженная поликлональная гипергаммаглобулин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развиваются злокачественные лимфомы.</w:t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Тема 16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ОСТРЫЕ ВОСПАЛИТЕЛЬНЫЕ ЗАБОЛЕВАНИЯ ЛЕГКИХ (ПНЕВМОНИ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трые пневмонии </w:t>
      </w:r>
      <w:r>
        <w:rPr>
          <w:color w:val="000000"/>
          <w:sz w:val="28"/>
          <w:szCs w:val="28"/>
        </w:rPr>
        <w:t>группа различных по этиоло</w:t>
        <w:softHyphen/>
        <w:t>гии, патогенезу и морфологической характеристике острых инфекционных воспалительных заболеваний легких с преимущественным поражением респиратор</w:t>
        <w:softHyphen/>
        <w:t>ных отделов и наличием внутриальвеолярного экссуда</w:t>
        <w:softHyphen/>
        <w:t>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часто вызываются бактериями, микоплазма-ми и вирус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 клинико-морфологическим особенностям выделяют крупозную (долевую) пневмонию, бронхопневмонию (очаговую) и интерстициальную пневмо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КРУПОЗНАЯ ПНЕВМО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>Существуют следующие синонимы, отражающие мор</w:t>
        <w:softHyphen/>
        <w:t>фологические особенности поражения легких: долевая, фибринозная, плевропневмо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рупозная пневмония — это инфекционно-аллергичес-кое заболе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Является самостоятельной нозологической формой. Возбудитель  -     пневмококки  1-го,  2-го и 3-го типов, редко — клебсиелла (диплобацилла Фридлендера). В патогенезе большое значение имеет реакция гипер</w:t>
        <w:softHyphen/>
        <w:t>чувствительности немедленного типа. Характерно поражение альвеол всей доли одновремен</w:t>
        <w:softHyphen/>
        <w:t>но при сохранении бронхов интактными. Всегда сопровождается фибринозным плевритом (плев</w:t>
        <w:softHyphen/>
        <w:t>ропневмо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дии крупозной пневмо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   </w:t>
      </w:r>
      <w:r>
        <w:rPr>
          <w:b/>
          <w:bCs/>
          <w:i/>
          <w:iCs/>
          <w:color w:val="000000"/>
          <w:sz w:val="28"/>
          <w:szCs w:val="28"/>
        </w:rPr>
        <w:t>Стадия прилива (микробного отек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1-е   сутки:   отмечается   полнокровие  капилляров,   в альвеолах серозный экссудат, содержащий большое количество микроб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тадия красного опеч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2-е су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 картина:   </w:t>
      </w:r>
      <w:r>
        <w:rPr>
          <w:color w:val="000000"/>
          <w:sz w:val="28"/>
          <w:szCs w:val="28"/>
        </w:rPr>
        <w:t>альвеолы за</w:t>
        <w:softHyphen/>
        <w:t>полнены экссудатом, состоящим из фибрина и эритр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ораженная доля увеличена, плотная (опеченение), красного цвета, на плевре фибринозные наложения (фибринозный плеври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тадия серого опеч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4 —б-е сутки. </w:t>
      </w:r>
      <w:r>
        <w:rPr>
          <w:b/>
          <w:bCs/>
          <w:color w:val="000000"/>
          <w:sz w:val="28"/>
          <w:szCs w:val="28"/>
        </w:rPr>
        <w:t xml:space="preserve">Микроскопическая  картина:  </w:t>
      </w:r>
      <w:r>
        <w:rPr>
          <w:color w:val="000000"/>
          <w:sz w:val="28"/>
          <w:szCs w:val="28"/>
        </w:rPr>
        <w:t>капилляр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пустевают, в альвеолярном экссудате — фибрин, лейкоци</w:t>
        <w:softHyphen/>
        <w:t>ты, макрофаги, на плевре фибринозные налож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ораженная доля увеличена, плотная, на разрезе зернистая, однородного вида, сер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тадия разреш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9—11-е сутки: расплавление и резорбция фибриноз</w:t>
        <w:softHyphen/>
        <w:t>ного экссудата с помощью нейтрофилов и макрофа</w:t>
        <w:softHyphen/>
        <w:t>г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 крупозной пневмо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Легоч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Карнификация  (организация  экссудата  в  просвете альвео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Абсцесс лег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Гангрена (влажна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нелегоч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икают при лимфогенном или гематогенном рас</w:t>
        <w:softHyphen/>
        <w:t>пространении инфек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ключают гнойный медиастинит, перикардит, пери</w:t>
        <w:softHyphen/>
        <w:t>тонит, гнойный артрит, острый язвенный эндокардит (чаще трехстворчатого клапана), гнойный менингит, абсцесс головного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оморф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является выпадением той или иной стадии и абор</w:t>
        <w:softHyphen/>
        <w:t>тивными формами, снижением частоты осложн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 смер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етальность составляет около 3 %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мерть наступает от острой сердечно-легочной недоста</w:t>
        <w:softHyphen/>
        <w:t>точности или гнойных осложн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Лобарная фридлепдеровская пневмо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возникает как внутриболъничная (нозокомиальная) инфек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еют старики, новорожденные и больные алкоголизм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ен некроз альвеолярных перегородок с час</w:t>
        <w:softHyphen/>
        <w:t>тым формированием абсцессов, очагов карнификации и выраженного интерстициального фиб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ОНХОПНЕВМОНИЯ (ОЧАГОВАЯ ПНЕВМОНИЯ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ставляет основную массу острых пневмо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лиэтиологична. Наиболее часто возбудителями явля</w:t>
        <w:softHyphen/>
        <w:t>ются бактерии:  пневмококки,  стафилококки,  стрепто</w:t>
        <w:softHyphen/>
        <w:t>кокки, синегнойная палочка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возникать как внутрибольничная инфекция у ослабленных больных, вызывается, как правило, грам-отрицательными   микроорганизмами   (клебсиелла,   си</w:t>
        <w:softHyphen/>
        <w:t>негнойная и кишечная палочка) и золотистым стафило</w:t>
        <w:softHyphen/>
        <w:t>кок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Чаще возникает как аутоинфекция.  В зависимости от </w:t>
      </w:r>
      <w:r>
        <w:rPr>
          <w:i/>
          <w:iCs/>
          <w:color w:val="000000"/>
          <w:sz w:val="28"/>
          <w:szCs w:val="28"/>
        </w:rPr>
        <w:t xml:space="preserve">особенностей  патогенеза  </w:t>
      </w:r>
      <w:r>
        <w:rPr>
          <w:color w:val="000000"/>
          <w:sz w:val="28"/>
          <w:szCs w:val="28"/>
        </w:rPr>
        <w:t>аутоинфекционная  бронхо</w:t>
        <w:softHyphen/>
        <w:t>пневмония может быть аспирационной,  гипостатичес-кой,   послеоперационной,   а также  развивающейся  на фоне иммунодефиц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   является    осложнением    других    заболеваний. Бронхопневмонию новорожденных и стариков, а также некоторые этиологические варианты бронхопневмонии (например, легионеллезные) можно рассматривать как самостоятельные нозологические фор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 прояв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оначально   поражаются   бронхи.   Воспаление   на альвеолы распространяется со стенки бронха нисходя</w:t>
        <w:softHyphen/>
        <w:t>щим  путем при эндобронхите либо перибронхиально при панбронхите или деструктивном бронхиоли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кссудат может быть серозным, гнойным, геморраги</w:t>
        <w:softHyphen/>
        <w:t>ческим, смешан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i/>
          <w:iCs/>
          <w:color w:val="000000"/>
          <w:sz w:val="28"/>
          <w:szCs w:val="28"/>
        </w:rPr>
        <w:t xml:space="preserve">По распространенности </w:t>
      </w:r>
      <w:r>
        <w:rPr>
          <w:color w:val="000000"/>
          <w:sz w:val="28"/>
          <w:szCs w:val="28"/>
        </w:rPr>
        <w:t>процесса  выделяют  ациноз-ную,  дольковую,  сливную дольковую,  сегментарную, милиарную пневмо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  бронхопневмо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арнифик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разование абсцесс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леврит с возможным развитием эмпиемы плев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A3A3A"/>
          <w:sz w:val="28"/>
          <w:szCs w:val="28"/>
        </w:rPr>
        <w:t>Особенности некоторых часто встречающихся бактериальных бронхопневмон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A3A3A"/>
          <w:sz w:val="28"/>
          <w:szCs w:val="28"/>
        </w:rPr>
        <w:t xml:space="preserve">а. </w:t>
      </w:r>
      <w:r>
        <w:rPr>
          <w:b/>
          <w:bCs/>
          <w:i/>
          <w:iCs/>
          <w:color w:val="3A3A3A"/>
          <w:sz w:val="28"/>
          <w:szCs w:val="28"/>
        </w:rPr>
        <w:t>Пневмококковая пневмо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A3A3A"/>
          <w:sz w:val="28"/>
          <w:szCs w:val="28"/>
        </w:rPr>
        <w:t xml:space="preserve">• </w:t>
      </w:r>
      <w:r>
        <w:rPr>
          <w:color w:val="3A3A3A"/>
          <w:sz w:val="28"/>
          <w:szCs w:val="28"/>
        </w:rPr>
        <w:t>Чаще встречается у пожилых и ослабленных больных, особенно с сердечно-легочной патологией (гипостатическая пневмония). Часто осложняется эмпиемой плев</w:t>
        <w:softHyphen/>
        <w:t>р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  <w:lang w:val="en-US"/>
        </w:rPr>
        <w:t>aureus</w:t>
      </w:r>
      <w:r>
        <w:rPr>
          <w:b/>
          <w:bCs/>
          <w:i/>
          <w:iCs/>
          <w:color w:val="3A3A3A"/>
          <w:sz w:val="28"/>
          <w:szCs w:val="28"/>
        </w:rPr>
        <w:t>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>Стафилококковая пневмония (</w:t>
      </w:r>
      <w:r>
        <w:rPr>
          <w:b/>
          <w:bCs/>
          <w:i/>
          <w:iCs/>
          <w:color w:val="3A3A3A"/>
          <w:sz w:val="28"/>
          <w:szCs w:val="28"/>
          <w:lang w:val="en-US"/>
        </w:rPr>
        <w:t>Staphylococcus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A3A3A"/>
          <w:sz w:val="28"/>
          <w:szCs w:val="28"/>
        </w:rPr>
        <w:t>Обычно возникает как осложнение респираторных ви</w:t>
        <w:softHyphen/>
        <w:t>русных инфекций (грипп и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A3A3A"/>
          <w:sz w:val="28"/>
          <w:szCs w:val="28"/>
        </w:rPr>
        <w:t>Часто развивается у наркоманов при внутривенном за</w:t>
        <w:softHyphen/>
        <w:t>носе инфекта, а также у ослабленных пожилых боль</w:t>
        <w:softHyphen/>
        <w:t>ных хроническими легочными заболеваниями. Характерно абсцедирование,  развитие эмпиемы плев</w:t>
        <w:softHyphen/>
        <w:t xml:space="preserve">ры, часто служит источником септикопиемии. </w:t>
      </w:r>
      <w:r>
        <w:rPr>
          <w:b/>
          <w:bCs/>
          <w:i/>
          <w:iCs/>
          <w:color w:val="3A3A3A"/>
          <w:sz w:val="28"/>
          <w:szCs w:val="28"/>
        </w:rPr>
        <w:t xml:space="preserve">Стрептококковая пневмония. </w:t>
      </w:r>
      <w:r>
        <w:rPr>
          <w:color w:val="3A3A3A"/>
          <w:sz w:val="28"/>
          <w:szCs w:val="28"/>
        </w:rPr>
        <w:t>Обычно является осложнением вирусных инфекций -гриппа и кор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A3A3A"/>
          <w:sz w:val="28"/>
          <w:szCs w:val="28"/>
        </w:rPr>
        <w:t>Характерно поражение нижних долей. В ряде случаев возникают острые абсцессы и бронхоэк</w:t>
      </w:r>
      <w:r>
        <w:rPr>
          <w:color w:val="000000"/>
          <w:sz w:val="28"/>
          <w:szCs w:val="28"/>
        </w:rPr>
        <w:t>та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3A3A3A"/>
          <w:sz w:val="28"/>
          <w:szCs w:val="28"/>
        </w:rPr>
        <w:t xml:space="preserve">Пневмония, вызываемая синегнойной палочкой. </w:t>
      </w:r>
      <w:r>
        <w:rPr>
          <w:color w:val="3A3A3A"/>
          <w:sz w:val="28"/>
          <w:szCs w:val="28"/>
        </w:rPr>
        <w:t>Одна из наиболее часто встречающихся внутриболь-ничных инфекц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A3A3A"/>
          <w:sz w:val="28"/>
          <w:szCs w:val="28"/>
        </w:rPr>
        <w:t>Характерны абсцедирование и плеврит. При гематогенном заносе инфекта в легкие (обычно из обширных нагноившихся ран) характерны коагуляци-онный некроз и геморрагический компонент. Прогноз плох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СТИЦИАЛЬНАЯ ПНЕВМО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спаление развивается преимущественно в альвеоляр</w:t>
        <w:softHyphen/>
        <w:t>ных перегородках с вторичным накоплением экссудата в просветах  альвеол.   Синонимы:  альвеолит,  пневмо-н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цесс может быть диффузным или ограничен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зывается определенными возбудителями: вирусами, грибами, микоплазмами, хламидиями (орнитозы), рик-кетсиями   (Ку-лихорадка-пневмориккетсиоз),   пневмо</w:t>
      </w:r>
      <w:r>
        <w:rPr>
          <w:color w:val="545454"/>
          <w:sz w:val="28"/>
          <w:szCs w:val="28"/>
        </w:rPr>
        <w:t>Цист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. а. </w:t>
      </w:r>
      <w:r>
        <w:rPr>
          <w:b/>
          <w:bCs/>
          <w:i/>
          <w:iCs/>
          <w:color w:val="000000"/>
          <w:sz w:val="28"/>
          <w:szCs w:val="28"/>
        </w:rPr>
        <w:t>Вирусная пневмо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иболее распространена в детском возрас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вызывается вирусами гриппа, парагриппа, респи-«*     раторно-синцитиальным   вирусом,   аденовирусом   (см</w:t>
      </w:r>
      <w:r>
        <w:rPr>
          <w:color w:val="000000"/>
          <w:sz w:val="28"/>
          <w:szCs w:val="28"/>
          <w:lang w:val="en-US"/>
        </w:rPr>
        <w:t>jf</w:t>
      </w:r>
      <w:r>
        <w:rPr>
          <w:color w:val="000000"/>
          <w:sz w:val="28"/>
          <w:szCs w:val="28"/>
        </w:rPr>
        <w:t>*      «Воздушно-капельные инфекции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а гиперплазия альвеолярного эпителия с об-</w:t>
      </w:r>
      <w:r>
        <w:rPr>
          <w:i/>
          <w:iCs/>
          <w:color w:val="000000"/>
          <w:sz w:val="28"/>
          <w:szCs w:val="28"/>
        </w:rPr>
        <w:t>•&amp;'</w:t>
      </w:r>
      <w:r>
        <w:rPr>
          <w:i/>
          <w:iCs/>
          <w:color w:val="000000"/>
          <w:sz w:val="28"/>
          <w:szCs w:val="28"/>
          <w:lang w:val="en-US"/>
        </w:rPr>
        <w:t>j</w:t>
      </w: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зовапием    гигантских   клеток,    различающихся   по своему виду при разных заболеваниях, возможна плос-</w:t>
      </w:r>
      <w:r>
        <w:rPr>
          <w:b/>
          <w:bCs/>
          <w:color w:val="000000"/>
          <w:sz w:val="28"/>
          <w:szCs w:val="28"/>
          <w:lang w:val="en-US"/>
        </w:rPr>
        <w:t>tu</w:t>
      </w:r>
      <w:r>
        <w:rPr>
          <w:b/>
          <w:bCs/>
          <w:color w:val="000000"/>
          <w:sz w:val="28"/>
          <w:szCs w:val="28"/>
          <w:vertAlign w:val="superscript"/>
        </w:rPr>
        <w:t>1</w:t>
      </w: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клеточная метаплазия бронхиолярного эпителия &gt;</w:t>
      </w:r>
      <w:r>
        <w:rPr>
          <w:color w:val="000000"/>
          <w:sz w:val="28"/>
          <w:szCs w:val="28"/>
          <w:lang w:val="en-US"/>
        </w:rPr>
        <w:t>jw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 Часто  осложняется  вторичной  бактериальной  инфек--*''       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 наиболее часто встречающимся при иммунодефицит-'**     ных состояниях вирусным пневмониям относится цит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егаловирусная   пневмония   (оппортунистическая   ин</w:t>
        <w:softHyphen/>
        <w:t>фекция). Для нее характерна преимущественно моно-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»     нуклеарная инфильтрация альвеолярных перегородок, гиперплазия альвеолярного эпителия, появление круп</w:t>
        <w:softHyphen/>
        <w:t>ных клеток с характерными внутриядерными включе</w:t>
        <w:softHyphen/>
        <w:t xml:space="preserve">ниями, в просветах альвеол серозная жидкост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b/>
          <w:bCs/>
          <w:i/>
          <w:iCs/>
          <w:color w:val="000000"/>
          <w:sz w:val="28"/>
          <w:szCs w:val="28"/>
        </w:rPr>
        <w:t>Микоплазменная пневмо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звестна   также   под   названием   «атипичная   пневмо</w:t>
        <w:softHyphen/>
        <w:t>ни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дна из наиболее часто встречающихся форм небакте</w:t>
        <w:softHyphen/>
        <w:t>риальной пневмонии. Обычно возникает у детей и под</w:t>
        <w:softHyphen/>
        <w:t>рост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чало более незаметное, стертое, чем при бактериаль</w:t>
        <w:softHyphen/>
        <w:t>ных пневмониях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ется воспалительным лимфоплазмоцитарным инфильтратом альвеолярных перегородок, гипер</w:t>
        <w:softHyphen/>
        <w:t>плазией альвеолярного эпителия, наличием внутриальвеолярных гиалиновых мембран, экссудат в просвете альвеол может отсутствовать, но часто сочетается с из</w:t>
        <w:softHyphen/>
        <w:t>менениями, характерными для бронхопневмонии' появ</w:t>
        <w:softHyphen/>
        <w:t xml:space="preserve">лением лейкоцитов в просвете бронхиол и альвеол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невмоцистная пневмо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ппортунистическая инфекция, наиболее характерная для больных ВИЧ-инфекцией. Встречается и при дрУ" гих формах иммунодефицита. Вызывается Р </w:t>
      </w:r>
      <w:r>
        <w:rPr>
          <w:color w:val="000000"/>
          <w:sz w:val="28"/>
          <w:szCs w:val="28"/>
          <w:lang w:val="en-US"/>
        </w:rPr>
        <w:t>carinii</w:t>
      </w:r>
      <w:r>
        <w:rPr>
          <w:color w:val="000000"/>
          <w:sz w:val="28"/>
          <w:szCs w:val="28"/>
        </w:rPr>
        <w:t xml:space="preserve"> — условно-патогенным микроорганизмом, относящимся к простейшим (некоторые относят его к грибам). У лиц с нарушениями клеточного иммунитета может развиться вследствие предшествующего наличия пнев-моцист в легочных очагах латентной инфекции либо в результате свежего инфицир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Характерны десквамация клеток альвеолярного эпите</w:t>
        <w:softHyphen/>
        <w:t>лия и заполнение альвеол пенистой жидкостью, в кото</w:t>
        <w:softHyphen/>
        <w:t>рой содержатся пневмоцисты, а также полнокровие и лимфогистиоцитарная    инфильтрация    альвеолярных перегородок с возможной деструкцией их. Характерна нарастающая одышка на фоне слабовыра</w:t>
        <w:softHyphen/>
        <w:t>женных физикальных и рентгенологических признаков. Может протекать в виде микстннфекции с присоедине</w:t>
        <w:softHyphen/>
        <w:t>нием другой флоры (грибов, цитомегаловируса, кок</w:t>
        <w:softHyphen/>
        <w:t>ков, микобактерий и др.).</w:t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Тема 17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ХРОНИЧЕСКИЕ НЕСПЕЦИФИЧЕСКИЕ ЗАБОЛЕВАНИЯ ЛЕГКИХ И РАК ЛЕГ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ХРОНИЧЕСКИЕ НЕСПЕЦИФИЧЕСКИЕ ЗАБОЛЕВАНИЯ ЛЕГК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ронические неспецифические заболевания легких (ХНЗЛ) — группа болезней легких различной этиоло</w:t>
        <w:softHyphen/>
        <w:t>гии, патогенеза и морфологии, характеризующихся развитием хронического кашля с выделением мокроты и пароксизмальным или постоянным затрудением ды</w:t>
        <w:softHyphen/>
        <w:t>хания, которые не связаны со специфическими инфек</w:t>
        <w:softHyphen/>
        <w:t>ционными заболеваниями, прежде всего туберкулезом легк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 группе ХНЗЛ относят хронический бронхит, бронхи</w:t>
        <w:softHyphen/>
        <w:t>альную астму, бронхоэктатическую болезнь, хроничес</w:t>
        <w:softHyphen/>
        <w:t>кую обструктивную эмфизему легких, хронический абсцесс, хроническую пневмонию. Ряд авторов включа</w:t>
        <w:softHyphen/>
        <w:t>ют в группу ХНЗЛ интерстициальные болезни легких. При всех ХНЗЛ развивается гипертензия малого круга кровообращения и легочное сердце. В зависимости от морфофункциональных особенностей повреждения воздухопроводящих и респираторных от</w:t>
        <w:softHyphen/>
        <w:t xml:space="preserve">делов легких выделяют </w:t>
      </w:r>
      <w:r>
        <w:rPr>
          <w:i/>
          <w:iCs/>
          <w:color w:val="000000"/>
          <w:sz w:val="28"/>
          <w:szCs w:val="28"/>
        </w:rPr>
        <w:t xml:space="preserve">обструктивные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рестриктивные </w:t>
      </w:r>
      <w:r>
        <w:rPr>
          <w:color w:val="000000"/>
          <w:sz w:val="28"/>
          <w:szCs w:val="28"/>
        </w:rPr>
        <w:t>ХНЗ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В основе </w:t>
      </w:r>
      <w:r>
        <w:rPr>
          <w:i/>
          <w:iCs/>
          <w:color w:val="000000"/>
          <w:sz w:val="28"/>
          <w:szCs w:val="28"/>
        </w:rPr>
        <w:t xml:space="preserve">обструктивных заболеваний легких </w:t>
      </w:r>
      <w:r>
        <w:rPr>
          <w:color w:val="000000"/>
          <w:sz w:val="28"/>
          <w:szCs w:val="28"/>
        </w:rPr>
        <w:t>лежит нарушение дренажной функции бронхов с частичной или полной их обструкцией, вследствие чего увели</w:t>
        <w:softHyphen/>
        <w:t>чивается сопротивление прохождению воздух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Рестриктивные   болезни   легких   </w:t>
      </w:r>
      <w:r>
        <w:rPr>
          <w:color w:val="000000"/>
          <w:sz w:val="28"/>
          <w:szCs w:val="28"/>
        </w:rPr>
        <w:t>характеризуются уменьшением объема легочной паренхимы с умень</w:t>
        <w:softHyphen/>
        <w:t>шением  жизненной  емкости  легких.   В  основе  Р</w:t>
      </w:r>
      <w:r>
        <w:rPr>
          <w:color w:val="000000"/>
          <w:sz w:val="28"/>
          <w:szCs w:val="28"/>
          <w:vertAlign w:val="superscript"/>
        </w:rPr>
        <w:t>е</w:t>
      </w:r>
      <w:r>
        <w:rPr>
          <w:color w:val="000000"/>
          <w:sz w:val="28"/>
          <w:szCs w:val="28"/>
        </w:rPr>
        <w:t>~ стриктивных легочных заболеваний лежит развитие воспаления и фиброза в интерстиции респираторных отделов, что сопровождается прогрессирующей ДЫ" хательной недостаточ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поздних стадиях большинства легочных заболеваний отмечается сочетание обструктивного и рестриктивного компоне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ы  развития  ХНЗ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Бронхитогенный, </w:t>
      </w:r>
      <w:r>
        <w:rPr>
          <w:color w:val="000000"/>
          <w:sz w:val="28"/>
          <w:szCs w:val="28"/>
        </w:rPr>
        <w:t>в основе которого лежит наруше</w:t>
        <w:softHyphen/>
        <w:t>ние дренажной функции бронхов и бронхиальной про</w:t>
        <w:softHyphen/>
        <w:t>ходим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Заболевания, объединяемые этим механизмом, — </w:t>
      </w:r>
      <w:r>
        <w:rPr>
          <w:i/>
          <w:iCs/>
          <w:color w:val="000000"/>
          <w:sz w:val="28"/>
          <w:szCs w:val="28"/>
        </w:rPr>
        <w:t xml:space="preserve">хронические обструктивные болезни легких </w:t>
      </w:r>
      <w:r>
        <w:rPr>
          <w:color w:val="000000"/>
          <w:sz w:val="28"/>
          <w:szCs w:val="28"/>
        </w:rPr>
        <w:t>— пред</w:t>
        <w:softHyphen/>
        <w:t>ставлены хроническим бронхитом, бронхоэктатичес-кой болезнью, хронической обструктивной эмфизе</w:t>
        <w:softHyphen/>
        <w:t>мой легких, бронхиальной астм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Пневмониогенный механизм </w:t>
      </w:r>
      <w:r>
        <w:rPr>
          <w:color w:val="000000"/>
          <w:sz w:val="28"/>
          <w:szCs w:val="28"/>
        </w:rPr>
        <w:t>связан с острой пнев</w:t>
        <w:softHyphen/>
        <w:t>монией и ее осложнениями (острый абсцесс, карнифи-кация) и приводит к развитию хронического абсцесса и хронической пневмо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Пневмонитогенный механизм </w:t>
      </w:r>
      <w:r>
        <w:rPr>
          <w:color w:val="000000"/>
          <w:sz w:val="28"/>
          <w:szCs w:val="28"/>
        </w:rPr>
        <w:t>определяет разви</w:t>
        <w:softHyphen/>
        <w:t xml:space="preserve">тие </w:t>
      </w:r>
      <w:r>
        <w:rPr>
          <w:i/>
          <w:iCs/>
          <w:color w:val="000000"/>
          <w:sz w:val="28"/>
          <w:szCs w:val="28"/>
        </w:rPr>
        <w:t xml:space="preserve">хронических интерстициалъных болезней,   </w:t>
      </w:r>
      <w:r>
        <w:rPr>
          <w:color w:val="000000"/>
          <w:sz w:val="28"/>
          <w:szCs w:val="28"/>
        </w:rPr>
        <w:t>пред</w:t>
        <w:softHyphen/>
        <w:t>ставленных   различными   формами   фиброзирующего альвеолита, или пневмон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итоге все три механизма развития ХНЗЛ приводят к пневмосклерозу, вторичной легочной гипертензии, ги</w:t>
        <w:softHyphen/>
        <w:t>пертрофии правого желудочка сердца (легочное серд</w:t>
        <w:softHyphen/>
        <w:t>це) и сердечно-легочной недостато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роме   того,   частым   осложнением   бронхоэктатичес-кой  болезни  (реже  хронического  абсцесса)  является вторичный     АА-амилоидоз:     поражение    почек    при этом приводит к развитию нефротического синдрома и в  финале — хронической  почечной  недостато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ческий бронх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ронический бронхит -- заболевание, характеризующее</w:t>
        <w:softHyphen/>
        <w:t>ся избыточной продукцией слизи бронхиальными железами, что приводит к появлению продуктивного кашля длитель</w:t>
        <w:softHyphen/>
        <w:t>ностью не менее 3 мес (ежегодно) на протяжении не менее 2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Курение </w:t>
      </w:r>
      <w:r>
        <w:rPr>
          <w:color w:val="000000"/>
          <w:sz w:val="28"/>
          <w:szCs w:val="28"/>
        </w:rPr>
        <w:t>•* наиболее важный этиологический фактор хронического бронх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перплазия  слизистых  желез         один  из  основных морфологических критериев хронического бронх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 хронического  брон</w:t>
        <w:softHyphen/>
        <w:t>х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По распространен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Локальный (чаще во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сегментах легки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Диффузный бронх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В зависимости от наличия бронхиальной обстру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Обструктив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Необструктив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По характеру катарального воспа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Простой катараль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Слизисто-гной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онхоэктатическая болезн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ронхоэктатическая болезнь характеризуется сочетанием характерного морфологического субстрата выраженных бронхоэктазов и определенного внелегочного симптомоком-плекса, обусловленного дыхательной гипоксией и развитием гипертензии в малом круге кровообращения. У больных пальцы рук приобретают форму барабанных палочек, ног</w:t>
        <w:softHyphen/>
        <w:t>ти -- форму часовых стекол, характерны «теплый» цианоз, гипертрофия правого желудочка и развитие легочного серд</w:t>
        <w:softHyphen/>
        <w:t>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Бропхоэктаз </w:t>
      </w:r>
      <w:r>
        <w:rPr>
          <w:color w:val="000000"/>
          <w:sz w:val="28"/>
          <w:szCs w:val="28"/>
        </w:rPr>
        <w:t>— стойкое патологическое расширение одного   или   нескольких   бронхов,   содержащих   хря</w:t>
        <w:softHyphen/>
        <w:t>щевые Хронический бронхит -- заболевание, характеризующее</w:t>
        <w:softHyphen/>
        <w:t>ся избыточной продукцией слизи бронхиальными железами, что приводит к появлению продуктивного кашля длитель</w:t>
        <w:softHyphen/>
        <w:t>ностью не менее 3 мес (ежегодно) на протяжении не менее 2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онхоэктатическая болезн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ронхоэктатическая болезнь характеризуется сочетанием характерного морфологического субстрата выраженных бронхоэктазов и определенного внелегочного симптомоком-плекса, обусловленного дыхательной гипоксией и развитием гипертензии в малом круге кровообращения. У больных пальцы рук приобретают форму барабанных палочек, ног</w:t>
        <w:softHyphen/>
        <w:t>ти -- форму часовых стекол, характерны «теплый» цианоз, гипертрофия правого желудочка и развитие легочного серд</w:t>
        <w:softHyphen/>
        <w:t>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ластинки и слизистые железы,  с разрушени</w:t>
        <w:softHyphen/>
        <w:t>ем эластического и мышечного слоев бронхиальной стен</w:t>
        <w:softHyphen/>
        <w:t>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происхождению бронхоэктазы могут быть врожден</w:t>
        <w:softHyphen/>
        <w:t>ными и приобретенными.  Приобретенные бронхоэкта</w:t>
        <w:softHyphen/>
        <w:t>зы,    развившиеся   на   фоне   хронического   бронхита, можно считать морфологическим субстратом бронхоэк-татической болез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 развитие  бронхоэктазов  и  бронхоэктатической болезни патогенетически связано с осложненной корью и тяжелой формой грипп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ая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28"/>
          <w:szCs w:val="28"/>
        </w:rPr>
        <w:t xml:space="preserve">макроскопической картине </w:t>
      </w:r>
      <w:r>
        <w:rPr>
          <w:color w:val="000000"/>
          <w:sz w:val="28"/>
          <w:szCs w:val="28"/>
        </w:rPr>
        <w:t>бронхоэк</w:t>
        <w:softHyphen/>
        <w:t>тазы могут быть мешотчатыми (на уровне проксимальных бронхов, включая бронхи 4-го порядка) и цилиндрическими (на уровне бронхов б— 10-го порядк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 микроскопическом исследовании </w:t>
      </w:r>
      <w:r>
        <w:rPr>
          <w:color w:val="000000"/>
          <w:sz w:val="28"/>
          <w:szCs w:val="28"/>
        </w:rPr>
        <w:t>в стенке бронхоэктаза наблюдается хроническое гнойное воспа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bscript"/>
        </w:rPr>
        <w:t>лени</w:t>
      </w:r>
      <w:r>
        <w:rPr>
          <w:color w:val="000000"/>
          <w:sz w:val="28"/>
          <w:szCs w:val="28"/>
        </w:rPr>
        <w:t xml:space="preserve">е с деструкцией и атрофией структурных элементов и склерозом. В прилежащей легочной ткани — поля фиброза, очаги обструктивной эмфиземы. </w:t>
      </w:r>
      <w:r>
        <w:rPr>
          <w:b/>
          <w:bCs/>
          <w:color w:val="000000"/>
          <w:sz w:val="28"/>
          <w:szCs w:val="28"/>
        </w:rPr>
        <w:t>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егочное кровотеч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бсцессы легкого (бронхоэктатические абсцесс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Эмпиема плев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роническая сердечно-легочная недостаточ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торичный амилоидоз (АА-амилоид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Хроническая обструктивная эмфизема легк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>Эмфизема легких — синдром, характеризующийся стой</w:t>
        <w:softHyphen/>
        <w:t>ким расширением воздухоносных пространств дистальнее терминальных бронхиол. Выделяют различные виды эмфизе</w:t>
        <w:softHyphen/>
        <w:t>мы легких: перифокальная, викарная, старческая, идиопати-ческая, межуточная, хроническая обструктив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>Хроническая обструктивная эмфизема легких — заболева</w:t>
        <w:softHyphen/>
        <w:t>ние, обусловленное формированием хронической обструкции воздухоносных путей вследствие хронического бронхита и бронхиол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•  </w:t>
      </w:r>
      <w:r>
        <w:rPr>
          <w:color w:val="3B3B3B"/>
          <w:sz w:val="28"/>
          <w:szCs w:val="28"/>
        </w:rPr>
        <w:t>Заболевание связано с  разрушением  эластического и коллагенового каркасов легкого в связи с действием лейкоцитарных протеаз (эластазы, коллагеназы) при воспале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•   </w:t>
      </w:r>
      <w:r>
        <w:rPr>
          <w:color w:val="3B3B3B"/>
          <w:sz w:val="28"/>
          <w:szCs w:val="28"/>
        </w:rPr>
        <w:t>Решающим патогенетическим звеном является генети</w:t>
        <w:softHyphen/>
        <w:t xml:space="preserve">чески обусловленный </w:t>
      </w:r>
      <w:r>
        <w:rPr>
          <w:i/>
          <w:iCs/>
          <w:color w:val="3B3B3B"/>
          <w:sz w:val="28"/>
          <w:szCs w:val="28"/>
        </w:rPr>
        <w:t>дефицит сывороточного ингиби</w:t>
        <w:softHyphen/>
        <w:t xml:space="preserve">тора   протеаз      </w:t>
      </w:r>
      <w:r>
        <w:rPr>
          <w:i/>
          <w:iCs/>
          <w:color w:val="3B3B3B"/>
          <w:sz w:val="28"/>
          <w:szCs w:val="28"/>
          <w:lang w:val="en-US"/>
        </w:rPr>
        <w:t>ai</w:t>
      </w:r>
      <w:r>
        <w:rPr>
          <w:i/>
          <w:iCs/>
          <w:color w:val="3B3B3B"/>
          <w:sz w:val="28"/>
          <w:szCs w:val="28"/>
        </w:rPr>
        <w:t xml:space="preserve">-онтитрипсина.   </w:t>
      </w:r>
      <w:r>
        <w:rPr>
          <w:color w:val="3B3B3B"/>
          <w:sz w:val="28"/>
          <w:szCs w:val="28"/>
        </w:rPr>
        <w:t xml:space="preserve">Не   исключена роль абсолютного или относительного приобретенного дефицита сывороточного </w:t>
      </w:r>
      <w:r>
        <w:rPr>
          <w:color w:val="3B3B3B"/>
          <w:sz w:val="28"/>
          <w:szCs w:val="28"/>
          <w:lang w:val="en-US"/>
        </w:rPr>
        <w:t>at</w:t>
      </w:r>
      <w:r>
        <w:rPr>
          <w:color w:val="3B3B3B"/>
          <w:sz w:val="28"/>
          <w:szCs w:val="28"/>
        </w:rPr>
        <w:t>-антитрипсина (при заболе</w:t>
        <w:softHyphen/>
        <w:t>ваниях печени) или местно синтезируемого клетками Клара   терминальных    бронхиол    (при    хроническом бронхиолит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B3B3B"/>
          <w:sz w:val="28"/>
          <w:szCs w:val="28"/>
        </w:rPr>
        <w:t>Морфологическая характеристи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B3B3B"/>
          <w:sz w:val="28"/>
          <w:szCs w:val="28"/>
        </w:rPr>
        <w:t xml:space="preserve">•   </w:t>
      </w:r>
      <w:r>
        <w:rPr>
          <w:color w:val="3B3B3B"/>
          <w:sz w:val="28"/>
          <w:szCs w:val="28"/>
        </w:rPr>
        <w:t>При хронической обструктивной эмфиземе легких про</w:t>
        <w:softHyphen/>
        <w:t>светы респираторных бронхов и альвеол расширены, стенки альвеол истончены и выпрямлены, в них отме</w:t>
        <w:softHyphen/>
        <w:t>чается исчезновение эластических волокон; капилляр</w:t>
        <w:softHyphen/>
        <w:t>ная сеть редуцируется, что приводит к развитию капил</w:t>
        <w:softHyphen/>
        <w:t>лярно-альвеолярного блока и нарушению газообмена (легочная недостаточност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363636"/>
          <w:sz w:val="28"/>
          <w:szCs w:val="28"/>
        </w:rPr>
        <w:t xml:space="preserve">•   </w:t>
      </w:r>
      <w:r>
        <w:rPr>
          <w:color w:val="363636"/>
          <w:sz w:val="28"/>
          <w:szCs w:val="28"/>
        </w:rPr>
        <w:t>Как следствие склеротических изменений в легочных капиллярах и повышения давления в системе легочной артерии развивается легочное сердц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>Хронический абсцес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 </w:t>
      </w:r>
      <w:r>
        <w:rPr>
          <w:color w:val="363636"/>
          <w:sz w:val="28"/>
          <w:szCs w:val="28"/>
        </w:rPr>
        <w:t xml:space="preserve">Развивается из острого и чаще локализуется во </w:t>
      </w:r>
      <w:r>
        <w:rPr>
          <w:color w:val="363636"/>
          <w:sz w:val="28"/>
          <w:szCs w:val="28"/>
          <w:lang w:val="en-US"/>
        </w:rPr>
        <w:t>II</w:t>
      </w:r>
      <w:r>
        <w:rPr>
          <w:color w:val="363636"/>
          <w:sz w:val="28"/>
          <w:szCs w:val="28"/>
        </w:rPr>
        <w:t xml:space="preserve">, </w:t>
      </w:r>
      <w:r>
        <w:rPr>
          <w:color w:val="363636"/>
          <w:sz w:val="28"/>
          <w:szCs w:val="28"/>
          <w:lang w:val="en-US"/>
        </w:rPr>
        <w:t>VI</w:t>
      </w:r>
      <w:r>
        <w:rPr>
          <w:color w:val="363636"/>
          <w:sz w:val="28"/>
          <w:szCs w:val="28"/>
        </w:rPr>
        <w:t xml:space="preserve">, </w:t>
      </w:r>
      <w:r>
        <w:rPr>
          <w:color w:val="363636"/>
          <w:sz w:val="28"/>
          <w:szCs w:val="28"/>
          <w:lang w:val="en-US"/>
        </w:rPr>
        <w:t>IX</w:t>
      </w:r>
      <w:r>
        <w:rPr>
          <w:color w:val="363636"/>
          <w:sz w:val="28"/>
          <w:szCs w:val="28"/>
        </w:rPr>
        <w:t xml:space="preserve">, </w:t>
      </w:r>
      <w:r>
        <w:rPr>
          <w:color w:val="363636"/>
          <w:sz w:val="28"/>
          <w:szCs w:val="28"/>
          <w:lang w:val="en-US"/>
        </w:rPr>
        <w:t>X</w:t>
      </w:r>
      <w:r>
        <w:rPr>
          <w:color w:val="363636"/>
          <w:sz w:val="28"/>
          <w:szCs w:val="28"/>
        </w:rPr>
        <w:t xml:space="preserve"> сегментах правого лег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</w:t>
      </w:r>
      <w:r>
        <w:rPr>
          <w:color w:val="363636"/>
          <w:sz w:val="28"/>
          <w:szCs w:val="28"/>
        </w:rPr>
        <w:t>Является источником бронхогенного распространения гнойного воспаления в лег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 xml:space="preserve">Макроскопическая картина: </w:t>
      </w:r>
      <w:r>
        <w:rPr>
          <w:color w:val="363636"/>
          <w:sz w:val="28"/>
          <w:szCs w:val="28"/>
        </w:rPr>
        <w:t>абсцесс пред</w:t>
        <w:softHyphen/>
        <w:t>ставляет собой полость, заполненную гноем и окруженную плотной капсул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 xml:space="preserve">Микроскопическая картина: </w:t>
      </w:r>
      <w:r>
        <w:rPr>
          <w:color w:val="363636"/>
          <w:sz w:val="28"/>
          <w:szCs w:val="28"/>
        </w:rPr>
        <w:t>наружные слои капсулы представлены соединительной тканью, внутренние -грануляционной тканью и гноем (пиогенная мембран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>Хроническая пневмо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 </w:t>
      </w:r>
      <w:r>
        <w:rPr>
          <w:color w:val="363636"/>
          <w:sz w:val="28"/>
          <w:szCs w:val="28"/>
        </w:rPr>
        <w:t>Характеризуется   сочетанием   многих   патологических процессов в легких: участки карнификации и фиброза чередуются с полостями хронических абсцессов; в пе-рибронхиальной и периваскулярной ткани развиваются хроническое воспаление и фиброз, что приводит к воз</w:t>
        <w:softHyphen/>
        <w:t>никновению эмфиземы, которая поддерживается хро</w:t>
        <w:softHyphen/>
        <w:t>ническим бронхитом; в сосудах отмечаются склероти</w:t>
        <w:softHyphen/>
        <w:t>ческ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 </w:t>
      </w:r>
      <w:r>
        <w:rPr>
          <w:color w:val="363636"/>
          <w:sz w:val="28"/>
          <w:szCs w:val="28"/>
        </w:rPr>
        <w:t>Каждое  обострение  сопровождается  появлением  све</w:t>
        <w:softHyphen/>
        <w:t>жих очагов воспаления с увеличением площади пора</w:t>
        <w:softHyphen/>
        <w:t>жения   и   усилением   склеротических   изменений,   что приводит  к  пневмофиброзу   и  деформации  легоч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>Хронические интерстициальные болезни легки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</w:t>
      </w:r>
      <w:r>
        <w:rPr>
          <w:color w:val="363636"/>
          <w:sz w:val="28"/>
          <w:szCs w:val="28"/>
        </w:rPr>
        <w:t>Сопровождаются диффузным интерстициальным фиб</w:t>
        <w:softHyphen/>
        <w:t>розом с развитием в финале сотовых легких, для кото</w:t>
        <w:softHyphen/>
        <w:t>рых характерна кистозная трансформация терминаль</w:t>
        <w:softHyphen/>
        <w:t>ных и респираторных бронхио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 </w:t>
      </w:r>
      <w:r>
        <w:rPr>
          <w:color w:val="363636"/>
          <w:sz w:val="28"/>
          <w:szCs w:val="28"/>
        </w:rPr>
        <w:t>Очень быстро возникают блок аэрогематического барь</w:t>
        <w:softHyphen/>
        <w:t>ера, вторичная легочная гипертензия и легочное серД</w:t>
      </w:r>
      <w:r>
        <w:rPr>
          <w:color w:val="000000"/>
          <w:sz w:val="28"/>
          <w:szCs w:val="28"/>
        </w:rPr>
        <w:t>ц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>Основными принципами классифика</w:t>
        <w:softHyphen/>
        <w:t xml:space="preserve">ции </w:t>
      </w:r>
      <w:r>
        <w:rPr>
          <w:color w:val="363636"/>
          <w:sz w:val="28"/>
          <w:szCs w:val="28"/>
        </w:rPr>
        <w:t>интерстициальных болезней являются этиология и ха</w:t>
        <w:softHyphen/>
        <w:t>рактер продуктивного воспаления в легк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По </w:t>
      </w:r>
      <w:r>
        <w:rPr>
          <w:i/>
          <w:iCs/>
          <w:color w:val="363636"/>
          <w:sz w:val="28"/>
          <w:szCs w:val="28"/>
        </w:rPr>
        <w:t xml:space="preserve">этиологии </w:t>
      </w:r>
      <w:r>
        <w:rPr>
          <w:color w:val="363636"/>
          <w:sz w:val="28"/>
          <w:szCs w:val="28"/>
        </w:rPr>
        <w:t>интерстициальные болезни легких подраз</w:t>
        <w:softHyphen/>
        <w:t>деляют на заболевания с установленной и неустановленной этиологией. Последние преобладаю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а.  К хроническим интерстициальным болезням с </w:t>
      </w:r>
      <w:r>
        <w:rPr>
          <w:i/>
          <w:iCs/>
          <w:color w:val="363636"/>
          <w:sz w:val="28"/>
          <w:szCs w:val="28"/>
        </w:rPr>
        <w:t>установ</w:t>
        <w:softHyphen/>
        <w:t xml:space="preserve">ленной этиологией </w:t>
      </w:r>
      <w:r>
        <w:rPr>
          <w:color w:val="363636"/>
          <w:sz w:val="28"/>
          <w:szCs w:val="28"/>
        </w:rPr>
        <w:t>относят пневмокониозы, вызванные органической и неорганической пылью, экзогенный ал</w:t>
        <w:softHyphen/>
        <w:t>лергический альвеолит.  Из этиологических факторов альвеолита большое значение имеют бактерии, грибы, пыль, содержащая антигены животного и растительно</w:t>
        <w:softHyphen/>
        <w:t>го происхождения.   Он широко распространен среди лиц, занятых в сельском хозяйстве («легкое фермера», «легкое мукомола» и пр.), а также среди работающих в текстильной, фармацевтической промышленности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б.  К   интерстициальным   болезням   с   </w:t>
      </w:r>
      <w:r>
        <w:rPr>
          <w:i/>
          <w:iCs/>
          <w:color w:val="363636"/>
          <w:sz w:val="28"/>
          <w:szCs w:val="28"/>
        </w:rPr>
        <w:t xml:space="preserve">неустановленной этиологией </w:t>
      </w:r>
      <w:r>
        <w:rPr>
          <w:color w:val="363636"/>
          <w:sz w:val="28"/>
          <w:szCs w:val="28"/>
        </w:rPr>
        <w:t xml:space="preserve">относят  идиопатический  фиброзирующий альвеолит (острые формы которого получили название болезни Хаммена —Рича), вторичный фиброзирующий альвеолит при ревматических болезнях и </w:t>
      </w:r>
      <w:r>
        <w:rPr>
          <w:color w:val="363636"/>
          <w:sz w:val="28"/>
          <w:szCs w:val="28"/>
          <w:lang w:val="en-US"/>
        </w:rPr>
        <w:t>HBV</w:t>
      </w:r>
      <w:r>
        <w:rPr>
          <w:color w:val="363636"/>
          <w:sz w:val="28"/>
          <w:szCs w:val="28"/>
        </w:rPr>
        <w:t>-инфек-ции, саркоидоз, фиброзирующий альвеолит при син</w:t>
        <w:softHyphen/>
        <w:t>дроме   Гудпасчера,   идиопатический  гемосидероз  лег</w:t>
        <w:softHyphen/>
        <w:t>ких, эозинофильную пневмонию, альвеолярный проте-иноз и др.</w:t>
      </w:r>
    </w:p>
    <w:p>
      <w:pPr>
        <w:pStyle w:val="Normal"/>
        <w:shd w:fill="FFFFFF" w:val="clear"/>
        <w:rPr>
          <w:b/>
          <w:b/>
          <w:bCs/>
          <w:color w:val="363636"/>
          <w:sz w:val="28"/>
          <w:szCs w:val="28"/>
        </w:rPr>
      </w:pPr>
      <w:r>
        <w:rPr>
          <w:b/>
          <w:bCs/>
          <w:color w:val="363636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>РАК ЛЕГ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</w:t>
      </w:r>
      <w:r>
        <w:rPr>
          <w:color w:val="363636"/>
          <w:sz w:val="28"/>
          <w:szCs w:val="28"/>
        </w:rPr>
        <w:t>Среди злокачественных опухолей занимает первое место по показателям заболеваемости и смертности мужчин в большинстве стран мира. Отличается плохим прогно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63636"/>
          <w:sz w:val="28"/>
          <w:szCs w:val="28"/>
        </w:rPr>
        <w:t>Классификация рака лег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1- </w:t>
      </w:r>
      <w:r>
        <w:rPr>
          <w:i/>
          <w:iCs/>
          <w:color w:val="363636"/>
          <w:sz w:val="28"/>
          <w:szCs w:val="28"/>
        </w:rPr>
        <w:t>По локализ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363636"/>
          <w:sz w:val="28"/>
          <w:szCs w:val="28"/>
        </w:rPr>
        <w:t xml:space="preserve">•  </w:t>
      </w:r>
      <w:r>
        <w:rPr>
          <w:color w:val="363636"/>
          <w:sz w:val="28"/>
          <w:szCs w:val="28"/>
        </w:rPr>
        <w:t>Прикорневой   (центральный)   рак,    исходящий   из стволового, долевого бронхов и проксимальной части сегментарного бронх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</w:t>
      </w:r>
      <w:r>
        <w:rPr>
          <w:color w:val="363636"/>
          <w:sz w:val="28"/>
          <w:szCs w:val="28"/>
        </w:rPr>
        <w:t>Периферический рак, исходящий из бронхов меньше</w:t>
        <w:softHyphen/>
        <w:t>го калибра, бронхиол и, возможно, альвео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</w:t>
      </w:r>
      <w:r>
        <w:rPr>
          <w:color w:val="363636"/>
          <w:sz w:val="28"/>
          <w:szCs w:val="28"/>
        </w:rPr>
        <w:t xml:space="preserve">Смешанный (массивный) рак. 2. </w:t>
      </w:r>
      <w:r>
        <w:rPr>
          <w:i/>
          <w:iCs/>
          <w:color w:val="363636"/>
          <w:sz w:val="28"/>
          <w:szCs w:val="28"/>
        </w:rPr>
        <w:t>По характеру рос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</w:t>
      </w:r>
      <w:r>
        <w:rPr>
          <w:color w:val="363636"/>
          <w:sz w:val="28"/>
          <w:szCs w:val="28"/>
        </w:rPr>
        <w:t>Экзофитный (эндобронхиаль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63636"/>
          <w:sz w:val="28"/>
          <w:szCs w:val="28"/>
        </w:rPr>
        <w:t xml:space="preserve">•  </w:t>
      </w:r>
      <w:r>
        <w:rPr>
          <w:color w:val="363636"/>
          <w:sz w:val="28"/>
          <w:szCs w:val="28"/>
        </w:rPr>
        <w:t>Эндофитный (экзо- и перибронхиаль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>По макроскопической фор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ляшковидный. Полипоз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ндобронхиальный диффузный. Узловатый. Разветвленный. Узловато-разветвленный. Полостной. Пневмониеподоб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i/>
          <w:iCs/>
          <w:color w:val="000000"/>
          <w:sz w:val="28"/>
          <w:szCs w:val="28"/>
        </w:rPr>
        <w:t>По микроскопическому виду (гистогенезу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лоскоклеточный (эпидермоидный), вариант его — веретеноклеточ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лкоклеточный:   овсяноклеточный   (лимфоцитопо-добный),   промежуточно-клеточный,   комбинирован</w:t>
        <w:softHyphen/>
        <w:t>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денокарцинома: ацинарная, сосочковая, бронхиоло-альвеолярная   карцинома,   солидная   с   продукцией слиз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рупноклеточный,  варианты его        гигантоклеточ-ный, светлоклеточ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Железисто-плоскоклеточ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арциноидная опухо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к бронхиальных желез: аденоидно-кистозный рак, мукоэпидермоидный рак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лохой прогноз при крупно- и мелкоклеточном ра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>Прикорневой (центральный) ра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в крупных бронх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драковые процессы: плоскоклеточная метаплазия и дисплазия бронхиального эпителия на фоне хроничес</w:t>
        <w:softHyphen/>
        <w:t>кого воспа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но возникают нарушения бронхиальной проходимос</w:t>
        <w:softHyphen/>
        <w:t>ти, что приводит к ателектазам и абсцессам лег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новные методы диагностики:  бронхоскопия с био</w:t>
        <w:softHyphen/>
        <w:t>псией, цитологическое исследование мокроты, рентге</w:t>
        <w:softHyphen/>
        <w:t>нологическое исследо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обладающие   макроскопические   формы:   полипоз-ный, узловатый, разветвленный, узловато-разветвлен</w:t>
        <w:softHyphen/>
        <w:t>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   часто    встречающиеся    микроскопические типы: плоскоклеточный и мелкоклеточ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>периферический ра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сто развивается в рубц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новной метод диагностики — рентгенологическ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обладающие макроскопические формы: узловатая, узловато-разветвленная, полостная и пневмониеподоб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икроскопические формы разнообразны, преобладают железистые карциномы, чаще встречается бронхиоло-альвеоляр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стаз и рова и и с  рака  лег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ые метастазы обнаруживают в регионарных (пе-рибронхиальных) лимфатических узл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алее   вовлекаются   бифуркационные,   паратрахеаль-ные, медиастинальные и шейные лимфатические узлы, может развиться карциноматоз плевры и брюш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ематогенное   метастазирование   осуществляется   пре</w:t>
        <w:softHyphen/>
        <w:t>имущественно в печень, кости, надпочечники и голов</w:t>
        <w:softHyphen/>
        <w:t>ной мозг.</w:t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18.   БОЛЕЗНИ ЖЕЛУДОЧНО-КИШЕЧНОГО ТРАК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• </w:t>
      </w:r>
      <w:r>
        <w:rPr>
          <w:b/>
          <w:bCs/>
          <w:color w:val="313131"/>
          <w:sz w:val="28"/>
          <w:szCs w:val="28"/>
        </w:rPr>
        <w:t>БОЛЕЗНИ ЖЕЛУД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Среди заболеваний желудка наибольшее значение имеют хронический гастрит, язвенная болезнь и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Гастр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Гастрит — воспаление слизистой оболочки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По течению гастрит может быть острым и хроническ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>Острый гастр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Развивается вследствие раздражения слизистой оболоч</w:t>
        <w:softHyphen/>
        <w:t>ки алиментарными, токсическими, микробными факто</w:t>
        <w:softHyphen/>
        <w:t>р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В зависимости от особенностей морфологических изме</w:t>
        <w:softHyphen/>
        <w:t>нений выделяют следующие формы острого гастри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а.  Катаральный (просто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б.  Фибриноз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в.  Гнойный (флегмоноз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г.  Некротический (коррозив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Наиболее часто встречающейся формой является ката</w:t>
        <w:softHyphen/>
        <w:t>ральный гастрит (см. «Общий курс», тему 6 «Воспале</w:t>
        <w:softHyphen/>
        <w:t>ние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313131"/>
          <w:sz w:val="28"/>
          <w:szCs w:val="28"/>
        </w:rPr>
        <w:t>Хронический гастр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В морфогенезе хронического гастрита большую роль играют нарушение  регенерации  и структурная пере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^      стройка слизистой оболочки.</w:t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Классификация хронического гастрит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1- </w:t>
      </w:r>
      <w:r>
        <w:rPr>
          <w:i/>
          <w:iCs/>
          <w:color w:val="313131"/>
          <w:sz w:val="28"/>
          <w:szCs w:val="28"/>
        </w:rPr>
        <w:t xml:space="preserve">По этиологии и особенностям патогенеза </w:t>
      </w:r>
      <w:r>
        <w:rPr>
          <w:color w:val="313131"/>
          <w:sz w:val="28"/>
          <w:szCs w:val="28"/>
        </w:rPr>
        <w:t>выделяют гастриты А, В и С. Преобладает гастрит В, гастриты А и С встречаются ред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Гастрит 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аутоиммунный гас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утоиммунное заболевание, связанное с появлени</w:t>
        <w:softHyphen/>
        <w:t>ем аутоантител к липопротеиду париетальных кле</w:t>
        <w:softHyphen/>
        <w:t>ток и внутреннему фактору, блокирующих его свя</w:t>
        <w:softHyphen/>
        <w:t>зывание с витамином В12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сочетается с другими аутоиммунными забо</w:t>
        <w:softHyphen/>
        <w:t>леваниями (тиреоидит, Аддисонова болезн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является преимущественно у детей и стар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окализуется в фундальном отде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Характерны    резкое    снижение    секреции    НС1 (ахлоргидрия), гиперплази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-клеток и гастрине-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провождается развитием пернициозной анем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b/>
          <w:bCs/>
          <w:i/>
          <w:iCs/>
          <w:color w:val="000000"/>
          <w:sz w:val="28"/>
          <w:szCs w:val="28"/>
        </w:rPr>
        <w:t xml:space="preserve">Гастрит В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еиммунный гас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встречаемая форма гастр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Этиологию связывают с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</w:rPr>
        <w:t>, кото</w:t>
        <w:softHyphen/>
        <w:t>рый обнаруживают у 100 % больн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развитии также играют роль различные эндоген</w:t>
        <w:softHyphen/>
        <w:t>ные и экзогенные факторы (интоксикации, нару</w:t>
        <w:softHyphen/>
        <w:t>шение ритма питания, злоупотребление алкоголе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окализуется в антральном отделе, может распро</w:t>
        <w:softHyphen/>
        <w:t>страняться на весь желуд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</w:t>
      </w:r>
      <w:r>
        <w:rPr>
          <w:b/>
          <w:bCs/>
          <w:i/>
          <w:iCs/>
          <w:color w:val="000000"/>
          <w:sz w:val="28"/>
          <w:szCs w:val="28"/>
        </w:rPr>
        <w:t xml:space="preserve">Гастрит С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флюкс-гас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язан с забросом содержимого двенадцатиперст</w:t>
        <w:softHyphen/>
        <w:t>ной кишки в желуд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возникает у людей,  перенесших  резекцию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окализуется в антральном отдел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екреция НС1 не нарушена и количество гастрина не измене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По топографии процесса </w:t>
      </w:r>
      <w:r>
        <w:rPr>
          <w:color w:val="000000"/>
          <w:sz w:val="28"/>
          <w:szCs w:val="28"/>
        </w:rPr>
        <w:t>выделяют антральный, фундальный гастрит и пангас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В зависимости от </w:t>
      </w:r>
      <w:r>
        <w:rPr>
          <w:i/>
          <w:iCs/>
          <w:color w:val="000000"/>
          <w:sz w:val="28"/>
          <w:szCs w:val="28"/>
        </w:rPr>
        <w:t xml:space="preserve">морфологической картины </w:t>
      </w:r>
      <w:r>
        <w:rPr>
          <w:color w:val="000000"/>
          <w:sz w:val="28"/>
          <w:szCs w:val="28"/>
        </w:rPr>
        <w:t>выделяют поверхностный (неатрофический) и атрофический га</w:t>
        <w:softHyphen/>
        <w:t>с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каждой из этих форм характерна лимфоплазмо-цитарная инфильтрация слизистой обол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  зависимости   от   интенсивности   клеточного   ин</w:t>
        <w:softHyphen/>
        <w:t xml:space="preserve">фильтрата различают </w:t>
      </w:r>
      <w:r>
        <w:rPr>
          <w:i/>
          <w:iCs/>
          <w:color w:val="000000"/>
          <w:sz w:val="28"/>
          <w:szCs w:val="28"/>
        </w:rPr>
        <w:t xml:space="preserve">легкий, умеренный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выражен</w:t>
        <w:softHyphen/>
        <w:t>ный гас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Гастрит может быть активным и неактивным. Для ак</w:t>
        <w:softHyphen/>
        <w:t>тивной фазы характерны полнокровие, отек стромЫ. появление в инфильтрате ПЯЛ и лейкопедез (проникновение ПЯЛ в эпителиальные клет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Поверхностный гас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Лимфоплазмоцитарный инфильтрат располагается в поверхностных отделах слизистой оболочки же</w:t>
        <w:softHyphen/>
        <w:t>лудка на уровне вали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гноз обычно благоприятный.  В ряде случаев может переходить в атрофический гас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Атрофический гаст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лизистая оболочка истончена, количество желез уменьше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обственной пластинке диффузный лимфоидно-плазмоцитарный инфильтрат,  выраженный скле</w:t>
        <w:softHyphen/>
        <w:t>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а структурная перестройка с появлени</w:t>
        <w:softHyphen/>
        <w:t>ем фокусов кишечной и пилорической метаплазии. В первом случае вместо желудочных валиков по</w:t>
        <w:softHyphen/>
        <w:t>являются кишечные ворсинки, выстланные кишеч</w:t>
        <w:softHyphen/>
        <w:t>ным эпителием с многочисленными бокаловидны</w:t>
        <w:softHyphen/>
        <w:t>ми клетками. Во втором случае железы напомина</w:t>
        <w:softHyphen/>
        <w:t>ют слизистые, или пилорическ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возникают фокусы дисплазии. На фоне тя</w:t>
        <w:softHyphen/>
        <w:t>желой дисплазии эпителия может развиться рак желудка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Язвенная болезн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Язвенная болезнь — хроническое заболевание, морфо</w:t>
        <w:softHyphen/>
        <w:t>логическим субстратом которого является хроническая рецидивирующая язва желудка или двенадцатиперст</w:t>
        <w:softHyphen/>
        <w:t>ной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Язвенную  болезнь необходимо дифференцировать  от симптоматических язв, возникающих при других забо</w:t>
        <w:softHyphen/>
        <w:t>леваниях и состояниях (стероидные, аспириновые, ток</w:t>
        <w:softHyphen/>
        <w:t>сические, гипоксические язвы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ронические язвы при язвенной болезни могут локали</w:t>
        <w:softHyphen/>
        <w:t>зоваться в теле желудка, пилороантральном отделе и двенадцатиперстной киш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тогенез   </w:t>
      </w:r>
      <w:r>
        <w:rPr>
          <w:color w:val="000000"/>
          <w:sz w:val="28"/>
          <w:szCs w:val="28"/>
        </w:rPr>
        <w:t>язвы тела жедудка и пилородуоденаль-ных язв различен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з  пилородуоденальных яз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° гипертонус блуждающего нерва с повышением актив</w:t>
        <w:softHyphen/>
        <w:t>ности кислотно-пептического фактор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нарушение моторики желудка и двенадцатиперст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ишк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вышение уровня АКТГ и глюкокортикоидов, ° значительное   преобладание   кислотно-пептического фактора агрессии над факторами защиты слизистой оболочки. 2. Патогенез  язвы  тела  желудк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давление функций гипоталамо-гипофизарной сис</w:t>
        <w:softHyphen/>
        <w:t>темы, снижение тонуса блуждающего нерва и актив</w:t>
        <w:softHyphen/>
        <w:t>ности желудочной секреци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ослабление факторов защиты слизистой обол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орфогенез  хронической  язвы.   </w:t>
      </w:r>
      <w:r>
        <w:rPr>
          <w:color w:val="000000"/>
          <w:sz w:val="28"/>
          <w:szCs w:val="28"/>
        </w:rPr>
        <w:t>В ходе формирования хроническая язва проходит стадии эрозии и острой яз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Эрозия </w:t>
      </w:r>
      <w:r>
        <w:rPr>
          <w:i/>
          <w:iCs/>
          <w:color w:val="000000"/>
          <w:sz w:val="28"/>
          <w:szCs w:val="28"/>
        </w:rPr>
        <w:t xml:space="preserve">-- </w:t>
      </w:r>
      <w:r>
        <w:rPr>
          <w:color w:val="000000"/>
          <w:sz w:val="28"/>
          <w:szCs w:val="28"/>
        </w:rPr>
        <w:t>это поверхностный дефект, образующийся в результате некроза слизистой обол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Острая язва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более глубокий дефект, захватываю</w:t>
        <w:softHyphen/>
        <w:t>щий не только слизистую оболочку, но и другие обо</w:t>
        <w:softHyphen/>
        <w:t>лочки стенки желудка. Имеет неправильную округло-овальную форму и мягкие кр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но острых эрозий и язв окрашено в черный цвет вследст</w:t>
        <w:softHyphen/>
        <w:t>вие накопления солянокислого тема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я  хронической яз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желудке чаще локализуется на малой кривизне, в две</w:t>
        <w:softHyphen/>
        <w:t>надцатиперстной кишке — в луковице на задней стен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меет вид глубокого дефекта овальной или округлой формы, захватывающего слизистую и мышечную обо</w:t>
        <w:softHyphen/>
        <w:t>л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рая язвы плотные, омозолелые. Проксимальный край подрыт и слизистая оболочка нависает над ним, дис-тальный -- пологий, имеет вид террасы, ступени кото</w:t>
        <w:softHyphen/>
        <w:t>рой образованы слизистой оболочкой, подслизистым и мышечным сло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 </w:t>
      </w:r>
      <w:r>
        <w:rPr>
          <w:color w:val="000000"/>
          <w:sz w:val="28"/>
          <w:szCs w:val="28"/>
        </w:rPr>
        <w:t>зависит от ста</w:t>
        <w:softHyphen/>
        <w:t>дии язвенной болез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В стадии ремиссии </w:t>
      </w:r>
      <w:r>
        <w:rPr>
          <w:color w:val="000000"/>
          <w:sz w:val="28"/>
          <w:szCs w:val="28"/>
        </w:rPr>
        <w:t>в дне язвы видна рубцовая ткань, вытесняющая мышечный слой, с единичными склеро-зированными и облитерированными сосудами. Нередко отмечается эпителизация яз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В стадии обострения </w:t>
      </w:r>
      <w:r>
        <w:rPr>
          <w:color w:val="000000"/>
          <w:sz w:val="28"/>
          <w:szCs w:val="28"/>
        </w:rPr>
        <w:t>в дне язвы отчетливо различимы 4 слоя: фибринозно-гнойного экссудата, фибриноидно-го некроза, грануляционной и фиброзной ткани, в ко торой видны склерозированные сосуды. В стенках не которых  сосудов   отмечается   фибриноидный   некроз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личие зоны некроза, отграниченной воспалительным валом, а также фибриноидных изменений в стенках со</w:t>
        <w:softHyphen/>
        <w:t>судов свидетельствуют об обострении язвенного про</w:t>
        <w:softHyphen/>
        <w:t xml:space="preserve">цесса. </w:t>
      </w:r>
      <w:r>
        <w:rPr>
          <w:b/>
          <w:bCs/>
          <w:color w:val="000000"/>
          <w:sz w:val="28"/>
          <w:szCs w:val="28"/>
        </w:rPr>
        <w:t>Осложнения  язвенной  болез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Язвенно-деструктив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прободение (перфорация) язв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пенетрация (в поджелудочную железу,  стенку тол</w:t>
        <w:softHyphen/>
        <w:t>стой кишки, печень и пр.), о кровотеч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>Воспалитель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гастрит, перигастрит, ° дуоденит, перидуоден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>Язвенно-рубцов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теноз входного и выходного отверстий желудка, ° стеноз и деформация луковицы двенадцатиперстной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  </w:t>
      </w:r>
      <w:r>
        <w:rPr>
          <w:i/>
          <w:iCs/>
          <w:color w:val="000000"/>
          <w:sz w:val="28"/>
          <w:szCs w:val="28"/>
        </w:rPr>
        <w:t xml:space="preserve">Малшнизация язвы желудка </w:t>
      </w:r>
      <w:r>
        <w:rPr>
          <w:color w:val="000000"/>
          <w:sz w:val="28"/>
          <w:szCs w:val="28"/>
        </w:rPr>
        <w:t>(не более чем в 1 %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i/>
          <w:iCs/>
          <w:color w:val="000000"/>
          <w:sz w:val="28"/>
          <w:szCs w:val="28"/>
        </w:rPr>
        <w:t>Комбинированные осложн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к желуд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течение многих лет являлся самой распространенной злокачественной опухолью, однако в последние два деся</w:t>
        <w:softHyphen/>
        <w:t>тилетия во всем мире наблюдалась тенденция к отчетли</w:t>
        <w:softHyphen/>
        <w:t>вому снижению заболеваемости и смертности от не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обладает в возрасте после 50 лет, чаще встречается у мужч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возникновении играют роль эндогенно образующиеся нитрозоамины и экзогенно поступающие с пищей нит</w:t>
        <w:softHyphen/>
        <w:t>риты  (используют при  изготовлении консервов);  об</w:t>
        <w:softHyphen/>
        <w:t xml:space="preserve">суждается возможная роль </w:t>
      </w:r>
      <w:r>
        <w:rPr>
          <w:color w:val="000000"/>
          <w:sz w:val="28"/>
          <w:szCs w:val="28"/>
          <w:lang w:val="en-US"/>
        </w:rPr>
        <w:t>Helicobacte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ylor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 заболеваниям с повышенным риском возникновения ра</w:t>
        <w:softHyphen/>
        <w:t>ка желудка относят: аденому желудка (аденоматозный по</w:t>
        <w:softHyphen/>
        <w:t>лип), хронический атрофический гастрит, пернициозную ане</w:t>
        <w:softHyphen/>
        <w:t>мию, хроническую язву, культю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предраковым процессам в желудке в настоящее время относят только </w:t>
      </w:r>
      <w:r>
        <w:rPr>
          <w:i/>
          <w:iCs/>
          <w:color w:val="000000"/>
          <w:sz w:val="28"/>
          <w:szCs w:val="28"/>
        </w:rPr>
        <w:t xml:space="preserve">тяжелую дисплазию эпителия. </w:t>
      </w:r>
      <w:r>
        <w:rPr>
          <w:b/>
          <w:bCs/>
          <w:color w:val="000000"/>
          <w:sz w:val="28"/>
          <w:szCs w:val="28"/>
        </w:rPr>
        <w:t>Классификация  рака  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В зависимости от локализации </w:t>
      </w:r>
      <w:r>
        <w:rPr>
          <w:color w:val="000000"/>
          <w:sz w:val="28"/>
          <w:szCs w:val="28"/>
        </w:rPr>
        <w:t>выделяют ра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Пилорического отде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Малой кривизны с переходом на заднюю и перед</w:t>
        <w:softHyphen/>
        <w:t>нюю стенки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Кардиального отде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*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Большой кривиз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.  Дна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пилорическом отделе и малой кривизне локализуют</w:t>
        <w:softHyphen/>
        <w:t xml:space="preserve">ся 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4 всех карцином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к желудка может быть субтотальным и тоталь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Клиника-анатомические     (макроскопические) формы рака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Рак с преимущественно экзофитным экспансивным росто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бляшковидны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липозны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рибовидный (фунгозный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зъязвленный ра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ервично-язвенный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блюдцеобразный (рак-язва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рак из хронической язвы (язва-рак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Рак с преимущественно эндофитным инфильтриру</w:t>
        <w:softHyphen/>
        <w:t>ющим ростом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нфильтративно-язвенный, ° диффузны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 xml:space="preserve">Рак с эндоэкзофитным (смешанным) ростом: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ереходные фор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клинической точки зрения важно выделить ранний рак желудка, прорастающий не глубже подслизистого слоя,  т.е.  поверхностный рак,  при котором 5-летняя послеоперационная  выживаемость  составляет практи</w:t>
        <w:softHyphen/>
        <w:t>чески 100 %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>Гистологические типы рака желудка (класси</w:t>
        <w:softHyphen/>
        <w:t xml:space="preserve">фикация </w:t>
      </w:r>
      <w:r>
        <w:rPr>
          <w:b/>
          <w:bCs/>
          <w:i/>
          <w:iCs/>
          <w:color w:val="000000"/>
          <w:sz w:val="28"/>
          <w:szCs w:val="28"/>
        </w:rPr>
        <w:t>В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Аденокарцином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 строению: тубулярная, сосочковая, муцинозная (слизистый рак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 степени дифференцировки: высокодифферен</w:t>
        <w:softHyphen/>
        <w:t>цированная, умеренно дифференцированная и низкодифференцирован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Недифференцирован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>Плоскоклеточный рак.</w:t>
      </w:r>
    </w:p>
    <w:p>
      <w:pPr>
        <w:pStyle w:val="Normal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г. Железисто-плоскоклеточный рак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 </w:t>
      </w:r>
      <w:r>
        <w:rPr>
          <w:i/>
          <w:iCs/>
          <w:color w:val="000000"/>
          <w:sz w:val="28"/>
          <w:szCs w:val="28"/>
        </w:rPr>
        <w:t>Неклассифицируем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Аденокарцинома     как     более     дифференцированная форма рака чаще встречается при преимущественно э. зофитном росте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дифференцированные формы рака (часто со скир" розным  типом  роста)  преобладают  при  преимущест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545454"/>
          <w:sz w:val="28"/>
          <w:szCs w:val="28"/>
        </w:rPr>
        <w:t>венно эндофитном росте, в частности при диффузн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6F585F"/>
          <w:sz w:val="28"/>
          <w:szCs w:val="28"/>
        </w:rPr>
        <w:t>ра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астазирование  рака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уществляется   лимфогенным,   гематогенным   и   им-п лактационным пут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ые метастазы возникают в регионарных лимфати</w:t>
        <w:softHyphen/>
        <w:t>ческих узлах по малой и большой кривизне желуд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реди отдаленных лимфогенных метастазов с диагнос</w:t>
        <w:softHyphen/>
        <w:t xml:space="preserve">тической точки зрения имеют значение </w:t>
      </w:r>
      <w:r>
        <w:rPr>
          <w:i/>
          <w:iCs/>
          <w:color w:val="000000"/>
          <w:sz w:val="28"/>
          <w:szCs w:val="28"/>
        </w:rPr>
        <w:t>ретроградные метастаз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В оба яичника — крукенберговские метаста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В параректальную клетчатку - - шницлеровские ме</w:t>
        <w:softHyphen/>
        <w:t>таста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В левый надключичный лимфатический узел — вир-ховская же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i/>
          <w:iCs/>
          <w:color w:val="000000"/>
          <w:sz w:val="28"/>
          <w:szCs w:val="28"/>
        </w:rPr>
        <w:t xml:space="preserve">И мплантационныс метастазы </w:t>
      </w:r>
      <w:r>
        <w:rPr>
          <w:color w:val="000000"/>
          <w:sz w:val="28"/>
          <w:szCs w:val="28"/>
        </w:rPr>
        <w:t>приводят к карцинома-тозу брюшины, плевры, перикарда, диафраг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i/>
          <w:iCs/>
          <w:color w:val="000000"/>
          <w:sz w:val="28"/>
          <w:szCs w:val="28"/>
        </w:rPr>
        <w:t xml:space="preserve">Гематогенные метастазы </w:t>
      </w:r>
      <w:r>
        <w:rPr>
          <w:color w:val="000000"/>
          <w:sz w:val="28"/>
          <w:szCs w:val="28"/>
        </w:rPr>
        <w:t>чаще возникают в печени, легких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94949"/>
          <w:sz w:val="28"/>
          <w:szCs w:val="28"/>
        </w:rPr>
        <w:t>БОЛЕЗНИ КИШЕЧНИ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94949"/>
          <w:sz w:val="28"/>
          <w:szCs w:val="28"/>
        </w:rPr>
        <w:t>Аппендиц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ппендицит слепой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спаление  червеобразного  отрост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личают две  клинико-морфологические формы  ап</w:t>
        <w:softHyphen/>
        <w:t>пендицита: острый и хроническ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трый </w:t>
      </w:r>
      <w:r>
        <w:rPr>
          <w:i/>
          <w:iCs/>
          <w:color w:val="000000"/>
          <w:sz w:val="28"/>
          <w:szCs w:val="28"/>
        </w:rPr>
        <w:t>аппендиц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*   </w:t>
      </w:r>
      <w:r>
        <w:rPr>
          <w:color w:val="000000"/>
          <w:sz w:val="28"/>
          <w:szCs w:val="28"/>
        </w:rPr>
        <w:t>В развитии имеют значен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Обструкция аппендикса  (чаще каловыми массами) со снижением резистентности слизистой оболочки и инвазией микроорганизмов в стенку отрост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Необструктивный аппендицит может возникать вто</w:t>
        <w:softHyphen/>
        <w:t>рично при генерализованных инфекционных заболе</w:t>
        <w:softHyphen/>
        <w:t>ваниях (чаще вирусны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 формы  острого ап</w:t>
        <w:softHyphen/>
        <w:t xml:space="preserve">пендицита. 1. </w:t>
      </w:r>
      <w:r>
        <w:rPr>
          <w:b/>
          <w:bCs/>
          <w:i/>
          <w:iCs/>
          <w:color w:val="000000"/>
          <w:sz w:val="28"/>
          <w:szCs w:val="28"/>
        </w:rPr>
        <w:t>Прост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провождается расстройствами кровообращения, не</w:t>
        <w:softHyphen/>
        <w:t xml:space="preserve">большими   кровоизлияниями,    мелкими   скоплениями лейкоцитов — первичный аффект. </w:t>
      </w:r>
      <w:r>
        <w:rPr>
          <w:b/>
          <w:bCs/>
          <w:i/>
          <w:iCs/>
          <w:color w:val="000000"/>
          <w:sz w:val="28"/>
          <w:szCs w:val="28"/>
        </w:rPr>
        <w:t>Поверхност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Характерен очаг гнойного воспаления в слизистой оболоч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>Деструктив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Флегмонозны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тросток   увеличен,   серозная   оболочка  тускл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лнокровная,   покрыта   фибринозным   налет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тенки утолщены, из просвета выделяется гнойно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держимо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микроскопически     выявляется    диффузная    ин</w:t>
        <w:softHyphen/>
        <w:t>фильтрация   полиморфно-ядерными   лейкоцитами всей толщи отрост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Флегмонозно-язвенны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диффузное гнойное воспаление с некрозом и изъ</w:t>
        <w:softHyphen/>
        <w:t>язвлением слизистой обол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>Апостематозны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на фоне диффузного гнойного воспаления опреде</w:t>
        <w:softHyphen/>
        <w:t>ляются абсцесс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</w:t>
      </w:r>
      <w:r>
        <w:rPr>
          <w:i/>
          <w:iCs/>
          <w:color w:val="000000"/>
          <w:sz w:val="28"/>
          <w:szCs w:val="28"/>
        </w:rPr>
        <w:t>Гангренозны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при тромбозе или тромбоэмболии арте</w:t>
        <w:softHyphen/>
        <w:t>рии брыжеечки аппендикса (первичный гангре</w:t>
        <w:softHyphen/>
        <w:t>нозный аппендицит) или при тромбозе ее в связи с развитием периаппендицита и гнойного мезен-териолита (вторичный гангренозный аппенди</w:t>
        <w:softHyphen/>
        <w:t>цит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тенки отростка приобретают серо-черный цвет, на серозной оболочке фибринозно-гнойные наложе</w:t>
        <w:softHyphen/>
        <w:t>ния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ложнения  острого  аппендицит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Возникают при деструктивных формах аппендицита. а. </w:t>
      </w:r>
      <w:r>
        <w:rPr>
          <w:i/>
          <w:iCs/>
          <w:color w:val="000000"/>
          <w:sz w:val="28"/>
          <w:szCs w:val="28"/>
        </w:rPr>
        <w:t>Перфораци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с развитием разлитого гнойного перитонит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° с развитием периаппендикулярного абсцесса с по</w:t>
        <w:softHyphen/>
        <w:t>следующим разрастанием фиброзной ткани и лотн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iCs/>
          <w:color w:val="000000"/>
          <w:sz w:val="28"/>
          <w:szCs w:val="28"/>
        </w:rPr>
        <w:t>Эмпиема отростк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ется при обструкции проксимальных отде~ ,, лов отрост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</w:t>
      </w:r>
      <w:r>
        <w:rPr>
          <w:i/>
          <w:iCs/>
          <w:color w:val="000000"/>
          <w:sz w:val="28"/>
          <w:szCs w:val="28"/>
        </w:rPr>
        <w:t>Пилефлебитические абсцессы печен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вязаны с гнойным тромбофлебитом сосудов бры</w:t>
        <w:softHyphen/>
        <w:t>жейки и пилефлебитом (воспаление полой вен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Хронический аппендиц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после перенесенного острого аппендиц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  склеротическими   и   атрофическими процессами, лимфогистиоцитарной инфильтра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алительные заболевания кишечник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Болезнь Кро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развитии играет роль наследственная предрасполо</w:t>
        <w:softHyphen/>
        <w:t>жен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езнь возникает преимущественно у молодых, хотя может встречаться в любом возрас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гут поражаться любые отделы желудочно-кишечно</w:t>
        <w:softHyphen/>
        <w:t>го  тракта,  но  наиболее  характерная  локализация илеоцекальная область (старое название болезни «тер</w:t>
        <w:softHyphen/>
        <w:t>минальный илеит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сто  сопровождается  внекишечными  проявлениями: артритами,  склерозирующим холангитом, разнообраз</w:t>
        <w:softHyphen/>
        <w:t>ными кожными проявлениями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ая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тенке кишки развивается хроническое воспаление, захватывающее все слои стен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ее чем в половине случаев образуются неспецифи</w:t>
        <w:softHyphen/>
        <w:t>ческие гранулемы без некроза (напоминают саркоид-ные), выражен фиброз подслизистого сло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ипично скачкообразное поражение кишки:  поражен</w:t>
        <w:softHyphen/>
        <w:t>ные участки кишки чередуются с нормаль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  утолщение  стенки  пораженного сегмента кишки с сужением прос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лубокие щелевидные поперечные и продольные язвы; отек    подслизистого    слоя    сохранившихся    участков кишки с выбуханием покрывающей их слизистой обо</w:t>
        <w:softHyphen/>
        <w:t>лочки, что придает ей вид булыжной мостов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иарея, синдром мальабсорб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ишечная непроходимость (вследствие рубцового су</w:t>
        <w:softHyphen/>
        <w:t>жен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ищи — межкишечные, кишечно-пузырные, кишечно-влагалищные, наружные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мерно у 3 % больных развивается рак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еспецифический язвенный кол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тиология неизвест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жет иметь семейный характе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ется в любом возрасте, чаще моло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ы внекишечные проявления: артриты, ирит и эписклерит, склерозирующий холангит, заболевания кож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ая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зменения ограничены толстой кишкой (в подавляю</w:t>
        <w:softHyphen/>
        <w:t>щем большинстве случаев); прямая кишка вовлекается в процесс у всех больных; может быть поражена вся толстая киш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спаление и изъязвления ограничены слизистой обо</w:t>
        <w:softHyphen/>
        <w:t>лочкой и подслизистым слоем; характерны крипт-абс-цессы (скопление полиморфно-ядерных лейкоцитов в криптах киш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зъязвления  могут  быть  обширными  с  сохранением лишь небольших участков слизистой оболочки, кото</w:t>
        <w:softHyphen/>
        <w:t>рые образуют «псевдополипы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акроскопически слизистая оболочка кишки  обычно красная с гранулированной поверх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Токсический мегаколон -- состояние, при котором от</w:t>
        <w:softHyphen/>
        <w:t>мечается значительное расширение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форация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 5 — 10 % больных развивается рак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севдомембранозный кол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ызывается   энтеротоксином,   вырабатываемым   </w:t>
      </w:r>
      <w:r>
        <w:rPr>
          <w:color w:val="000000"/>
          <w:sz w:val="28"/>
          <w:szCs w:val="28"/>
          <w:lang w:val="en-US"/>
        </w:rPr>
        <w:t>Clos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rid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fficile</w:t>
      </w:r>
      <w:r>
        <w:rPr>
          <w:color w:val="000000"/>
          <w:sz w:val="28"/>
          <w:szCs w:val="28"/>
        </w:rPr>
        <w:t xml:space="preserve"> (обычный компонент кишечной микро</w:t>
        <w:softHyphen/>
        <w:t>флор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(чаще всего) после лечения антибиотиками широкого спектра действ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оявляется выраженной интоксикацией, диареей. </w:t>
      </w:r>
      <w:r>
        <w:rPr>
          <w:b/>
          <w:bCs/>
          <w:color w:val="000000"/>
          <w:sz w:val="28"/>
          <w:szCs w:val="28"/>
        </w:rPr>
        <w:t>Морфологическая 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 поверхности слизистой оболочки толстой кишки по</w:t>
        <w:softHyphen/>
        <w:t>являются ограниченные сероватые бля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Микроскопическая картина:  </w:t>
      </w:r>
      <w:r>
        <w:rPr>
          <w:color w:val="000000"/>
          <w:sz w:val="28"/>
          <w:szCs w:val="28"/>
        </w:rPr>
        <w:t>в участках поражения      определяются      слизисто-некротическ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ассы (иногда с примесью фибрина), пронизанные лейкоцитами, прикрепленные к участкам повреждения и изъязвления слизистой оболочки. Прилежащие участки слизистой обычно выглядят нормаль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тенке кишки — выраженный от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шемический кол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преимущественно у пожилых люд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язан со склерозом сосудов стенки кишки, возникаю</w:t>
        <w:softHyphen/>
        <w:t>щим при атеросклерозе, сахарном диабете и других за</w:t>
        <w:softHyphen/>
        <w:t>болеваниях, сопровождающихся артериосклеро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ая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егментарный характер поражения, чаще вовлекается область селезеночного изгиба ободочной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изъязвления, псевдополипы, фиброз стен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изъязвления выполнены грануляционной тканью, окружающей пучки мы</w:t>
        <w:softHyphen/>
        <w:t>шечной пластинки и распространяющейся в подслизистый слой. Определяется большое количество гемосидерина; в просвете мелких сосудов — гиалиновые тромбы, могут встре</w:t>
        <w:softHyphen/>
        <w:t>чаться крипт-абсцессы. На поверхности экссудат из фибрина и полиморфно-ядерных лейкоцитов, в острую фазу — некроз слизистой обол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исходе </w:t>
      </w:r>
      <w:r>
        <w:rPr>
          <w:color w:val="000000"/>
          <w:sz w:val="28"/>
          <w:szCs w:val="28"/>
        </w:rPr>
        <w:t>возникает выраженный склероз собствен</w:t>
        <w:softHyphen/>
        <w:t>ной пластинки слизистой обол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ровотеч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ерфорация, перитонит.</w:t>
      </w:r>
    </w:p>
    <w:p>
      <w:pPr>
        <w:pStyle w:val="Normal"/>
        <w:shd w:fill="FFFFFF" w:val="clear"/>
        <w:rPr>
          <w:b/>
          <w:b/>
          <w:bCs/>
          <w:color w:val="3F3F3F"/>
          <w:sz w:val="28"/>
          <w:szCs w:val="28"/>
        </w:rPr>
      </w:pPr>
      <w:r>
        <w:rPr>
          <w:b/>
          <w:bCs/>
          <w:color w:val="3F3F3F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F3F3F"/>
          <w:sz w:val="28"/>
          <w:szCs w:val="28"/>
        </w:rPr>
        <w:t>Тема 19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F3F3F"/>
          <w:sz w:val="28"/>
          <w:szCs w:val="28"/>
        </w:rPr>
        <w:t>БОЛЕЗНИ ПЕЧЕ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следующие группы заболеваний печени: гепато-зы, гепатиты, циррозы и рак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ПАТ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епатозы         группа заболеваний,  в основе  которых лежат дистрофия и некроз гепат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происхождению различают наследственные и при</w:t>
        <w:softHyphen/>
        <w:t>обретенные гепато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обретенный гепатоз может быть острым и хрони</w:t>
        <w:softHyphen/>
        <w:t>ческ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реди острых приобретенных гепатозов наибольшее зна</w:t>
        <w:softHyphen/>
        <w:t>чение имеет массивный прогрессирующий некроз печени (старое название «токсическая дистрофия печени»), а среди хронических — жировая дистрофия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. Массивный прогрессирующий некроз печени </w:t>
      </w:r>
      <w:r>
        <w:rPr>
          <w:color w:val="000000"/>
          <w:sz w:val="28"/>
          <w:szCs w:val="28"/>
        </w:rPr>
        <w:t>— забо</w:t>
        <w:softHyphen/>
        <w:t>левание, протекающее остро (редко хронически), характери</w:t>
        <w:softHyphen/>
        <w:t>зующееся массивным некрозом ткани печени и печеночной недостаточ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: </w:t>
      </w:r>
      <w:r>
        <w:rPr>
          <w:color w:val="000000"/>
          <w:sz w:val="28"/>
          <w:szCs w:val="28"/>
        </w:rPr>
        <w:t>токсины экзогенного (грибы, пищевые токсины, мышьяк) или эндогенного (токсикозы беременнос</w:t>
        <w:softHyphen/>
        <w:t>ти, тиреотоксикоз и др.) происхожд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стадии желтой и красной дистроф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  <w:lang w:val="en-US"/>
        </w:rPr>
        <w:t>JS</w:t>
      </w:r>
      <w:r>
        <w:rPr>
          <w:b/>
          <w:bCs/>
          <w:i/>
          <w:iCs/>
          <w:color w:val="000000"/>
          <w:sz w:val="28"/>
          <w:szCs w:val="28"/>
        </w:rPr>
        <w:t xml:space="preserve"> стадии желтой дистрофии </w:t>
      </w:r>
      <w:r>
        <w:rPr>
          <w:color w:val="000000"/>
          <w:sz w:val="28"/>
          <w:szCs w:val="28"/>
        </w:rPr>
        <w:t>печень значительно уменьшена, дряблая, желтая, капсула ее морщинистая. При микроскопическом исследовании центральные от</w:t>
        <w:softHyphen/>
        <w:t>делы долек некротизированы, на периферии долек жировая дистрофия гепат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В стадии красной дистрофии </w:t>
      </w:r>
      <w:r>
        <w:rPr>
          <w:color w:val="000000"/>
          <w:sz w:val="28"/>
          <w:szCs w:val="28"/>
        </w:rPr>
        <w:t>(3-я неделя) жиро-белковый детрит резорбируется, оголяются полнокров</w:t>
        <w:softHyphen/>
        <w:t>ные синусоиды,  происходит коллапс стромы,  печень приобретает красный цв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прогрессирующем некрозе смерть наступает от ост</w:t>
        <w:softHyphen/>
        <w:t>рой   печеночной  пли  печеночно-почечной  недостаточ</w:t>
        <w:softHyphen/>
        <w:t>ности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лучае выживания формируется крупноузловой пост</w:t>
        <w:softHyphen/>
        <w:t>некротический цирроз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 Жировой гепатоз (жировая дистрофия, стеатоз печени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Жировой гепатоз — хроническое заболевание, при ко</w:t>
        <w:softHyphen/>
        <w:t>тором в гепатоцитах накапливается нейтральный жир в виде мелких или крупных капе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е   значение   в   развитии   жирового   гепатоза имеют алкогольная интоксикация, сахарный диабет и общее ожирение. Различают следующие стадии жирового гепатоз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простое ожирение без деструкции гепатоци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ожирение в сочетании с некрозом отдельных гепато</w:t>
        <w:softHyphen/>
        <w:t>цитов и клеточной реакци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ожирение с некрозом гепатоцитов, клеточной реак</w:t>
        <w:softHyphen/>
        <w:t>цией, склерозом и началом перестройки печеночной ткани. Эта стадия необрати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D3D3D"/>
          <w:sz w:val="28"/>
          <w:szCs w:val="28"/>
        </w:rPr>
        <w:t>ГЕПАТИ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D3D3D"/>
          <w:sz w:val="28"/>
          <w:szCs w:val="28"/>
        </w:rPr>
        <w:t>Гепатиты -р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аболевания печени воспалительной при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гут быть первичными (самостоятельное заболевание) и вторичными (развиваются при других заболевания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вичные гепатиты по этиологии чаще всего бывают: вирусными,  аутоиммунными,  алкогольными,  лекарст</w:t>
        <w:softHyphen/>
        <w:t>вен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 течению гепатиты могут быть острыми и хроничес</w:t>
        <w:softHyphen/>
        <w:t>ки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 Вирусные гепат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Острые вирусные гепат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ызываются вирусами гепатита А, В,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. 1) </w:t>
      </w:r>
      <w:r>
        <w:rPr>
          <w:i/>
          <w:iCs/>
          <w:color w:val="000000"/>
          <w:sz w:val="28"/>
          <w:szCs w:val="28"/>
        </w:rPr>
        <w:t xml:space="preserve">Гепатит А </w:t>
      </w:r>
      <w:r>
        <w:rPr>
          <w:color w:val="000000"/>
          <w:sz w:val="28"/>
          <w:szCs w:val="28"/>
        </w:rPr>
        <w:t>(эпидемический гепатит, болезнь Бот</w:t>
        <w:softHyphen/>
        <w:t>кина). •   Вызывается РНК-вирус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уть заражения фекально-ораль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кубационный период 15 — 45 д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 циклическая желтушная или без</w:t>
        <w:softHyphen/>
        <w:t>желтушная фор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болевание заканчивается выздоровлением и полной элиминацией вируса (изредка возмож</w:t>
        <w:softHyphen/>
        <w:t>на хронизац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осительства вируса и перехода в хронический гепатит не отмеча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</w:t>
      </w:r>
      <w:r>
        <w:rPr>
          <w:i/>
          <w:iCs/>
          <w:color w:val="000000"/>
          <w:sz w:val="28"/>
          <w:szCs w:val="28"/>
        </w:rPr>
        <w:t>Гепатит 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зывается ДНК-вирусом, состоящим из серд</w:t>
        <w:softHyphen/>
        <w:t xml:space="preserve">цевины,  содержащей  ДНК-геном,  ДНК-поли-меразу,   сердцевинный   (глубинный)   антиген </w:t>
      </w:r>
      <w:r>
        <w:rPr>
          <w:color w:val="000000"/>
          <w:sz w:val="28"/>
          <w:szCs w:val="28"/>
          <w:lang w:val="en-US"/>
        </w:rPr>
        <w:t>HBcAg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HBeAg</w:t>
      </w:r>
      <w:r>
        <w:rPr>
          <w:color w:val="000000"/>
          <w:sz w:val="28"/>
          <w:szCs w:val="28"/>
        </w:rPr>
        <w:t xml:space="preserve">, и внешней липопротеидной оболочки, содержащей </w:t>
      </w:r>
      <w:r>
        <w:rPr>
          <w:color w:val="000000"/>
          <w:sz w:val="28"/>
          <w:szCs w:val="28"/>
          <w:lang w:val="en-US"/>
        </w:rPr>
        <w:t>HBsAg</w:t>
      </w:r>
      <w:r>
        <w:rPr>
          <w:color w:val="000000"/>
          <w:sz w:val="28"/>
          <w:szCs w:val="28"/>
        </w:rPr>
        <w:t>. Полный вирион носит название «частица Дейн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уть передачи парентеральный (при инъекци</w:t>
        <w:softHyphen/>
        <w:t>ях, переливаниях крови, любых медицинских манипуляциях), трансплацентарный, полов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кубационный период 40 — 180 д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сопровождается носительством вируса и переходом в хронический гепат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Определение антигенов вируса в сыворотке и гепатоцитах имеет большое значение: </w:t>
      </w:r>
      <w:r>
        <w:rPr>
          <w:color w:val="000000"/>
          <w:sz w:val="28"/>
          <w:szCs w:val="28"/>
          <w:lang w:val="en-US"/>
        </w:rPr>
        <w:t>HBsAg</w:t>
      </w:r>
      <w:r>
        <w:rPr>
          <w:color w:val="000000"/>
          <w:sz w:val="28"/>
          <w:szCs w:val="28"/>
        </w:rPr>
        <w:t xml:space="preserve"> -показатель носительства вируса (при определе</w:t>
        <w:softHyphen/>
        <w:t>нии спустя 6 мес от начала заболевания), нали</w:t>
        <w:softHyphen/>
        <w:t xml:space="preserve">чие </w:t>
      </w:r>
      <w:r>
        <w:rPr>
          <w:color w:val="000000"/>
          <w:sz w:val="28"/>
          <w:szCs w:val="28"/>
          <w:lang w:val="en-US"/>
        </w:rPr>
        <w:t>HBeAg</w:t>
      </w:r>
      <w:r>
        <w:rPr>
          <w:color w:val="000000"/>
          <w:sz w:val="28"/>
          <w:szCs w:val="28"/>
        </w:rPr>
        <w:t xml:space="preserve"> в гепатоците указывает на реплика-ционную активность виру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</w:t>
      </w:r>
      <w:r>
        <w:rPr>
          <w:i/>
          <w:iCs/>
          <w:color w:val="000000"/>
          <w:sz w:val="28"/>
          <w:szCs w:val="28"/>
        </w:rPr>
        <w:t>Гепатит 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зывается РНК-вирус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уть передачи парентеральный; составляет ос</w:t>
        <w:softHyphen/>
        <w:t>новную   массу   «трансфузионного»   вирусного гепат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кубационный период 15 — 150 д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ыстро прогрессирует с развитием хроничес</w:t>
        <w:softHyphen/>
        <w:t>ких форм гепат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 </w:t>
      </w:r>
      <w:r>
        <w:rPr>
          <w:i/>
          <w:iCs/>
          <w:color w:val="000000"/>
          <w:sz w:val="28"/>
          <w:szCs w:val="28"/>
        </w:rPr>
        <w:t xml:space="preserve">Гепатит </w:t>
      </w:r>
      <w:r>
        <w:rPr>
          <w:i/>
          <w:iCs/>
          <w:color w:val="000000"/>
          <w:sz w:val="28"/>
          <w:szCs w:val="28"/>
          <w:lang w:val="en-US"/>
        </w:rPr>
        <w:t>D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ирус гепатит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       дефектный РНК-вирус, который  может  реплицироваться   (а  следова</w:t>
        <w:softHyphen/>
        <w:t>тельно, вызывать заболевание) только при на</w:t>
        <w:softHyphen/>
        <w:t>личии вируса гепатита В. Рассматривается как суперинфек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болевание протекает более тяжело, чем про</w:t>
        <w:softHyphen/>
        <w:t>сто гепатит 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я острых вирусных гепатитов Макроскопическая картина:  </w:t>
      </w:r>
      <w:r>
        <w:rPr>
          <w:color w:val="000000"/>
          <w:sz w:val="28"/>
          <w:szCs w:val="28"/>
        </w:rPr>
        <w:t>печень стано</w:t>
        <w:softHyphen/>
        <w:t>вится большой крас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кроскопическая  карт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идропическая и баллонная дистрофия гепатоци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некроз отдельных клеток или больших или меньших групп клеток — ступенчатые, мостовидные некро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бразование телец Каунсильмена (путем апоптоз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нфильтрация портальной и дольковой стромы пре</w:t>
        <w:softHyphen/>
        <w:t>имущественно лимфоцитами, макрофагами с незначи</w:t>
        <w:softHyphen/>
        <w:t>тельной примесью ПЯ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лиферация звездчатых ретикулоэндотелиоци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холестаз (различной степени выраженност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регенерация гепат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сутствие вируса в клетке может быть обнаружено с помощью следующих маркер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иммуногистохимических (при реакции со специфи</w:t>
        <w:softHyphen/>
        <w:t>ческими к антигенам вируса антителам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 гистохимических (с помощью окраски орсеином по Шиката выявляют </w:t>
      </w:r>
      <w:r>
        <w:rPr>
          <w:color w:val="000000"/>
          <w:sz w:val="28"/>
          <w:szCs w:val="28"/>
          <w:lang w:val="en-US"/>
        </w:rPr>
        <w:t>HBsAg</w:t>
      </w:r>
      <w:r>
        <w:rPr>
          <w:color w:val="000000"/>
          <w:sz w:val="28"/>
          <w:szCs w:val="28"/>
        </w:rPr>
        <w:t>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морфологических (при наличии </w:t>
      </w:r>
      <w:r>
        <w:rPr>
          <w:color w:val="000000"/>
          <w:sz w:val="28"/>
          <w:szCs w:val="28"/>
          <w:lang w:val="en-US"/>
        </w:rPr>
        <w:t>HBsAg</w:t>
      </w:r>
      <w:r>
        <w:rPr>
          <w:color w:val="000000"/>
          <w:sz w:val="28"/>
          <w:szCs w:val="28"/>
        </w:rPr>
        <w:t xml:space="preserve"> цитоплазма гепатоцитов становится «матовостекловидной»; при наличии </w:t>
      </w:r>
      <w:r>
        <w:rPr>
          <w:color w:val="000000"/>
          <w:sz w:val="28"/>
          <w:szCs w:val="28"/>
          <w:lang w:val="en-US"/>
        </w:rPr>
        <w:t>HBcAg</w:t>
      </w:r>
      <w:r>
        <w:rPr>
          <w:color w:val="000000"/>
          <w:sz w:val="28"/>
          <w:szCs w:val="28"/>
        </w:rPr>
        <w:t xml:space="preserve"> в ядрах выявляются мелкие эозино-фильные включения — «песочные ядра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к о-и орфологические формы ост</w:t>
        <w:softHyphen/>
        <w:t>рого  вирусного гепати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циклическая желтушная (классическое проявление ге</w:t>
        <w:softHyphen/>
        <w:t>патита 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безжелтушная  (морфологические изменения выраже</w:t>
        <w:softHyphen/>
        <w:t>ны минимально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молниеносная, или фульминантная (с массивными не</w:t>
        <w:softHyphen/>
        <w:t>крозам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холестатическая   (характерно   вовлечение   в   процесс мелких желчных проток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ходы  острого  вирусного  гепати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выздоровление с полным восстановлением структуры;^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мерть от острой печеночной или печеночно-почечной недостаточности (при молниеносной форме В, С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переход в хронический гепатит и цирроз (В,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). 2. </w:t>
      </w:r>
      <w:r>
        <w:rPr>
          <w:b/>
          <w:bCs/>
          <w:i/>
          <w:iCs/>
          <w:color w:val="000000"/>
          <w:sz w:val="28"/>
          <w:szCs w:val="28"/>
        </w:rPr>
        <w:t>Хронические вирусные гепат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гут вызываться всеми вирусами гепатита, за исклю</w:t>
        <w:softHyphen/>
        <w:t>чением вируса гепатита 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подтверждения клинического диагноза необходимо морфологическое исследование биопта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ожет быть персистирующим и активным (ХАГ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Хронический персистирующий гепати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воспаление (лимфомакрофагальная инфильтра</w:t>
        <w:softHyphen/>
        <w:t>ция) ограничено портальными трактами, которые расширяются, склерозируютс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слабая или умеренная белковая (при С-гепати-тах — жировая) дистрофия гепатоци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труктура печеночных долек сохраняетс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прогноз почти всегда хорош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Хронический активный гепати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 характерно распространение воспалительного лпм-фомакрофагального инфильтрата через погранич</w:t>
        <w:softHyphen/>
        <w:t>ную пластинку в печеночную дольк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характерна выраженная дистрофия гепатоцитов с развитием ступенчатых и мостовидных некроз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гноз неблагоприятный: прогрессирует с разви</w:t>
        <w:softHyphen/>
        <w:t>тием крупноузлового цирроза печен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морфологическими признаками, на основании ко</w:t>
        <w:softHyphen/>
        <w:t>торых можно различить гепатиты С и В, являются развитие не только белковой, но и жировой дис</w:t>
        <w:softHyphen/>
        <w:t>трофии гепатоцитов, появление лимфоидных фол</w:t>
        <w:softHyphen/>
        <w:t>ликулов в портальной строме и внутри долек; ха</w:t>
        <w:softHyphen/>
        <w:t>рактерна также выраженная пролиферация мел</w:t>
        <w:softHyphen/>
        <w:t xml:space="preserve">ких желчных протоков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b/>
          <w:bCs/>
          <w:color w:val="000000"/>
          <w:sz w:val="28"/>
          <w:szCs w:val="28"/>
        </w:rPr>
        <w:t>Аутоиммунный гепат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сыворотке больных обнаруживают аутоантитела к специфическому печеночному протеину (</w:t>
      </w:r>
      <w:r>
        <w:rPr>
          <w:color w:val="000000"/>
          <w:sz w:val="28"/>
          <w:szCs w:val="28"/>
          <w:lang w:val="en-US"/>
        </w:rPr>
        <w:t>LSP</w:t>
      </w:r>
      <w:r>
        <w:rPr>
          <w:color w:val="000000"/>
          <w:sz w:val="28"/>
          <w:szCs w:val="28"/>
        </w:rPr>
        <w:t>) гепа-тоцеллюлярных мембран, титр которых коррелирует с выраженностью воспалительной реакции в печени и показателями биохимических изменений кров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орфологическая картина соответствует хроническо</w:t>
        <w:softHyphen/>
        <w:t>му  гепатиту  высокой  степени  активности.   Отличи</w:t>
        <w:softHyphen/>
        <w:t>тельными признаками являютс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 появление   в   портальных   трактах   лимфоидных фолликулов,  рядом с которыми могут формиро</w:t>
        <w:softHyphen/>
        <w:t>ваться макрофагальные гранулем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 в   лимфомакрофагальном   инфильтрате   большое количество  плазматических  клеток,   синтезирую</w:t>
        <w:softHyphen/>
        <w:t>щих иммуноглобулины,  которые можно выявить на мембранах гепатоцитов с помощью иммуногис</w:t>
        <w:softHyphen/>
        <w:t>тохимических метод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. Алкогольный гепат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ольшинство  гепатологов  признают  только  острый алкогольный гепат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 призна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жировая дистрофия гепатоци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фокальные некрозы отдельных гепатоци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наличие внутриклеточных эозинофильных включений (алкогольный гиалин — тельца Мэллор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преимущественно лейкоцитарный клеточный инфильт</w:t>
        <w:softHyphen/>
        <w:t>ра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 развитие соединительной ткани преимущественно во</w:t>
        <w:softHyphen/>
        <w:t>круг центральных вен (перивенулярный фибр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грессирует с выходом в мелкоузловой цирроз печен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ИРРО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Цирроз - - хроническое заболевание печени, характе</w:t>
        <w:softHyphen/>
        <w:t>ризующееся структурной перестройкой органа со смор</w:t>
        <w:softHyphen/>
        <w:t>щиванием и образованием узлов — ложных дол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рфологические  призна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дистрофия и некроз гепатоци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диффузный склер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нарушение регенерации с образованием ложных долек (структурная перестройка)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 деформация органа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 цирроза 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По этиолог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нфекционные (чаще вирусны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токсические (чаще алкогольны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токсико-аллергическ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билиар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бменно-алиментарны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дисциркуляторный (мускатны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риптогенный (неизвестной природы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>По морфолог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По макроскопической картине: </w:t>
      </w:r>
      <w:r>
        <w:rPr>
          <w:color w:val="000000"/>
          <w:sz w:val="28"/>
          <w:szCs w:val="28"/>
        </w:rPr>
        <w:t>° крупноузлово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елкоузловой; ° смешан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По микроскопической картине: </w:t>
      </w:r>
      <w:r>
        <w:rPr>
          <w:color w:val="000000"/>
          <w:sz w:val="28"/>
          <w:szCs w:val="28"/>
        </w:rPr>
        <w:t>° монолобулярны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ультилобуляр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/>
          <w:iCs/>
          <w:color w:val="000000"/>
          <w:sz w:val="28"/>
          <w:szCs w:val="28"/>
        </w:rPr>
        <w:t>По морфогенезу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ортальный (септальны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постнекротический; о смешанный. 4. </w:t>
      </w:r>
      <w:r>
        <w:rPr>
          <w:i/>
          <w:iCs/>
          <w:color w:val="000000"/>
          <w:sz w:val="28"/>
          <w:szCs w:val="28"/>
        </w:rPr>
        <w:t xml:space="preserve">По характеру течения: </w:t>
      </w:r>
      <w:r>
        <w:rPr>
          <w:color w:val="000000"/>
          <w:sz w:val="28"/>
          <w:szCs w:val="28"/>
        </w:rPr>
        <w:t>о активный; о неактив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е формы цирроза приводят к развитию гепатоцеллю-лярной недостаточности, которая про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желтухой (чаще смешанного тип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гипоальбуминеми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дефицитом факторов свертыв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гиперэстрогенемией (проявляется эритемой ладоней, телеангиэктазиями, потерей волос, атрофией яичек и гинекомасти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Часто при циррозе печени развивается </w:t>
      </w:r>
      <w:r>
        <w:rPr>
          <w:b/>
          <w:bCs/>
          <w:color w:val="000000"/>
          <w:sz w:val="28"/>
          <w:szCs w:val="28"/>
        </w:rPr>
        <w:t xml:space="preserve">портальная ги-пертензия, </w:t>
      </w:r>
      <w:r>
        <w:rPr>
          <w:color w:val="000000"/>
          <w:sz w:val="28"/>
          <w:szCs w:val="28"/>
        </w:rPr>
        <w:t>которая проявля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варикозным  расширением  вен пищевода,  передней стенки живота («голова медузы») и геморроидаль</w:t>
        <w:softHyphen/>
        <w:t>ных вен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пленомегали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асци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Часто возникают изменения, связанные как с </w:t>
      </w:r>
      <w:r>
        <w:rPr>
          <w:b/>
          <w:bCs/>
          <w:color w:val="000000"/>
          <w:sz w:val="28"/>
          <w:szCs w:val="28"/>
        </w:rPr>
        <w:t>гепато-целлюлярной недостаточностью, так и с портальной гипертензией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отеки, гидроторакс, асцит (связаны с портальной ги</w:t>
        <w:softHyphen/>
        <w:t>пертензией,  со снижением онкотического давления вследствиие гипоальбуминемии,  а также с задерж</w:t>
        <w:softHyphen/>
        <w:t>кой натрия и воды, обусловленной снижением рас</w:t>
        <w:softHyphen/>
        <w:t>щепления альдостерона в печен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энцефалопатия (снижение детоксикации в печени, а также поступление токсичных веществ в общую цир</w:t>
        <w:softHyphen/>
        <w:t>куляцию благодаря системе шунтирования при пор</w:t>
        <w:softHyphen/>
        <w:t>тальной гипертенз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неврологические наруш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встречающимися формами цирроза пе</w:t>
        <w:softHyphen/>
        <w:t>чени являются алкогольный (мелкоузловой), вирусный (крупноузловой) и билиарный цир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>Алкогольный мелкоузловой портальный цир</w:t>
      </w:r>
      <w:r>
        <w:rPr>
          <w:b/>
          <w:bCs/>
          <w:i/>
          <w:iCs/>
          <w:smallCaps/>
          <w:color w:val="000000"/>
          <w:sz w:val="28"/>
          <w:szCs w:val="28"/>
        </w:rPr>
        <w:t xml:space="preserve">роз </w:t>
      </w:r>
      <w:r>
        <w:rPr>
          <w:b/>
          <w:bCs/>
          <w:i/>
          <w:iCs/>
          <w:color w:val="000000"/>
          <w:sz w:val="28"/>
          <w:szCs w:val="28"/>
        </w:rPr>
        <w:t>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ечень может быть увеличена, либо уменьшена (в финале); плотная, по</w:t>
        <w:softHyphen/>
        <w:t xml:space="preserve">верхность мелкоузловая; размер узлов не более 0,5 см; узлы 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>рко-желтого ц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аренхима представлена ложными дольками равномерной величины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деленными узкими прослойками соединительной ткани — септами. В септах лимфогистиоцитарная инфильтрация с примесью ПЯЛ, пролиферация желчных протоков. В лож</w:t>
        <w:softHyphen/>
        <w:t>ных дольках отсутствует балочное строение, характерна жи</w:t>
        <w:softHyphen/>
        <w:t>ровая дистрофия гепат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ак правило, выражена портальная гипертенз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стая причина смерти -- кровотечение из варикозно-расширенных вен пищев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Вирусный  постнекротический  крупноузловой цирроз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ечень всегда уменьшена, плотная. Поверхность крупноузловая; узлы не</w:t>
        <w:softHyphen/>
        <w:t>равномерной величины, более 1 см, разделены неравномер</w:t>
        <w:softHyphen/>
        <w:t>ными прослойками соединительной тка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аренхима представлена ложными дольками, разделенными массивными полями соединительной ткани, в которых отмечается не</w:t>
        <w:softHyphen/>
        <w:t>сколько триад в одном поле зрения (феномен сближения триад -- патогномоничный признак постнекротического цир</w:t>
        <w:softHyphen/>
        <w:t>роза). В гепатоцитах белковая дистрофия (гидропическая, баллонная); для вируса С характерна также и жировая дис</w:t>
        <w:softHyphen/>
        <w:t>троф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ньше, чем другие формы цирроза, приводит к гепа-тоцеллюлярной недостато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Билиарный цирроз может быть первичным и вторичн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</w:t>
      </w:r>
      <w:r>
        <w:rPr>
          <w:i/>
          <w:iCs/>
          <w:color w:val="000000"/>
          <w:sz w:val="28"/>
          <w:szCs w:val="28"/>
        </w:rPr>
        <w:t>Первичный билиарный цир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стречается ред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утоиммунное заболевание;  сопровождается по</w:t>
        <w:softHyphen/>
        <w:t>явлением антимитохондриальных аутоантител. Чаще развивается у женщин среднего возраста. В основе процесса лежат внутрипеченочный де</w:t>
        <w:softHyphen/>
        <w:t>структивный холангит и холангиолит, часто гра</w:t>
        <w:softHyphen/>
        <w:t>ну лематозный,  в конечном  счете приводящий к развитию портального (септального) цирроза. Характеризуется тяжелой обструктивной желту</w:t>
        <w:softHyphen/>
        <w:t>хой и гиперхолестеринемией с развитием кожных ксантелаз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</w:t>
      </w:r>
      <w:r>
        <w:rPr>
          <w:i/>
          <w:iCs/>
          <w:color w:val="000000"/>
          <w:sz w:val="28"/>
          <w:szCs w:val="28"/>
        </w:rPr>
        <w:t>Вторичный билиарный цир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стречается значительно чаще первичн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язан  с  обструкцией  внепеченочных  желчных протоков (камни, опухоль и пр.), сопровождаю</w:t>
        <w:softHyphen/>
        <w:t>щейся увеличением давления во внутрипеченоч-ных желчных протоках и холангиолах, что при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дит к деструкции их, воспалению с развитием диффузного фиб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ечень уве</w:t>
        <w:softHyphen/>
        <w:t>личена, плотная, темно-зеленого цвета, с мелкоузловой по</w:t>
        <w:softHyphen/>
        <w:t>верх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 икроскопические признаки: </w:t>
      </w:r>
      <w:r>
        <w:rPr>
          <w:color w:val="000000"/>
          <w:sz w:val="28"/>
          <w:szCs w:val="28"/>
        </w:rPr>
        <w:t>желчные стазы, появление желчи в гепатоцит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К ПЕЧЕН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ервичный рак печени занимает 8-е место среди рака других локализац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макроскопической картине: </w:t>
      </w:r>
      <w:r>
        <w:rPr>
          <w:color w:val="000000"/>
          <w:sz w:val="28"/>
          <w:szCs w:val="28"/>
        </w:rPr>
        <w:t>узловой, массивный и диффуз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характеру роста: </w:t>
      </w:r>
      <w:r>
        <w:rPr>
          <w:color w:val="000000"/>
          <w:sz w:val="28"/>
          <w:szCs w:val="28"/>
        </w:rPr>
        <w:t>инфильтрирующий, экспансивный и смешан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гистогенезу: </w:t>
      </w:r>
      <w:r>
        <w:rPr>
          <w:color w:val="000000"/>
          <w:sz w:val="28"/>
          <w:szCs w:val="28"/>
        </w:rPr>
        <w:t>гепатоцеллюлярный и холангиоцеллю-ляр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Гепатоцеллюлярный ра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иболее часто встречающаяся злокачественная опу</w:t>
        <w:softHyphen/>
        <w:t>холь пече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ще (в 60 — 80 %) возникает на фоне цирроза, осо</w:t>
        <w:softHyphen/>
        <w:t xml:space="preserve">бенно связанного с </w:t>
      </w:r>
      <w:r>
        <w:rPr>
          <w:color w:val="000000"/>
          <w:sz w:val="28"/>
          <w:szCs w:val="28"/>
          <w:lang w:val="en-US"/>
        </w:rPr>
        <w:t>HBV</w:t>
      </w:r>
      <w:r>
        <w:rPr>
          <w:color w:val="000000"/>
          <w:sz w:val="28"/>
          <w:szCs w:val="28"/>
        </w:rPr>
        <w:t xml:space="preserve">- и </w:t>
      </w:r>
      <w:r>
        <w:rPr>
          <w:color w:val="000000"/>
          <w:sz w:val="28"/>
          <w:szCs w:val="28"/>
          <w:lang w:val="en-US"/>
        </w:rPr>
        <w:t>HCV</w:t>
      </w:r>
      <w:r>
        <w:rPr>
          <w:color w:val="000000"/>
          <w:sz w:val="28"/>
          <w:szCs w:val="28"/>
        </w:rPr>
        <w:t>-инфекцией; в клет</w:t>
        <w:softHyphen/>
        <w:t xml:space="preserve">ках рака может быть выявлен </w:t>
      </w:r>
      <w:r>
        <w:rPr>
          <w:color w:val="000000"/>
          <w:sz w:val="28"/>
          <w:szCs w:val="28"/>
          <w:lang w:val="en-US"/>
        </w:rPr>
        <w:t>HBsAg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провождается значительным (в 100 и больше раз) увеличением в сыворотке крови а-фетопроте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может быть представлен одним или несколькими узлами, часто зеленого цвета (клетки карциномы продуцируют желч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имеет трабе-кулярное, солидное или трабекулярно-солидное строение, в клетках выражены признаки атипизма, строма представлена большим количеством сосудов синусоидного тип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а инвазия в вены,  часто сопровождается тромбозом воротной в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тастазирует чаще гематоген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 xml:space="preserve">Холангиоцеллюлярный   рак   </w:t>
      </w:r>
      <w:r>
        <w:rPr>
          <w:color w:val="000000"/>
          <w:sz w:val="28"/>
          <w:szCs w:val="28"/>
        </w:rPr>
        <w:t>(возникает   из   эпителия желчных проток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тречается реже, чем гепатоцеллюляр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ще встречается на Востоке,  где его связывают с глистной инвазией (</w:t>
      </w:r>
      <w:r>
        <w:rPr>
          <w:color w:val="000000"/>
          <w:sz w:val="28"/>
          <w:szCs w:val="28"/>
          <w:lang w:val="en-US"/>
        </w:rPr>
        <w:t>Clonorchi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eusi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Не связан с циррозом и </w:t>
      </w:r>
      <w:r>
        <w:rPr>
          <w:color w:val="000000"/>
          <w:sz w:val="28"/>
          <w:szCs w:val="28"/>
          <w:lang w:val="en-US"/>
        </w:rPr>
        <w:t>HBV</w:t>
      </w:r>
      <w:r>
        <w:rPr>
          <w:color w:val="000000"/>
          <w:sz w:val="28"/>
          <w:szCs w:val="28"/>
        </w:rPr>
        <w:t>-инфек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ется в возрасте старше 60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имеет вид плотного белесоватого узла (часто имеет место мультицентрц-ческий рос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имеет стро</w:t>
        <w:softHyphen/>
        <w:t>ение аденокарциномы; в клетках определяется муцин, иногда появляются перстневидные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астазирует </w:t>
      </w:r>
      <w:r>
        <w:rPr>
          <w:color w:val="000000"/>
          <w:sz w:val="28"/>
          <w:szCs w:val="28"/>
        </w:rPr>
        <w:t>преимущественно лимфогенным путем.</w:t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Тема 20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БОЛЕЗНИ ПОЧЕ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уководствуясь структурно-функциональным принци</w:t>
        <w:softHyphen/>
        <w:t>пом,  выделяют гломерулопатии и тубулопатии,  кото</w:t>
        <w:softHyphen/>
        <w:t>рые могут быть приобретенными и наследственными, а также заболевания с первичным вовлечением интерсти-ция, пиелонефрит и почечнокаменную болезн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фросклероз завершает течение многих заболеваний почек и лежит в основе хронической почечной недоста</w:t>
        <w:softHyphen/>
        <w:t>точ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ОМЕРУЛОПАТ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ломерулопатии — заболевания с первичным и пре</w:t>
        <w:softHyphen/>
        <w:t>имущественным поражением клубочкового аппарат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гут быть первичными и вторичными, т.е. связанны</w:t>
        <w:softHyphen/>
        <w:t>ми с другими заболеваниями (например, нефрит при системной красной волчанке, диабетический гломеру-лосклероз, амилоидоз почек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гут быть воспалительной (гломерулонефриты) и не</w:t>
        <w:softHyphen/>
        <w:t>воспалительной природ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алительные гломерулопатии. Гломерулонефр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д названием «гломерулонефрит» в настоящее время объединяют группу заболеваний инфекционно-аллер-гической или неустановленной этиологии, характери</w:t>
        <w:softHyphen/>
        <w:t>зующихся двусторонним диффузным или очаговым не</w:t>
        <w:softHyphen/>
        <w:t>гнойным воспалением клубочкового аппарата почек с развитием характерных почечных (олигурия, протеи-нурия, гематурия, цилиндрурия) и внепочечных (арте</w:t>
        <w:softHyphen/>
        <w:t>риальная гипертензия, диспротеинемия, отеки, гипер</w:t>
        <w:softHyphen/>
        <w:t>азотемия) симптом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В зависимости от преобладания тех или иных симпто</w:t>
        <w:softHyphen/>
        <w:t>мов выделяют следующие клинические формы гломе-рулонефрита:   гематурическую,   латентную,   нефроти-ческую (нефротический синдром), гипертоническую и смешанну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В зависимости от характера течения выделяют следую</w:t>
        <w:softHyphen/>
        <w:t>щие основные формы гломерулонефрита: острый, под-острый и хроническ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1. Острый гломерулонеф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</w:t>
      </w:r>
      <w:r>
        <w:rPr>
          <w:color w:val="313131"/>
          <w:sz w:val="28"/>
          <w:szCs w:val="28"/>
        </w:rPr>
        <w:t>Длительность течения от 1,5 до 12 мес. Спустя 12 ме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говорят об остром затянувшемся гломерулонефрите. Основным </w:t>
      </w:r>
      <w:r>
        <w:rPr>
          <w:b/>
          <w:bCs/>
          <w:color w:val="313131"/>
          <w:sz w:val="28"/>
          <w:szCs w:val="28"/>
        </w:rPr>
        <w:t xml:space="preserve">этиологическим фактором </w:t>
      </w:r>
      <w:r>
        <w:rPr>
          <w:color w:val="313131"/>
          <w:sz w:val="28"/>
          <w:szCs w:val="28"/>
        </w:rPr>
        <w:t>яв</w:t>
        <w:softHyphen/>
        <w:t>ляются нефритогенные штаммы р-гемолитического стрепто</w:t>
        <w:softHyphen/>
        <w:t>кокка группы А, реже заболевания вызывают другие микро</w:t>
        <w:softHyphen/>
        <w:t>организмы (вирусы, малярийный плазмодий и др.). Часто за</w:t>
        <w:softHyphen/>
        <w:t>болевание развивается через 2 — 3 нед после стрептококковой ангины, скарлатины, стрептодерм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По </w:t>
      </w:r>
      <w:r>
        <w:rPr>
          <w:b/>
          <w:bCs/>
          <w:color w:val="313131"/>
          <w:sz w:val="28"/>
          <w:szCs w:val="28"/>
        </w:rPr>
        <w:t xml:space="preserve">патогенезу </w:t>
      </w:r>
      <w:r>
        <w:rPr>
          <w:color w:val="313131"/>
          <w:sz w:val="28"/>
          <w:szCs w:val="28"/>
        </w:rPr>
        <w:t>является иммунологически обуслов</w:t>
        <w:softHyphen/>
        <w:t>ленным заболеванием с иммунокомплексным механизмом по</w:t>
        <w:softHyphen/>
        <w:t>ражения. Иммунные комплексы можно обнаружить при элек</w:t>
        <w:softHyphen/>
        <w:t>тронно-микроскопическом и иммуногистохимическом иссле</w:t>
        <w:softHyphen/>
        <w:t>дованиях в базальных мембранах гломерулярных капилля</w:t>
        <w:softHyphen/>
        <w:t>ров и/или в мезангии клубоч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Наиболее частой </w:t>
      </w:r>
      <w:r>
        <w:rPr>
          <w:b/>
          <w:bCs/>
          <w:color w:val="313131"/>
          <w:sz w:val="28"/>
          <w:szCs w:val="28"/>
        </w:rPr>
        <w:t xml:space="preserve">гистологической формой, </w:t>
      </w:r>
      <w:r>
        <w:rPr>
          <w:color w:val="313131"/>
          <w:sz w:val="28"/>
          <w:szCs w:val="28"/>
        </w:rPr>
        <w:t>обнаруживаемой при исследовании пунктатов почки, являет</w:t>
        <w:softHyphen/>
        <w:t>ся интракапиллярный продуктивный гломерулонефрит, для которого характерны пролиферация мезангиальных и эндоте-лиальных клеток, инфильтрация клубочка ПЯ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Макроскопическая картина: </w:t>
      </w:r>
      <w:r>
        <w:rPr>
          <w:color w:val="313131"/>
          <w:sz w:val="28"/>
          <w:szCs w:val="28"/>
        </w:rPr>
        <w:t>почки увеличе</w:t>
        <w:softHyphen/>
        <w:t>ны, дряблые, с широким полнокровным корковым веществом, в котором виден красный крап — «большие пестрые почк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Прогноз  </w:t>
      </w:r>
      <w:r>
        <w:rPr>
          <w:color w:val="313131"/>
          <w:sz w:val="28"/>
          <w:szCs w:val="28"/>
        </w:rPr>
        <w:t>заболевания благоприятный: в большинстве случаев наступает выздоровление. В ряде случаев острый за</w:t>
        <w:softHyphen/>
        <w:t xml:space="preserve">тянувшийся гломерулонефрит переходит в хронический. 2. </w:t>
      </w:r>
      <w:r>
        <w:rPr>
          <w:b/>
          <w:bCs/>
          <w:color w:val="313131"/>
          <w:sz w:val="28"/>
          <w:szCs w:val="28"/>
        </w:rPr>
        <w:t>Подострый гломерулонеф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</w:t>
      </w:r>
      <w:r>
        <w:rPr>
          <w:color w:val="313131"/>
          <w:sz w:val="28"/>
          <w:szCs w:val="28"/>
        </w:rPr>
        <w:t>Характеризуется быстро прогрессирующим злокаче</w:t>
        <w:softHyphen/>
        <w:t xml:space="preserve">ственным  течением:   в  течение  нескольких  месяцев (6 мес —1,5 года) происходит сморщивание почек и развивается хроническая почечная недостаточность. </w:t>
      </w:r>
      <w:r>
        <w:rPr>
          <w:b/>
          <w:bCs/>
          <w:color w:val="313131"/>
          <w:sz w:val="28"/>
          <w:szCs w:val="28"/>
        </w:rPr>
        <w:t xml:space="preserve">По   патогенезу   </w:t>
      </w:r>
      <w:r>
        <w:rPr>
          <w:color w:val="313131"/>
          <w:sz w:val="28"/>
          <w:szCs w:val="28"/>
        </w:rPr>
        <w:t>чаще иммунокомплексный, реже (около 10 %) — антительный (при пневморенальном синдро</w:t>
        <w:softHyphen/>
        <w:t>ме Гудпасчер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По морфологической картине </w:t>
      </w:r>
      <w:r>
        <w:rPr>
          <w:color w:val="313131"/>
          <w:sz w:val="28"/>
          <w:szCs w:val="28"/>
        </w:rPr>
        <w:t>всегда явля</w:t>
        <w:softHyphen/>
        <w:t>ется экстракапиллярным пролиферативным гломерулонефри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ом, для которого характерно образование в просвете капсул Шумлянского — Боумена полулуний из пролиферирующего нефротелия и подоцитов, быстро подвергающихся склерозу. Полулуния возникают в ответ на деструкцию гломерулярных капилляров и появление фибрина в полости капсул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очки имеют вид больших пестрых либо больших красных поч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Хронический гломерулонеф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изуется   длительным   течением   (более   12 мес), проявляется в различных клинических форм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 </w:t>
      </w:r>
      <w:r>
        <w:rPr>
          <w:color w:val="000000"/>
          <w:sz w:val="28"/>
          <w:szCs w:val="28"/>
        </w:rPr>
        <w:t>чаще неизвест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bCs/>
          <w:color w:val="000000"/>
          <w:sz w:val="28"/>
          <w:szCs w:val="28"/>
        </w:rPr>
        <w:t xml:space="preserve">патогенезу </w:t>
      </w:r>
      <w:r>
        <w:rPr>
          <w:color w:val="000000"/>
          <w:sz w:val="28"/>
          <w:szCs w:val="28"/>
        </w:rPr>
        <w:t>преимущественно иммунокомплекс-ный, редко — антитель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ключает   группу   мезангиальных   гломерулонефри-тов,  для которых характерно появление иммунных комплексов субэндотелиально и в мезангии с разви</w:t>
        <w:softHyphen/>
        <w:t>тием пролиферации мезангиальных клеток и выселе</w:t>
        <w:softHyphen/>
        <w:t>нием их (или их отростков) на периферию клубочков (интерпозиция мезангия), что приводит к запустева-нию и склерозу капиллярных пете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зависимости от степени выраженности интерпози</w:t>
        <w:softHyphen/>
        <w:t>ции мезангия выделя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Мезангиопролиферативный гломерулонефрит: </w:t>
      </w:r>
      <w:r>
        <w:rPr>
          <w:color w:val="000000"/>
          <w:sz w:val="28"/>
          <w:szCs w:val="28"/>
        </w:rPr>
        <w:t>° характеризуется доброкачественным течением (дли</w:t>
        <w:softHyphen/>
        <w:t>тельность заболевания может составлять несколько десятилети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характерными морфологическими признаками явля</w:t>
        <w:softHyphen/>
        <w:t>ются расширение мезангия вследствие пролиферации мезангиальных клеток и накопления мембраноподоб-ного вещества; интерпозиция мезангия выражена слаб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особой формой является </w:t>
      </w:r>
      <w:r>
        <w:rPr>
          <w:i/>
          <w:iCs/>
          <w:color w:val="000000"/>
          <w:sz w:val="28"/>
          <w:szCs w:val="28"/>
        </w:rPr>
        <w:t xml:space="preserve">нефрит с 1дА-депозитами, </w:t>
      </w:r>
      <w:r>
        <w:rPr>
          <w:color w:val="000000"/>
          <w:sz w:val="28"/>
          <w:szCs w:val="28"/>
        </w:rPr>
        <w:t>который характеризуется возвратной макрогемату</w:t>
        <w:softHyphen/>
        <w:t>рией и неблагоприятным клиническим теч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Мезангиокапиллярный гломерулонефри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текает чаще с нефротическим синдромом, быстр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водит к сморщиванию поче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характерна не только выраженная пролиферация ме-зангиоцитов, но также диффузное утолщение и рас</w:t>
        <w:softHyphen/>
        <w:t>щепление мембран клубочков в связи с интерпози</w:t>
        <w:softHyphen/>
        <w:t>цией мезангия. •  В   исходе   гломерулонефрита   развиваются   вторичн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морщенные почки. </w:t>
      </w:r>
      <w:r>
        <w:rPr>
          <w:b/>
          <w:bCs/>
          <w:color w:val="000000"/>
          <w:sz w:val="28"/>
          <w:szCs w:val="28"/>
        </w:rPr>
        <w:t xml:space="preserve">Макроскопическая картина:  </w:t>
      </w:r>
      <w:r>
        <w:rPr>
          <w:color w:val="000000"/>
          <w:sz w:val="28"/>
          <w:szCs w:val="28"/>
        </w:rPr>
        <w:t>почки умень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шены, плотные, сероватого цвета, поверхность их мелкозер</w:t>
        <w:softHyphen/>
        <w:t>нистая, на разрезе слои почки истонче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выявляется склероз клубочков, атрофия канальцев, склероз стромы, ар-териологиалиноз, склероз более крупных артерий. В сохра</w:t>
        <w:softHyphen/>
        <w:t>нившихся клубочках можно обнаружить признаки хроничес</w:t>
        <w:softHyphen/>
        <w:t>кого гломерулонефрита: пролиферация мезангиальных кле</w:t>
        <w:softHyphen/>
        <w:t>ток, склероз капиллярных петель, синехии в полости капсу</w:t>
        <w:softHyphen/>
        <w:t>лы клубоч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воспалительные гломерулопат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реди невоспалительных гломерулопатии наибольший интерес   представляют  те,   которые   составляют   сущ</w:t>
        <w:softHyphen/>
        <w:t>ность первичного нефротического синдр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д этим термином объединяют первичные гломеруло</w:t>
        <w:softHyphen/>
        <w:t>патии невоспалительной природы, основным клиничес</w:t>
        <w:softHyphen/>
        <w:t>ким симптомом которых является нефротический син</w:t>
        <w:softHyphen/>
        <w:t>др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нефротического синдрома характерны следующ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яв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массивная   протеинурия   (более   3,5 — 4   г   белка   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утк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гипоальбуминемия   (содержание  альбуминов  менее 3 г на 100 мл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генерализованные отеки,   связанные  со  снижением онкотического давления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гиперлипидемия и гиперхолестерин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ервичный  нефротический  синдром  </w:t>
      </w:r>
      <w:r>
        <w:rPr>
          <w:color w:val="000000"/>
          <w:sz w:val="28"/>
          <w:szCs w:val="28"/>
        </w:rPr>
        <w:t>включает липоид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ый нефроз, мембранозную нефропатию и фокальный сег</w:t>
        <w:softHyphen/>
        <w:t>ментарный гломерулярный гиалиноз. Ранее эти заболевания относили к хроническому гломерулонефри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Липоидный нефроз </w:t>
      </w:r>
      <w:r>
        <w:rPr>
          <w:color w:val="000000"/>
          <w:sz w:val="28"/>
          <w:szCs w:val="28"/>
        </w:rPr>
        <w:t>(идиопатический нефротичес</w:t>
        <w:softHyphen/>
        <w:t>кий синдром у дет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  </w:t>
      </w:r>
      <w:r>
        <w:rPr>
          <w:color w:val="000000"/>
          <w:sz w:val="28"/>
          <w:szCs w:val="28"/>
        </w:rPr>
        <w:t>неизвест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ется в раннем детском возрас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Выявляются     атонические     расстройства     (экзема, ринит), сочетающиеся с </w:t>
      </w:r>
      <w:r>
        <w:rPr>
          <w:color w:val="000000"/>
          <w:sz w:val="28"/>
          <w:szCs w:val="28"/>
          <w:lang w:val="en-US"/>
        </w:rPr>
        <w:t>HLA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8 или </w:t>
      </w:r>
      <w:r>
        <w:rPr>
          <w:color w:val="000000"/>
          <w:sz w:val="28"/>
          <w:szCs w:val="28"/>
          <w:lang w:val="en-US"/>
        </w:rPr>
        <w:t>H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</w:t>
      </w:r>
      <w:r>
        <w:rPr>
          <w:color w:val="000000"/>
          <w:sz w:val="28"/>
          <w:szCs w:val="28"/>
        </w:rPr>
        <w:t>7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b/>
          <w:bCs/>
          <w:color w:val="000000"/>
          <w:sz w:val="28"/>
          <w:szCs w:val="28"/>
        </w:rPr>
        <w:t xml:space="preserve">светооптическом исследовании </w:t>
      </w:r>
      <w:r>
        <w:rPr>
          <w:color w:val="000000"/>
          <w:sz w:val="28"/>
          <w:szCs w:val="28"/>
        </w:rPr>
        <w:t>пунктата характеризуется минимальными изменениями (неф-ропатия с минимальными изменения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онн о-м икроскопическая картина: </w:t>
      </w:r>
      <w:r>
        <w:rPr>
          <w:color w:val="000000"/>
          <w:sz w:val="28"/>
          <w:szCs w:val="28"/>
        </w:rPr>
        <w:t>отсутствие малых отростков подоцитов (болезнь малых отростков подоцит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Хорошо поддается стероидной терапии. 2. </w:t>
      </w:r>
      <w:r>
        <w:rPr>
          <w:b/>
          <w:bCs/>
          <w:i/>
          <w:iCs/>
          <w:color w:val="000000"/>
          <w:sz w:val="28"/>
          <w:szCs w:val="28"/>
        </w:rPr>
        <w:t>Мембранозная нефропат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иболее частая причина нефротического синдр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олеют взрослые, преимущественно в молодом воз</w:t>
        <w:softHyphen/>
        <w:t>рас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 </w:t>
      </w:r>
      <w:r>
        <w:rPr>
          <w:color w:val="000000"/>
          <w:sz w:val="28"/>
          <w:szCs w:val="28"/>
        </w:rPr>
        <w:t>неизвестна (иногда заболевание связано с гепатитом В, малярией, опухолями или лекарственными препарата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тогенез  </w:t>
      </w:r>
      <w:r>
        <w:rPr>
          <w:color w:val="000000"/>
          <w:sz w:val="28"/>
          <w:szCs w:val="28"/>
        </w:rPr>
        <w:t>связан с иммунными комплекс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характерны значительное утолщение базальных мембран гломерулярных капилляров, отсутствие пролиферации мезангиальных кле</w:t>
        <w:softHyphen/>
        <w:t>ток. При использовании методов серебрения контуры базаль</w:t>
        <w:softHyphen/>
        <w:t>ных мембран неровные с появлением многочисленных шипи-ков — диагностический светооптический признак мембраноз-ной нефропат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онн о-м икроскопическая карти-н а: </w:t>
      </w:r>
      <w:r>
        <w:rPr>
          <w:color w:val="000000"/>
          <w:sz w:val="28"/>
          <w:szCs w:val="28"/>
        </w:rPr>
        <w:t>отмечаются субэпителиальные депозиты, которые посте</w:t>
        <w:softHyphen/>
        <w:t>пенно замуровываются в мембраноподобное вещество, проду</w:t>
        <w:softHyphen/>
        <w:t>цируемое подоцитами -- «мембранозная трансформаци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очки увели</w:t>
        <w:softHyphen/>
        <w:t>чены, дряблые, корковый слой широкий, белого, реже желто</w:t>
        <w:softHyphen/>
        <w:t>го цвета — «большие белые почки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болевание медленно прогрессирует, плохо поддается стероидной терап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окальный сегментарный гломерулярный гиалин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тречается преимущественно в юношеском возрас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Этиология неизвест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изуется    фокальным    (поражается    только часть клубочков, чаще юкстамедуллярные) и сегмен</w:t>
        <w:softHyphen/>
        <w:t>тарным (вовлекается только часть капилляров клу</w:t>
        <w:softHyphen/>
        <w:t>бочка) поражением клубоч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ожет быть конечной стадией липоидного нефроза (болезни малых отростков подоцит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огноз неблагоприятный: заканчивается сморщива</w:t>
        <w:softHyphen/>
        <w:t>нием почки с развитием хронической почечной недо</w:t>
        <w:softHyphen/>
        <w:t>статочности (в среднем через 10 лет).</w:t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ТУБУЛОПАТ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 Приобретенные тубулопат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и приобретенных тубулопатии наибольшее зна</w:t>
        <w:softHyphen/>
        <w:t xml:space="preserve">чение имеет </w:t>
      </w:r>
      <w:r>
        <w:rPr>
          <w:i/>
          <w:iCs/>
          <w:color w:val="000000"/>
          <w:sz w:val="28"/>
          <w:szCs w:val="28"/>
        </w:rPr>
        <w:t xml:space="preserve">некротический нефроз, </w:t>
      </w:r>
      <w:r>
        <w:rPr>
          <w:color w:val="000000"/>
          <w:sz w:val="28"/>
          <w:szCs w:val="28"/>
        </w:rPr>
        <w:t>клиническим вы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жением которого является </w:t>
      </w:r>
      <w:r>
        <w:rPr>
          <w:i/>
          <w:iCs/>
          <w:color w:val="000000"/>
          <w:sz w:val="28"/>
          <w:szCs w:val="28"/>
        </w:rPr>
        <w:t>острая почечная недо</w:t>
        <w:softHyphen/>
        <w:t>статочн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развитии острой почечной недостаточности имеют значение два фактор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шок (чаще эндотоксический, травматический, ге</w:t>
        <w:softHyphen/>
        <w:t>моррагический),   сопровождающийся   шунтирова</w:t>
        <w:softHyphen/>
        <w:t>нием   кровотока   в   почке   с   развитием   ишемии кор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непосредственное действие токсинов на нефроци-ты (эндогенных при желтухе или экзогенных -этиленгликоль, суррогаты алкоголя,  ртутные со</w:t>
        <w:softHyphen/>
        <w:t>единения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особое место занимает </w:t>
      </w:r>
      <w:r>
        <w:rPr>
          <w:i/>
          <w:iCs/>
          <w:color w:val="000000"/>
          <w:sz w:val="28"/>
          <w:szCs w:val="28"/>
        </w:rPr>
        <w:t xml:space="preserve">краш-синдром (синдром длительного раздавливания), </w:t>
      </w:r>
      <w:r>
        <w:rPr>
          <w:color w:val="000000"/>
          <w:sz w:val="28"/>
          <w:szCs w:val="28"/>
        </w:rPr>
        <w:t>в развитии кото</w:t>
        <w:softHyphen/>
        <w:t xml:space="preserve">рого    большое    значение    имеет    повреждение мышц с развитием миоглобинурии. </w:t>
      </w:r>
      <w:r>
        <w:rPr>
          <w:b/>
          <w:bCs/>
          <w:color w:val="000000"/>
          <w:sz w:val="28"/>
          <w:szCs w:val="28"/>
        </w:rPr>
        <w:t>Стадии  некротического  нефроз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Шоковая </w:t>
      </w:r>
      <w:r>
        <w:rPr>
          <w:color w:val="000000"/>
          <w:sz w:val="28"/>
          <w:szCs w:val="28"/>
        </w:rPr>
        <w:t>(1-е сутки) — характерны шоковые расстрой</w:t>
        <w:softHyphen/>
        <w:t>ства кровообращения с развитием ишемии коры и пол</w:t>
        <w:softHyphen/>
        <w:t>нокровия пирамид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Олигоанурическая </w:t>
      </w:r>
      <w:r>
        <w:rPr>
          <w:color w:val="000000"/>
          <w:sz w:val="28"/>
          <w:szCs w:val="28"/>
        </w:rPr>
        <w:t>(2 —9-е сутки) — характерен некроз нефроцитов главных отделов нефро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 xml:space="preserve">Восстановления диуреза </w:t>
      </w:r>
      <w:r>
        <w:rPr>
          <w:color w:val="000000"/>
          <w:sz w:val="28"/>
          <w:szCs w:val="28"/>
        </w:rPr>
        <w:t>(10 —21-й день)  -     характе</w:t>
        <w:softHyphen/>
        <w:t>ризуется процессами регенерации: восстановление ка</w:t>
        <w:softHyphen/>
        <w:t>нальцев возможно при сохранении базальной мембра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мерть может наступить в олигоанурической стадии от уремии или электролитных нарушений (особо опасна гиперкалиемия, приводящая к остановке сердц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. Наследственные тубулопатии </w:t>
      </w:r>
      <w:r>
        <w:rPr>
          <w:color w:val="000000"/>
          <w:sz w:val="28"/>
          <w:szCs w:val="28"/>
        </w:rPr>
        <w:t>представлены различ</w:t>
        <w:softHyphen/>
        <w:t>ными формами наследственных канальцевых фермен-топат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ПИЕЛОНЕФР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иелонефрит — инфекционное заболевание, при кото</w:t>
        <w:softHyphen/>
        <w:t>ром в процесс вовлекается лоханка, чашечки, вещество почки с преимущественным поражением интерсти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о встречающееся заболевание почек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Наиболее частый возбудитель — Е. </w:t>
      </w:r>
      <w:r>
        <w:rPr>
          <w:color w:val="000000"/>
          <w:sz w:val="28"/>
          <w:szCs w:val="28"/>
          <w:lang w:val="en-US"/>
        </w:rPr>
        <w:t>col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фект попадает в почки либо гематогенным путем либо восходящим -- из уретры, мочевого пузыря, мо</w:t>
        <w:softHyphen/>
        <w:t>четочников (восходящий урогенный пиелонефри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пространению инфекта при восходящем пути спо</w:t>
        <w:softHyphen/>
        <w:t>собствует везикоуретеральный рефлюк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  развитию  пиелонефрита предрасполагают  следующие фактор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обструкция мочевых путей (камни, стриктуры, сдавление опухолью и т.д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операции на почках и мочевыводящих путя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катетеризация мочевых пут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)  заболевания половых орга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иелонефрит  значительно  чаще  наблюдается у  жен</w:t>
        <w:softHyphen/>
        <w:t>щин,  главным образом из-за более короткой уретры. Риск возникновения пиелонефрита значительно возрас</w:t>
        <w:softHyphen/>
        <w:t>тает во время беремен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 мужчин пожилого возраста повышенный риск разви</w:t>
        <w:softHyphen/>
        <w:t>тия пиелонефрита связан с гиперплазией предстатель</w:t>
        <w:softHyphen/>
        <w:t>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иелонефрит может быть острым и хронически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Острый пиелонеф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почке — гнойное воспаление, часто с абсцедирова-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моче: бактериурия, пиурия, лейкоцитарные цилинд</w:t>
        <w:softHyphen/>
        <w:t>ры, небольшая протеинурия, примесь эритроци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Хронический пиелонеф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 почке         лимфогистиоцитарная инфильтрация и склероз стромы, перигломерулярный 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ы фокусы «тиреоидизации»        кистозная атрофия   канальцев   с   появлением   в   их   просветах плотных эозинофильных мас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  финале   возникает   асимметричное   сморщивание почек с образованием грубых кортикомедуллярных рубцов и деформацией чашечно-лоханочной системы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ЧЕЧНО-КАМЕННАЯ БОЛЕЗН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чечно-каменная болезнь- заболевание, при котором в почечных чашечках, лоханках и мочеточника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разуются камн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80 — 85 % камней составляют оксалаты и фосфаты каль</w:t>
        <w:softHyphen/>
        <w:t>ция,  связанные с гиперкальциурией (при увеличен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бсорбции кальция в тонкой кишке, первичной почеч</w:t>
        <w:softHyphen/>
        <w:t>ной экскреции кальция и гиперкальциемии). Эти камни рентгенопозитив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втором месте по частоте аммониево-магниевые соли фосфорной кислоты. Они чаще возникают при щелоч</w:t>
        <w:softHyphen/>
        <w:t>ной реакции мочи, связаны с аммонийпродуцирующи-ми микроорганизмами  (</w:t>
      </w:r>
      <w:r>
        <w:rPr>
          <w:color w:val="000000"/>
          <w:sz w:val="28"/>
          <w:szCs w:val="28"/>
          <w:lang w:val="en-US"/>
        </w:rPr>
        <w:t>Prote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ulgaris</w:t>
      </w:r>
      <w:r>
        <w:rPr>
          <w:color w:val="000000"/>
          <w:sz w:val="28"/>
          <w:szCs w:val="28"/>
        </w:rPr>
        <w:t xml:space="preserve">,   </w:t>
      </w:r>
      <w:r>
        <w:rPr>
          <w:color w:val="000000"/>
          <w:sz w:val="28"/>
          <w:szCs w:val="28"/>
          <w:lang w:val="en-US"/>
        </w:rPr>
        <w:t>Staphylococ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us</w:t>
      </w:r>
      <w:r>
        <w:rPr>
          <w:color w:val="000000"/>
          <w:sz w:val="28"/>
          <w:szCs w:val="28"/>
        </w:rPr>
        <w:t>). Часто имеют коралловидную форму. Рентгеноне-гатив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раты в половине случаев возникают при гиперурикем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Цистиновые камни почти всегда связаны с цистинурией или генетически обусловленной аминоацидур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нарушении оттока мочи возникает пиелоэктазия (расширение лоханки), а в дальнейшем  гидронеф</w:t>
        <w:softHyphen/>
        <w:t>роз, при котором почка превращается в тонкостенный, заполненный мочой мешок. Ткань почки при этом атро</w:t>
        <w:softHyphen/>
        <w:t>фиру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лучае присоединения инфекции гидронефроз стано</w:t>
        <w:softHyphen/>
        <w:t>вится пионефрозом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ЧЕСКАЯ ПОЧЕЧНАЯ НЕДОСТАТОЧНОСТ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рфологическим    субстратом    является    нефросклероз -- сморщивание почек в исходе хронических забо</w:t>
        <w:softHyphen/>
        <w:t>леваний с двусторонним поражением поч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финале хронической почечной недостаточности раз</w:t>
        <w:softHyphen/>
        <w:t>вивается уремия, для которой характер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иперазотем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етаболический    ацидоз     (вследствие    накоп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ульфатов, фосфатев и органических кислот); ° нарушения электролитного баланса (гиперкалиеми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ипокалыщемия и др.); ° анемия (вследствие подавления продукции эритропо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тина почками); ° артериальная гипертенз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морфологической картины уремии характерна па</w:t>
        <w:softHyphen/>
        <w:t>тология   экстраренальной   выделительной   системы   с развитием серозного, геморрагического или фибриноз</w:t>
        <w:softHyphen/>
        <w:t>ного воспа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фибринозного перикардита («волосатое сердце»); ° катарального или фибринозного гастрита, энтерит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лита; ° отека легких и фибринозной пневмо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 кровообращения с равитием шунтирования, при кровь на границе коркового и мозгового веществ сбрасывает</w:t>
        <w:softHyphen/>
        <w:t>ся в вены мозгового вещества: в коре возникает ишемия, а в мозговом веществе — резко выраженное полнокровие. Такую почку называют шоковой.</w:t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Тема 2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БОЛЕЗНИ ЖЕЛЕЗ ВНУТРЕННЕЙ СЕКРЕ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ндокринные железы функционально и структурно связа</w:t>
        <w:softHyphen/>
        <w:t>ны с нервной системой. Вместе они составляют нейрогормо-нальную регуляторную систему, обеспечивающую гомеостаз. Патогенные факторы, действуя на эту систему, вызывают ее нарушения, проявляющиеся повышением или снижением сек</w:t>
        <w:softHyphen/>
        <w:t>реции различных гормонов, что приводит к развитию разно</w:t>
        <w:softHyphen/>
        <w:t>образных клинических синдромов, или эндокринопатий, и за</w:t>
        <w:softHyphen/>
        <w:t>болев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орфологические изменения в эндокринных железах представлены дистрофическими, атрофическими, гипер- и ги-попластическими процессами, склерозом, структурной пере</w:t>
        <w:softHyphen/>
        <w:t>стройкой и образованием опухол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 эндокринной патологии наиболее часто встречаются са</w:t>
        <w:softHyphen/>
        <w:t>харный диабет и заболевания щитовид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ХАРНЫЙ ДИАБЕ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ахарный диабет — заболевание, обусловленное абсо</w:t>
        <w:softHyphen/>
        <w:t>лютной или относительной недостаточностью инсули</w:t>
        <w:softHyphen/>
        <w:t>на. Она приводит к тяжелым нарушениям всех видов обмена, но прежде всего углеводного и жиров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  сахарного  диаб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 этиологии выделяют первичный (идиопатичес-кий) и вторичный сахарный диаб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. </w:t>
      </w:r>
      <w:r>
        <w:rPr>
          <w:b/>
          <w:bCs/>
          <w:i/>
          <w:iCs/>
          <w:color w:val="000000"/>
          <w:sz w:val="28"/>
          <w:szCs w:val="28"/>
        </w:rPr>
        <w:t xml:space="preserve">Первичный сахарный диабет </w:t>
      </w:r>
      <w:r>
        <w:rPr>
          <w:color w:val="000000"/>
          <w:sz w:val="28"/>
          <w:szCs w:val="28"/>
        </w:rPr>
        <w:t>может быть инсули-нозависимым (1-й тип) и инсулинонезависимым (2-й тип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i/>
          <w:iCs/>
          <w:color w:val="000000"/>
          <w:sz w:val="28"/>
          <w:szCs w:val="28"/>
        </w:rPr>
        <w:t>Тип 1-й — инсулинозависимый (юношеский) сахарный диаб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ется обычно до 30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тречается значительно реже, чем сахарный диабет 2-го тип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ханизм повреждения р-клеток связан с аутоантите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ами; в островках Лангерганса поджелудочной железы при этом возникает иммунное воспаление — инсул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развитии имеют значение наследственная предрас</w:t>
        <w:softHyphen/>
        <w:t>положенность  и  вирусная  инфекция  (запускающая аутоиммунный процесс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болевание обусловлено абсолютной недостаточно</w:t>
        <w:softHyphen/>
        <w:t>стью инсул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Без   введения  инсулина  возникают  гипергликемия, полиурия,   уменьшение   массы   тела,   кетоацидоз   и кома, приводящая к смер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етоацидоз развивается вследствие усиленного мета</w:t>
        <w:softHyphen/>
        <w:t>болизма липидов с продукцией «кетоновых тел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Тип  2-й         инсулинонезависимый  сахарный   диабет (диабет взрослы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тречается значительно чаще, чем диабет 1-го тип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бычно развивается в среднем возрасте. Развитие связано либо с повышением резистентности клеток   к   инсулину,   обусловленным   уменьшением количества клеточных рецепторов к инсулину (или пострецепторной дисфункцией), либо нарушением пре</w:t>
        <w:softHyphen/>
        <w:t>вращения проинсулина в инсулин, снижением чувст</w:t>
        <w:softHyphen/>
        <w:t>вительности  р-клеток к  инсулину  или нарушением функции внутриклеточных транспортных бел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развитии имеет значение семейная предрасположен</w:t>
        <w:softHyphen/>
        <w:t>ность (генетически обусловленная), общее ожир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онцентрация инсулина в плазме нормальная, часто повыше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Гипергликемия обычно корригируется диетой,  при</w:t>
        <w:softHyphen/>
        <w:t>емом антидиабетических препаратов, введение инсу</w:t>
        <w:softHyphen/>
        <w:t>лина не требу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етоацидоз нехарактерен; его возникновение обычно связано  с  инфекционными  заболеваниями  и  опера</w:t>
        <w:softHyphen/>
        <w:t>тивными вмешательствами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. </w:t>
      </w:r>
      <w:r>
        <w:rPr>
          <w:b/>
          <w:bCs/>
          <w:i/>
          <w:iCs/>
          <w:color w:val="000000"/>
          <w:sz w:val="28"/>
          <w:szCs w:val="28"/>
        </w:rPr>
        <w:t>Вторичный сахарный диаб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ется вторично при различных заболеваниях поджелудочной железы: идиопатическом гемохрома-тозе  («бронзовый  диабет»),   панкреатитах,   раке,  а также при болезни (или синдроме) Кушинга, акроме</w:t>
        <w:softHyphen/>
        <w:t>галии, беременности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я сахарного диабета </w:t>
      </w:r>
      <w:r>
        <w:rPr>
          <w:color w:val="000000"/>
          <w:sz w:val="28"/>
          <w:szCs w:val="28"/>
        </w:rPr>
        <w:t>скла</w:t>
        <w:softHyphen/>
        <w:t>дывается из изменений не только самой поджелудочной желе</w:t>
        <w:softHyphen/>
        <w:t>зы, но и других органов в результате обменных нарушений. Из этих изменений наибольшее значение имеет диабетическая ангиопат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. </w:t>
      </w:r>
      <w:r>
        <w:rPr>
          <w:b/>
          <w:bCs/>
          <w:i/>
          <w:iCs/>
          <w:color w:val="000000"/>
          <w:sz w:val="28"/>
          <w:szCs w:val="28"/>
        </w:rPr>
        <w:t>Изменения поджелудочной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оджелудочная железа уменьшена, плотная, на разрезе представлена тяжами белесоватой соединительной ткани и разрастаниями жировой клетчатки — липоматозом (характерен для диабета 2-го тип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кроскопическая  карт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</w:t>
      </w:r>
      <w:r>
        <w:rPr>
          <w:i/>
          <w:iCs/>
          <w:color w:val="000000"/>
          <w:sz w:val="28"/>
          <w:szCs w:val="28"/>
        </w:rPr>
        <w:t xml:space="preserve">для диабета 1-го типа </w:t>
      </w:r>
      <w:r>
        <w:rPr>
          <w:color w:val="000000"/>
          <w:sz w:val="28"/>
          <w:szCs w:val="28"/>
        </w:rPr>
        <w:t>характерны малочисленные мелкие островки со склерозом и лимфоцитарной ин</w:t>
        <w:softHyphen/>
        <w:t>фильтрацией (инсулит); количество р-клеток уменьше</w:t>
        <w:softHyphen/>
        <w:t>но, отмечается их дегрануляцн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</w:t>
      </w:r>
      <w:r>
        <w:rPr>
          <w:i/>
          <w:iCs/>
          <w:color w:val="000000"/>
          <w:sz w:val="28"/>
          <w:szCs w:val="28"/>
        </w:rPr>
        <w:t xml:space="preserve">для диабета 2-го типа </w:t>
      </w:r>
      <w:r>
        <w:rPr>
          <w:color w:val="000000"/>
          <w:sz w:val="28"/>
          <w:szCs w:val="28"/>
        </w:rPr>
        <w:t>характерны склероз (гиалиноз) и амилоидоз островков (отложение амилина — остров-кового амилоидного полипептида), р-клетки мелкие, дегранулированы; сохранившиеся островки могут быть гипертрофирова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. </w:t>
      </w:r>
      <w:r>
        <w:rPr>
          <w:b/>
          <w:bCs/>
          <w:i/>
          <w:iCs/>
          <w:color w:val="000000"/>
          <w:sz w:val="28"/>
          <w:szCs w:val="28"/>
        </w:rPr>
        <w:t xml:space="preserve">Диаоетическая ангиопатия </w:t>
      </w:r>
      <w:r>
        <w:rPr>
          <w:color w:val="000000"/>
          <w:sz w:val="28"/>
          <w:szCs w:val="28"/>
        </w:rPr>
        <w:t>представлена макро-и микроангиопат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 </w:t>
      </w:r>
      <w:r>
        <w:rPr>
          <w:i/>
          <w:iCs/>
          <w:color w:val="000000"/>
          <w:sz w:val="28"/>
          <w:szCs w:val="28"/>
        </w:rPr>
        <w:t>Диабетическая макроангиопат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меет морфологию атеросклероза,  возникающего в сосудах    эластического    и    мышечно-эластического типов.  Сахарный диабет        фактор риска развития атероскле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теросклеротические осложнения при сахарном диа</w:t>
        <w:softHyphen/>
        <w:t>бете возникают в значительно более молодом возрас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i/>
          <w:iCs/>
          <w:color w:val="000000"/>
          <w:sz w:val="28"/>
          <w:szCs w:val="28"/>
        </w:rPr>
        <w:t>Диабетическая микроангиопат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икает  в  артериолах  и  капиллярах  вследствие плазматического пропитывания и представлена гиали-нозом, часто с пролиферацией эндотелия и перите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меет генерализованный характер: ее обнаруживают в почках, сетчатке глаз, коже, скелетных мышцах, поджелудочной железе,  головном мозге,  перифери</w:t>
        <w:softHyphen/>
        <w:t>ческой нервной системе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В  почках  развивается </w:t>
      </w:r>
      <w:r>
        <w:rPr>
          <w:i/>
          <w:iCs/>
          <w:color w:val="000000"/>
          <w:sz w:val="28"/>
          <w:szCs w:val="28"/>
        </w:rPr>
        <w:t xml:space="preserve">диабетический гломеруло-склероз, </w:t>
      </w:r>
      <w:r>
        <w:rPr>
          <w:color w:val="000000"/>
          <w:sz w:val="28"/>
          <w:szCs w:val="28"/>
        </w:rPr>
        <w:t xml:space="preserve">который клинически проявляется </w:t>
      </w:r>
      <w:r>
        <w:rPr>
          <w:i/>
          <w:iCs/>
          <w:color w:val="000000"/>
          <w:sz w:val="28"/>
          <w:szCs w:val="28"/>
        </w:rPr>
        <w:t xml:space="preserve">синдромом Киммелстиля — Уилсона,   </w:t>
      </w:r>
      <w:r>
        <w:rPr>
          <w:color w:val="000000"/>
          <w:sz w:val="28"/>
          <w:szCs w:val="28"/>
        </w:rPr>
        <w:t>протекающего   с   высокой протеинурией, отеками, артериальной гипертензией, в финале развивается ур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очки умень</w:t>
        <w:softHyphen/>
        <w:t>шены, плотные, мелкозернист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 т и н а: </w:t>
      </w:r>
      <w:r>
        <w:rPr>
          <w:color w:val="000000"/>
          <w:sz w:val="28"/>
          <w:szCs w:val="28"/>
        </w:rPr>
        <w:t>выделяют две форм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при узелковой (нодулярной) форме в мезангии клу</w:t>
        <w:softHyphen/>
        <w:t>бочков появляются очаговые скопления эозинофиль-ных гиалиновых масс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при диффузной форме отмечается диффузное утолще</w:t>
        <w:softHyphen/>
        <w:t>ние базальных мембран гломерулярных капилляров и расширение мезангия. Процесс лучше выявляется при ШИК-реа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лектронн о-м икро с коническая карти</w:t>
        <w:softHyphen/>
        <w:t xml:space="preserve">на: в </w:t>
      </w:r>
      <w:r>
        <w:rPr>
          <w:color w:val="000000"/>
          <w:sz w:val="28"/>
          <w:szCs w:val="28"/>
        </w:rPr>
        <w:t>мезангии выявляется скопление мембраноподобного вещества. Базальные мембраны капилляров утолщены, отме</w:t>
        <w:softHyphen/>
        <w:t>чается пролиферация мезангиальных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 сетчатке   отмечается ретинопатия с развитием отека, кровоизлияний, микроаневризм сосудов; может развиться слепо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. </w:t>
      </w:r>
      <w:r>
        <w:rPr>
          <w:b/>
          <w:bCs/>
          <w:i/>
          <w:iCs/>
          <w:color w:val="000000"/>
          <w:sz w:val="28"/>
          <w:szCs w:val="28"/>
        </w:rPr>
        <w:t>Другие морфологические проявления сахарно</w:t>
        <w:softHyphen/>
        <w:t>го диаб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печени развивается жировой гепатоз; в ядрах гепатоцитов — вакуолизация, обусловленная скоплением гликоге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эпителии почечных канальцев (петли  Генле) ин</w:t>
        <w:softHyphen/>
        <w:t>фильтрация гликоген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коже  -     ксантелазмы (очаговые скопления ксан-томных клеток), липоидный некроби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желчном пузыре -- резко возрастает риск образо</w:t>
        <w:softHyphen/>
        <w:t>вания кам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  сахарного диаб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можно развитие диабетической ко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связи с макро- и микроангиопатией часто возникает гангрена нижних конечностей и другие 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роническая почечная недостаточность при прогресси-ровании диабетического гломерулоскле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ы инфекционные осложнения: гнойная пио</w:t>
        <w:softHyphen/>
        <w:t>дермия,  фурункулез,  гнойный пиелонефрит, септико-пиемия, бронхопневмония, кандидоз, туберкулез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ЕЗНИ ЩИТОВИДНОЙ ЖЕЛЕ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реди заболеваний щитовидной железы различают зоб (гиперплазию), тиреоидиты и опухо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б (струма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Зоб -    увеличение железы, в основе которого лежит гиперплаз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зависимости от причины </w:t>
      </w:r>
      <w:r>
        <w:rPr>
          <w:color w:val="000000"/>
          <w:sz w:val="28"/>
          <w:szCs w:val="28"/>
        </w:rPr>
        <w:t>зоб может бы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Врожденным, т.е.связанным с генетическими дефекта</w:t>
        <w:softHyphen/>
        <w:t>ми (ферментопатиями) метаболизма тиреоидных гор</w:t>
        <w:softHyphen/>
        <w:t>монов (синтеза, секреции, транспорта, рецепц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Связанным с дефицитом йода в пищ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Связанным с аутоиммунными механизм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физиологическим (в пубертатном периоде и во время беременност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.  Причина может остаться неизвестной. </w:t>
      </w:r>
      <w:r>
        <w:rPr>
          <w:b/>
          <w:bCs/>
          <w:i/>
          <w:iCs/>
          <w:color w:val="000000"/>
          <w:sz w:val="28"/>
          <w:szCs w:val="28"/>
        </w:rPr>
        <w:t xml:space="preserve">функция щитовидной железы при зобе </w:t>
      </w:r>
      <w:r>
        <w:rPr>
          <w:color w:val="000000"/>
          <w:sz w:val="28"/>
          <w:szCs w:val="28"/>
        </w:rPr>
        <w:t>може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не  меняться  (эутиреоидный,   нетоксический,  простой зоб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овышаться (гипертиреоидный, токсический зоб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понижаться (гипотиреоидный зоб): у взрослых сопро</w:t>
        <w:softHyphen/>
        <w:t>вождается развитием микседемы, у детей -- кретиниз</w:t>
        <w:softHyphen/>
        <w:t>м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</w:t>
      </w:r>
      <w:r>
        <w:rPr>
          <w:i/>
          <w:iCs/>
          <w:color w:val="000000"/>
          <w:sz w:val="28"/>
          <w:szCs w:val="28"/>
        </w:rPr>
        <w:t xml:space="preserve">Микседема </w:t>
      </w:r>
      <w:r>
        <w:rPr>
          <w:color w:val="000000"/>
          <w:sz w:val="28"/>
          <w:szCs w:val="28"/>
        </w:rPr>
        <w:t xml:space="preserve">сопровождается сонливостью, зябкостью, медлительностью, увеличением массы тела, отечностью лица, век, рук, сухостью кожи, выпадением волос. </w:t>
      </w:r>
      <w:r>
        <w:rPr>
          <w:b/>
          <w:bCs/>
          <w:color w:val="000000"/>
          <w:sz w:val="28"/>
          <w:szCs w:val="28"/>
        </w:rPr>
        <w:t xml:space="preserve">Морфологическая классификация зоба </w:t>
      </w:r>
      <w:r>
        <w:rPr>
          <w:color w:val="000000"/>
          <w:sz w:val="28"/>
          <w:szCs w:val="28"/>
        </w:rPr>
        <w:t>(гиперплазии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По  макроскопическому  виду: ° </w:t>
      </w:r>
      <w:r>
        <w:rPr>
          <w:i/>
          <w:iCs/>
          <w:color w:val="000000"/>
          <w:sz w:val="28"/>
          <w:szCs w:val="28"/>
        </w:rPr>
        <w:t xml:space="preserve">узловой зоб </w:t>
      </w:r>
      <w:r>
        <w:rPr>
          <w:color w:val="000000"/>
          <w:sz w:val="28"/>
          <w:szCs w:val="28"/>
        </w:rPr>
        <w:t>(нодулярная гиперплазия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</w:t>
      </w:r>
      <w:r>
        <w:rPr>
          <w:i/>
          <w:iCs/>
          <w:color w:val="000000"/>
          <w:sz w:val="28"/>
          <w:szCs w:val="28"/>
        </w:rPr>
        <w:t xml:space="preserve">диффузный зоб </w:t>
      </w:r>
      <w:r>
        <w:rPr>
          <w:color w:val="000000"/>
          <w:sz w:val="28"/>
          <w:szCs w:val="28"/>
        </w:rPr>
        <w:t xml:space="preserve">(диффузная гиперплазия); ° </w:t>
      </w:r>
      <w:r>
        <w:rPr>
          <w:i/>
          <w:iCs/>
          <w:color w:val="000000"/>
          <w:sz w:val="28"/>
          <w:szCs w:val="28"/>
        </w:rPr>
        <w:t>смешанный зо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По  микроскопическому  строению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оллоидный зоб: макрофолликулярный, микрофол</w:t>
        <w:softHyphen/>
        <w:t>ликулярный, макромикрофолликулярный, пролифе-рирующи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паренхиматозный зоб. </w:t>
      </w:r>
      <w:r>
        <w:rPr>
          <w:b/>
          <w:bCs/>
          <w:color w:val="000000"/>
          <w:sz w:val="28"/>
          <w:szCs w:val="28"/>
        </w:rPr>
        <w:t>Наиболее часто встречающиеся формы зоб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рожденный зо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изуется нодулярной или диффузной (реже) гиперплаз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икроскопически имеет солидно-трабекулярное (па</w:t>
        <w:softHyphen/>
        <w:t>ренхиматозный зоб) или микрофолликулярное стро</w:t>
        <w:softHyphen/>
        <w:t>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провождается гипотиреоз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Эндемический зоб </w:t>
      </w:r>
      <w:r>
        <w:rPr>
          <w:color w:val="000000"/>
          <w:sz w:val="28"/>
          <w:szCs w:val="28"/>
        </w:rPr>
        <w:t>(узловой нетоксический зоб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ется  у  жителей  определенных  географичес</w:t>
        <w:softHyphen/>
        <w:t>ких райо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вязан с недостатком йода в пищ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ефицит йода обусловливает снижение синтеза гор</w:t>
        <w:softHyphen/>
        <w:t>монов щитовидной железы,  увеличение синтеза ти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отропного гормона гипофиза (ТТГ) и развитие ги</w:t>
        <w:softHyphen/>
        <w:t>перплазии. Значительные количества коллоида на</w:t>
        <w:softHyphen/>
        <w:t>капливаются внутри растянутых фолликулов, что приводит к атрофии эпителия. Недостаточная функ</w:t>
        <w:softHyphen/>
        <w:t>ция фолликулярного эпителия компенсируется уве</w:t>
        <w:softHyphen/>
        <w:t>личением массы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ункция обычно эутиреоидная, может отмечаться ги</w:t>
        <w:softHyphen/>
        <w:t>потире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узловой зоб: железа увеличена, масса ее может достигать 250 г, консистен</w:t>
        <w:softHyphen/>
        <w:t>ция плотная, поверхность узловатая; на разрезе определяют</w:t>
        <w:softHyphen/>
        <w:t>ся полости различной величины, заполненные буро-желтым коллоидным содержимы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состоит из фолликулов округлой формы, многие кистозно растянуты, заполнены оксифильным густым коллоидом, который при ШИК-реакции окрашивается в малиновый цвет. Эпителий в фолликулах и кистах уплоще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Спорадический зоб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чина неизвест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икает вне связи с эндемичными районами, но по морфологическим проявлениям и функциональному состоянию идентичен эндемическому зоб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 картина:  </w:t>
      </w:r>
      <w:r>
        <w:rPr>
          <w:color w:val="000000"/>
          <w:sz w:val="28"/>
          <w:szCs w:val="28"/>
        </w:rPr>
        <w:t xml:space="preserve">узловой зоб. </w:t>
      </w:r>
      <w:r>
        <w:rPr>
          <w:b/>
          <w:bCs/>
          <w:color w:val="000000"/>
          <w:sz w:val="28"/>
          <w:szCs w:val="28"/>
        </w:rPr>
        <w:t xml:space="preserve">Микроскопическая картина:  </w:t>
      </w:r>
      <w:r>
        <w:rPr>
          <w:color w:val="000000"/>
          <w:sz w:val="28"/>
          <w:szCs w:val="28"/>
        </w:rPr>
        <w:t>имеет макро-или макромикрофолликулярное стро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ункция железы обычно не изменена, но может от</w:t>
        <w:softHyphen/>
        <w:t>мечаться гипотиреоз или (реже) гипертире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Диффузный   токсический   зоб   (базедова   бо</w:t>
        <w:softHyphen/>
        <w:t xml:space="preserve">лезнь,  </w:t>
      </w:r>
      <w:r>
        <w:rPr>
          <w:color w:val="000000"/>
          <w:sz w:val="28"/>
          <w:szCs w:val="28"/>
        </w:rPr>
        <w:t xml:space="preserve">или </w:t>
      </w:r>
      <w:r>
        <w:rPr>
          <w:b/>
          <w:bCs/>
          <w:i/>
          <w:iCs/>
          <w:color w:val="000000"/>
          <w:sz w:val="28"/>
          <w:szCs w:val="28"/>
        </w:rPr>
        <w:t xml:space="preserve">болезнь Грейвса)        </w:t>
      </w:r>
      <w:r>
        <w:rPr>
          <w:color w:val="000000"/>
          <w:sz w:val="28"/>
          <w:szCs w:val="28"/>
        </w:rPr>
        <w:t>наиболее частая причина гипертиреоза (тиреотоксикоз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Аутоиммунное заболевание, связанное с появлением тиреоидстимулирующего  иммуноглобулина  и  имму</w:t>
        <w:softHyphen/>
        <w:t xml:space="preserve">ноглобулина роста щитовидной железы -    </w:t>
      </w:r>
      <w:r>
        <w:rPr>
          <w:color w:val="000000"/>
          <w:sz w:val="28"/>
          <w:szCs w:val="28"/>
          <w:lang w:val="en-US"/>
        </w:rPr>
        <w:t>IgG</w:t>
      </w:r>
      <w:r>
        <w:rPr>
          <w:color w:val="000000"/>
          <w:sz w:val="28"/>
          <w:szCs w:val="28"/>
        </w:rPr>
        <w:t>-ауто-антител,  реагирующих с различными доменами ре</w:t>
        <w:softHyphen/>
        <w:t>цепторов фолликулярного эпителия к тиреотропному гормону, что приводит, с одной стороны, к усилению синтеза тиреоидных гормонов, а с другой — к проли</w:t>
        <w:softHyphen/>
        <w:t>ферации эпителия и увеличению желез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ще болеют молодые женщ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Клинические  проявления:   </w:t>
      </w:r>
      <w:r>
        <w:rPr>
          <w:color w:val="000000"/>
          <w:sz w:val="28"/>
          <w:szCs w:val="28"/>
        </w:rPr>
        <w:t>зоб, экзо</w:t>
        <w:softHyphen/>
        <w:t>фтальм, тахикардия, нервозность, уменьшение массы тела, потлив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 </w:t>
      </w:r>
      <w:r>
        <w:rPr>
          <w:color w:val="000000"/>
          <w:sz w:val="28"/>
          <w:szCs w:val="28"/>
        </w:rPr>
        <w:t>значительно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в 2 — 4 раза) диффузное увеличение железы (диффузная ги</w:t>
        <w:softHyphen/>
        <w:t>перплазия), ткань сочная, однородного вида, серо-красн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обнаружива</w:t>
        <w:softHyphen/>
        <w:t>ют фолликулы различной величины неправильной «звездча</w:t>
        <w:softHyphen/>
        <w:t>той» формы. Эпителий высокий, пролиферирует, образуя со</w:t>
        <w:softHyphen/>
        <w:t>сочки. Коллоид в фолликулах жидкий, вакуолизированный. В строме видны скопления лимфоидных элемент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В связи с тиреотоксикозом развивается </w:t>
      </w:r>
      <w:r>
        <w:rPr>
          <w:i/>
          <w:iCs/>
          <w:color w:val="000000"/>
          <w:sz w:val="28"/>
          <w:szCs w:val="28"/>
        </w:rPr>
        <w:t xml:space="preserve">тиреотоксическое сердце, </w:t>
      </w:r>
      <w:r>
        <w:rPr>
          <w:color w:val="000000"/>
          <w:sz w:val="28"/>
          <w:szCs w:val="28"/>
        </w:rPr>
        <w:t>для которого характерны: гипертро</w:t>
        <w:softHyphen/>
        <w:t>фия,   серозный   отек  и  лимфоидная  инфильтрация стромы, а также отек кардиомиоцитов. В исходе про</w:t>
        <w:softHyphen/>
        <w:t>цесса развивается диффузный межуточный склер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печени возникает серозный отек, изредка с исхо</w:t>
        <w:softHyphen/>
        <w:t>дом в фиброз (тиреотоксический фиброз печен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мерть при диффузном токсическом зобе может на</w:t>
        <w:softHyphen/>
        <w:t>ступить  от  сердечной  недостаточности,   истощения, острой надпочечниковой недостаточности (во время операции удаления зоб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реоидит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По  этиологии </w:t>
      </w:r>
      <w:r>
        <w:rPr>
          <w:color w:val="000000"/>
          <w:sz w:val="28"/>
          <w:szCs w:val="28"/>
        </w:rPr>
        <w:t>тиреоидиты могут бы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.  Инфекционными (неспецифическими, связанными с бактериями и грибами, туберкулезным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.  Аутоиммунными (тиреоидит Хашимото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.  Вызванными  физическими   факторами:   радиацион</w:t>
        <w:softHyphen/>
        <w:t>ными, травматически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.  Неизвестной этиолог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подострый    (гигантоклегочный    гранулематозный) тиреоидит де Кервен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фиброзный тиреоидит (струма Ридел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   течению   </w:t>
      </w:r>
      <w:r>
        <w:rPr>
          <w:color w:val="000000"/>
          <w:sz w:val="28"/>
          <w:szCs w:val="28"/>
        </w:rPr>
        <w:t>тиреоидиты могут быть острыми, подострыми и хронически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Острые тиреоидит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нфекционной природы; чаще вызываются стафи</w:t>
        <w:softHyphen/>
        <w:t>лококками, стрептококками, а также грамотрица</w:t>
        <w:softHyphen/>
        <w:t>тельными микроорганизма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характерны инфильтрация полиморфно-ядерными лейкоцитами, дистрофические и некротические из</w:t>
        <w:softHyphen/>
        <w:t>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Подострый (гранулематозный) тиреоид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де Керве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этиология неизвестн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чаще болеют женщины среднего возрас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° макроскопическая картина: </w:t>
      </w:r>
      <w:r>
        <w:rPr>
          <w:color w:val="313131"/>
          <w:sz w:val="28"/>
          <w:szCs w:val="28"/>
        </w:rPr>
        <w:t>железа увеличена (в 2 раза и больше), плотная, не сращена с окру</w:t>
        <w:softHyphen/>
        <w:t>жающими тканя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° микроскопическая  картина:   </w:t>
      </w:r>
      <w:r>
        <w:rPr>
          <w:color w:val="313131"/>
          <w:sz w:val="28"/>
          <w:szCs w:val="28"/>
        </w:rPr>
        <w:t>обнаруживают  гра</w:t>
        <w:softHyphen/>
        <w:t xml:space="preserve">ну л ем атоз с гигантскими клетками инородных тел (в цитоплазме может выявляться коллоид). в. </w:t>
      </w:r>
      <w:r>
        <w:rPr>
          <w:b/>
          <w:bCs/>
          <w:i/>
          <w:iCs/>
          <w:color w:val="313131"/>
          <w:sz w:val="28"/>
          <w:szCs w:val="28"/>
        </w:rPr>
        <w:t>Хронические тиреоид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 </w:t>
      </w:r>
      <w:r>
        <w:rPr>
          <w:color w:val="313131"/>
          <w:sz w:val="28"/>
          <w:szCs w:val="28"/>
        </w:rPr>
        <w:t xml:space="preserve">1. </w:t>
      </w:r>
      <w:r>
        <w:rPr>
          <w:i/>
          <w:iCs/>
          <w:color w:val="313131"/>
          <w:sz w:val="28"/>
          <w:szCs w:val="28"/>
        </w:rPr>
        <w:t>Тиреоидит   Хашимото   (аутоиммунный   тиреоидит, лимфоматозная стру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Относится к хроническим тиреоидит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Одна из наиболее частых причин гипотире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Чаще встречается у женщ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Аутоиммунное заболевание, обусловленное не</w:t>
        <w:softHyphen/>
        <w:t>сколькими   антитиреоидными   аутоантитела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313131"/>
          <w:sz w:val="28"/>
          <w:szCs w:val="28"/>
        </w:rPr>
        <w:t>(наиболее важные — к тиреоглобулину и мик                                                                                                                                                                                                                                                                росомам фолликулярного эпител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•   </w:t>
      </w:r>
      <w:r>
        <w:rPr>
          <w:color w:val="313131"/>
          <w:sz w:val="28"/>
          <w:szCs w:val="28"/>
        </w:rPr>
        <w:t>Может сочетаться с другими аутоиммунным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болезнями (сахарным диабетом 1-го типа, бо-1                                                                                                                                        лезнью   Шегрена,   пернициозной   анемией   и                                                                                                                                    д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Характеризуется  медленным  развитием  с  по</w:t>
        <w:softHyphen/>
        <w:t>степенным увеличением щитовидной железы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длительным эутиреоидным период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Микроскопическая картина: </w:t>
      </w:r>
      <w:r>
        <w:rPr>
          <w:color w:val="313131"/>
          <w:sz w:val="28"/>
          <w:szCs w:val="28"/>
        </w:rPr>
        <w:t>в железе определяется густая лимфоцитарная инфильтрация с образо</w:t>
        <w:softHyphen/>
        <w:t>ванием фолликулов со светлыми центрами; эпителиальные фолликулы атрофируются.</w:t>
      </w:r>
    </w:p>
    <w:p>
      <w:pPr>
        <w:pStyle w:val="Normal"/>
        <w:shd w:fill="FFFFFF" w:val="clear"/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  <w:t xml:space="preserve">В финале щитовидная железа уменьшается и склерозирует-что сопровождается развитием гипотиреоза и микседем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2. </w:t>
      </w:r>
      <w:r>
        <w:rPr>
          <w:i/>
          <w:iCs/>
          <w:color w:val="313131"/>
          <w:sz w:val="28"/>
          <w:szCs w:val="28"/>
        </w:rPr>
        <w:t>Тиреоидит Риделя (зоб Ридел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Этиология и патогенез неизвест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Характеризуется   замещением   ткани   железы фиброзной ткан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Щитовидная  железа  очень  плотная   («желез-г.         ный зоб»), спаяна с окружающими ткан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Сдавление трахеи может привести к наруше</w:t>
        <w:softHyphen/>
        <w:t>нию дых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Сопровождается гипотиреозом.</w:t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313131"/>
          <w:sz w:val="28"/>
          <w:szCs w:val="28"/>
        </w:rPr>
      </w:pPr>
      <w:r>
        <w:rPr>
          <w:b/>
          <w:bCs/>
          <w:color w:val="313131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Тема 22. </w:t>
      </w:r>
      <w:r>
        <w:rPr>
          <w:b/>
          <w:bCs/>
          <w:color w:val="313131"/>
          <w:sz w:val="28"/>
          <w:szCs w:val="28"/>
          <w:lang w:val="en-US"/>
        </w:rPr>
        <w:t>I</w:t>
      </w:r>
      <w:r>
        <w:rPr>
          <w:b/>
          <w:bCs/>
          <w:color w:val="313131"/>
          <w:sz w:val="28"/>
          <w:szCs w:val="28"/>
        </w:rPr>
        <w:t xml:space="preserve"> СЕПСИ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Сепсис — это ациклически протекающее инфекцион</w:t>
        <w:softHyphen/>
        <w:t>ное заболевание, вызываемое различными микроорга</w:t>
        <w:softHyphen/>
        <w:t>низмами и характеризующееся крайне измененной ре</w:t>
        <w:softHyphen/>
        <w:t>активностью организ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Является выражением неадекватной (чаще гиперерги-ческой) реакции на инфект (реактологическая теория Абрикосова — Давыдовского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личается от прочих инфекций этиологическими, эпи</w:t>
        <w:softHyphen/>
        <w:t>демиологическими, клиническими, иммунологическими и патологоанатомическими особенност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 сепси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лиэтиологичен.   Наиболее   частыми   возбудителями являются  стафилококки,   менингококки,   клебсиеллы, синегнойная и кишечная палочки; может вызываться гриб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заразен, не воспроизводится в эксперимен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ммунитет не вырабатывае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текает ациклически, клинические проявления тра-фаретны, неспецифичны и не зависят от возбудите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орфологические изменения трафаретны, неспецифич</w:t>
        <w:softHyphen/>
        <w:t>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тологическая анатомия. </w:t>
      </w:r>
      <w:r>
        <w:rPr>
          <w:color w:val="000000"/>
          <w:sz w:val="28"/>
          <w:szCs w:val="28"/>
        </w:rPr>
        <w:t>При сепсисе от</w:t>
        <w:softHyphen/>
        <w:t>мечаются местные и общ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Местные изменения </w:t>
      </w:r>
      <w:r>
        <w:rPr>
          <w:color w:val="000000"/>
          <w:sz w:val="28"/>
          <w:szCs w:val="28"/>
        </w:rPr>
        <w:t>развиваются в очаге внедрения инфекта (входные ворота) или в отдалении от него (реже) и представлены септическим очаг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ептический очаг — </w:t>
      </w:r>
      <w:r>
        <w:rPr>
          <w:color w:val="000000"/>
          <w:sz w:val="28"/>
          <w:szCs w:val="28"/>
        </w:rPr>
        <w:t>фокус гнойного воспаления в сочета</w:t>
        <w:softHyphen/>
        <w:t>нии с лимфангитом, лимфотромбозом и лимфаденитом, кото</w:t>
        <w:softHyphen/>
        <w:t>рые возникают в результате распространения инфекции по лимфатической системе, а также флебитом и тромбофлеби</w:t>
        <w:softHyphen/>
        <w:t>том, развивающимся вследствие распространения инфекции по кровеносной систе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2. </w:t>
      </w:r>
      <w:r>
        <w:rPr>
          <w:b/>
          <w:bCs/>
          <w:i/>
          <w:iCs/>
          <w:color w:val="313131"/>
          <w:sz w:val="28"/>
          <w:szCs w:val="28"/>
        </w:rPr>
        <w:t xml:space="preserve">Общие изменения </w:t>
      </w:r>
      <w:r>
        <w:rPr>
          <w:color w:val="313131"/>
          <w:sz w:val="28"/>
          <w:szCs w:val="28"/>
        </w:rPr>
        <w:t>представле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а)  дистрофией и межуточным воспалением паренхима</w:t>
        <w:softHyphen/>
        <w:t>тозных  органов   (гепатит,   нефрит,   миокардит),   а также васкулитам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б)  гиперплазией лимфоидной и кроветворной ткани с развитием генерализованной лимфаденопатии (уве</w:t>
        <w:softHyphen/>
        <w:t>личение лимфатических узлов), септической селе</w:t>
        <w:softHyphen/>
        <w:t>зенки   (резко   увеличенная   дряблая   селезенка   с обильным соскобом пульпы) и лейкоцитоза (вплоть до развития лейкемоидной реакц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Классификация сепси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1.В   зависимости  от  этиологиче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фактор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а)  может быть связан с самыми различными возбудите</w:t>
        <w:softHyphen/>
        <w:t>лями (бактериями,грибам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б)  в настоящее время наиболее часто встречается ста</w:t>
        <w:softHyphen/>
        <w:t>филококковый и синегнойный сепси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2.В зависимости от характера входных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воро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а)  различают хирургический,  терапевтический  (пара-инфекционный), раневой, пупочный, маточный, ото-генный,   одонтогенный,   тонзиллогенный,   урологи</w:t>
        <w:softHyphen/>
        <w:t>ческий и криптогенный (входные ворота неизвест</w:t>
        <w:softHyphen/>
        <w:t>ны) сепсис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б)  наиболее часто встречается пупочный сепсис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в)  в последнее время большое распространение полу</w:t>
        <w:softHyphen/>
        <w:t>чил ятрогенный сепсис, при котором инфект вносит</w:t>
        <w:softHyphen/>
        <w:t>ся  при  интубации  (входными  воротами  являются легкие),   введении  катетеров   («катетеризационный сепсис»),   наложении  сосудистых  шунтов  («шунт-сепсис») и других медицинских манипуляци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3. В зависимости от клиник о-м о р ф о л о-гических особенностей выделяют четыре формы: септицемию, септикопиемию, септический (бактериальный) эндокардит и хрониосепси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СЕПТИЦЕМ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Характерно быстрое (несколько дней), иногда молние</w:t>
        <w:softHyphen/>
        <w:t>носное теч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 </w:t>
      </w:r>
      <w:r>
        <w:rPr>
          <w:color w:val="313131"/>
          <w:sz w:val="28"/>
          <w:szCs w:val="28"/>
        </w:rPr>
        <w:t>Протекает с отчетливой выраженной гиперергическ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реак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•  </w:t>
      </w:r>
      <w:r>
        <w:rPr>
          <w:color w:val="313131"/>
          <w:sz w:val="28"/>
          <w:szCs w:val="28"/>
        </w:rPr>
        <w:t>Септический очаг может быть не выраже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еобладают общие изменения *- дистрофия и воспа</w:t>
        <w:softHyphen/>
        <w:t>ление паренхиматозных органов, васкулиты, гиперпла</w:t>
        <w:softHyphen/>
        <w:t>зия лимфоидной и кроветворной ткани, а также: ° желтушность кожи и склер (связанная с гемолиз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д действием бактериальных токсинов), ° геморрагическая сыпь на коже, обусловленная васку-литами  или  связанная  с  часто  присоединяющимся синдромом   диссеминированного   внутрисосудистого свертывания (ДВС-синдром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можно развитие септического (токсико-инфек-ционного) шока, который чаще бывает эндотокси-ческим (вызывается липополисахаридами грам-отрицательных микроорганизмов), реже -- экзоток-сическим (при грамположительных инфекциях, на</w:t>
        <w:softHyphen/>
        <w:t xml:space="preserve">пример вызванных экзотоксином </w:t>
      </w:r>
      <w:r>
        <w:rPr>
          <w:color w:val="000000"/>
          <w:sz w:val="28"/>
          <w:szCs w:val="28"/>
          <w:lang w:val="en-US"/>
        </w:rPr>
        <w:t>Staphylococ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reus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частым осложнением септического шока является ДВС-синдром, который может привести к кровоиз</w:t>
        <w:softHyphen/>
        <w:t>лиянию в надпочечники с развитием острой надпо-чечниковой недостаточности (синдром Уотерхауса — Фридериксена).</w:t>
      </w:r>
    </w:p>
    <w:p>
      <w:pPr>
        <w:pStyle w:val="Normal"/>
        <w:shd w:fill="FFFFFF" w:val="clear"/>
        <w:rPr>
          <w:b/>
          <w:b/>
          <w:bCs/>
          <w:color w:val="424242"/>
          <w:sz w:val="28"/>
          <w:szCs w:val="28"/>
        </w:rPr>
      </w:pPr>
      <w:r>
        <w:rPr>
          <w:b/>
          <w:bCs/>
          <w:color w:val="424242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СЕПТИКОПИЕМ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иперергия отчетливо не выражена. Заболевание протекает более продолжительно, в тече</w:t>
        <w:softHyphen/>
        <w:t>ние нескольких неде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 многих органах появляются фокусы гнойного вос</w:t>
        <w:softHyphen/>
        <w:t>паления абсцессы вследствие бактериальной эмбо</w:t>
        <w:softHyphen/>
        <w:t>л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абсцессы образуются в легких (первичные абс</w:t>
        <w:softHyphen/>
        <w:t>цессы), в дальнейшем они возникают в других орга</w:t>
        <w:softHyphen/>
        <w:t>нах печени, Почках (эмболический гнойный неф</w:t>
        <w:softHyphen/>
        <w:t>рит), костном мозге (гнойный остеомиелит), синови</w:t>
        <w:softHyphen/>
        <w:t>альных оболочках (гнойный артрит), на клапанах сердца, чаще трехстворчатом (острый септичес</w:t>
        <w:softHyphen/>
        <w:t>кий полипозно-язвенный эндокардит), в оболочках и ткани мозга (гнойный лептоменингит, абсцесс мозга) и ДР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ложнения обычно связаны с прорывом гнойников в прилежащие органы и ткани с развитием эмпиемы плевры, перитонита, флегмоны кожи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ЕПТИЧЕСКИЙ (БАКТЕРИАЛЬНЫЙ) ЭНДОКАРДИТ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иболее частые возбудители  - -  белый и золотистый стафилококк,  зеленящий стрептококк,  энтерококки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ептический очаг локализуется на клапанах сердц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ражены реакции гиперчувствительности, связанные с образованием  циркулирующих токсических  иммун</w:t>
        <w:softHyphen/>
        <w:t>ных комплекс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По  характеру  теч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Острый  эндокардит         </w:t>
      </w:r>
      <w:r>
        <w:rPr>
          <w:color w:val="000000"/>
          <w:sz w:val="28"/>
          <w:szCs w:val="28"/>
        </w:rPr>
        <w:t>продолжительность  окол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 не 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Подострый эндокардит </w:t>
      </w:r>
      <w:r>
        <w:rPr>
          <w:color w:val="000000"/>
          <w:sz w:val="28"/>
          <w:szCs w:val="28"/>
        </w:rPr>
        <w:t>-- продолжительность око</w:t>
        <w:softHyphen/>
        <w:t>ло 3 ме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 xml:space="preserve">Хронический — </w:t>
      </w:r>
      <w:r>
        <w:rPr>
          <w:color w:val="000000"/>
          <w:sz w:val="28"/>
          <w:szCs w:val="28"/>
        </w:rPr>
        <w:t>продолжительность несколько меся</w:t>
        <w:softHyphen/>
        <w:t>цев (иногда несколько ле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наличия или отсутствия фонового заболе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Первичный септический эндокардит,   </w:t>
      </w:r>
      <w:r>
        <w:rPr>
          <w:color w:val="000000"/>
          <w:sz w:val="28"/>
          <w:szCs w:val="28"/>
        </w:rPr>
        <w:t xml:space="preserve">или  </w:t>
      </w:r>
      <w:r>
        <w:rPr>
          <w:i/>
          <w:iCs/>
          <w:color w:val="000000"/>
          <w:sz w:val="28"/>
          <w:szCs w:val="28"/>
        </w:rPr>
        <w:t>болезн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ерногубов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развивается на неизмененных клапанах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оставляет 20 — 30 % случаев эндокард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Вторичный септический эндокарди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развивается на фоне порока сердца (чаще ревмати</w:t>
        <w:softHyphen/>
        <w:t>ческого, реже — атеросклеротического, сифилити</w:t>
        <w:softHyphen/>
        <w:t>ческого и врожденного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собой формой является эндокардит на протезиро</w:t>
        <w:softHyphen/>
        <w:t>ванных клап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тологическая  анатомия. 1. </w:t>
      </w:r>
      <w:r>
        <w:rPr>
          <w:b/>
          <w:bCs/>
          <w:i/>
          <w:iCs/>
          <w:color w:val="000000"/>
          <w:sz w:val="28"/>
          <w:szCs w:val="28"/>
        </w:rPr>
        <w:t xml:space="preserve">Местные изменения </w:t>
      </w:r>
      <w:r>
        <w:rPr>
          <w:color w:val="000000"/>
          <w:sz w:val="28"/>
          <w:szCs w:val="28"/>
        </w:rPr>
        <w:t>(септический очаг) представле</w:t>
        <w:softHyphen/>
        <w:t>ны   полипозно-язвенным   эндокардитом;   чаще   поражаются клапаны аорты или аортальные и митральный клапаны одно</w:t>
        <w:softHyphen/>
        <w:t>временно;  у наркоманов часто вовлекается трехстворчаты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лапа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кроскопическая  карт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обширные фокусы некроза и изъязвления, часто с от</w:t>
        <w:softHyphen/>
        <w:t>рывом створок и образованием отверстий (фенестр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массивные тромботические наложения в виде полипов в участках изъязвл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при вторичном эндокардите описанные выше измене</w:t>
        <w:softHyphen/>
        <w:t>ния развиваются на фоне порока — склероза, гиалиноза,  обызвествления створок клапанов;  отмечается ги</w:t>
        <w:softHyphen/>
        <w:t>пертрофия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.  </w:t>
      </w:r>
      <w:r>
        <w:rPr>
          <w:color w:val="000000"/>
          <w:sz w:val="28"/>
          <w:szCs w:val="28"/>
        </w:rPr>
        <w:t>В створке вы</w:t>
        <w:softHyphen/>
        <w:t>явля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лимфомакрофагальная инфильтрация (при остром эн</w:t>
        <w:softHyphen/>
        <w:t>докардите с примесью полиморфно-ядерных лейкоци</w:t>
        <w:softHyphen/>
        <w:t>тов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колонии микроорганизм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массивное выпадение солей кальция в тромботические массы (характерно для подострого эндокардита). </w:t>
      </w:r>
      <w:r>
        <w:rPr>
          <w:b/>
          <w:bCs/>
          <w:i/>
          <w:iCs/>
          <w:color w:val="000000"/>
          <w:sz w:val="28"/>
          <w:szCs w:val="28"/>
        </w:rPr>
        <w:t>Общ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ептическая селезенка (увеличена в размерах, с напря</w:t>
        <w:softHyphen/>
        <w:t>женной капсулой, дает обильный соскоб, часто в ней обнаруживают инфаркты; при подостром и хроничес</w:t>
        <w:softHyphen/>
        <w:t>ком эндокардите уплотняется вследствие склероза). Изменения, связанные с циркулирующими токсически</w:t>
        <w:softHyphen/>
        <w:t>ми иммунными комплексам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генерализованный альтеративно-продуктивный вас-кулит (в сосудах микроциркуляции)  с развитием множественных   петехиальных   кровоизлияний   на коже, слизистых и серозных оболочках, конъюнк</w:t>
        <w:softHyphen/>
        <w:t>тиве (кровоизлияния на конъюнктиве нижнего века у внутреннего края  --  пятна Лукина —Либмана -диагностический признак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иммунокомплексный диффузный гломерулонефри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артр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ромбоэмболические осложнения в связи с массивными тромботическими наложениями на клапанах с развити</w:t>
        <w:softHyphen/>
        <w:t>ем инфарктов и гангрены. Чаще инфаркты возникают в селезенке, почках, головном мозге. При множествен</w:t>
        <w:softHyphen/>
        <w:t>ных инфарктах говорят о тромбоэмболическом синдро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РОНИОСЕПСИ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ные  призна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длительное многолетнее теч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снижение реактивности организм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наличие длительно не заживающего септического очага (кариес, хронический тонзиллит, нагноившиеся ран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хроническая интоксикация, приводящая к истощению (гнойно-резорбтивная лихорадка) и бурой атрофии ор</w:t>
        <w:softHyphen/>
        <w:t>ганов (сердца, печени, скелетных мышц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 селезенка   обычно   маленькая,   дряблая,   на   разрезе бурая вследствие гемосидероз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е)  возможно развитие амилоидоза (АА-амилоид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Тема 23.   ВОЗДУШНО-КАПЕЛЬНЫЕ ИНФЕ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Воздушно-капельные инфекции представляют собой группу острых воспалительных заболеваний с преимущественной локализацией изменений в верхних дыха</w:t>
        <w:softHyphen/>
        <w:t>тельных путя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Особенности воздушн </w:t>
      </w:r>
      <w:r>
        <w:rPr>
          <w:color w:val="313131"/>
          <w:sz w:val="28"/>
          <w:szCs w:val="28"/>
        </w:rPr>
        <w:t>о-к апельных ин</w:t>
        <w:softHyphen/>
        <w:t>фекц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1.  Воздушно-капельный путь передач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2.  Многообразие возбудителей:  вирусы,  бактерии,  про</w:t>
        <w:softHyphen/>
        <w:t>стейшие, гри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3.  Входными   воротами   являются   слизистая   оболочка верхних дыхательных пу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4.  Распространению способствует скученность насел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 xml:space="preserve">а)  вспышки заболеваний возникают преимущественно в холодное время года </w:t>
      </w:r>
      <w:r>
        <w:rPr>
          <w:color w:val="767676"/>
          <w:sz w:val="28"/>
          <w:szCs w:val="28"/>
        </w:rPr>
        <w:t xml:space="preserve">—  </w:t>
      </w:r>
      <w:r>
        <w:rPr>
          <w:color w:val="313131"/>
          <w:sz w:val="28"/>
          <w:szCs w:val="28"/>
        </w:rPr>
        <w:t>осенне-зимний и зимне-ве</w:t>
        <w:softHyphen/>
        <w:t>сенний перио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б)  вспышки обычно возникают среди городского насе</w:t>
        <w:softHyphen/>
        <w:t>ления, чаще в замкнутых коллективах — в школах, детских садах, воинских частях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5.  К воздушно-капельным инфекциям предрасположены лица   с   хроническими   тонзиллитами,    ларингитами (полом защитных барьеров слизистых оболочек); чаще болеют де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6.  Крупные эпидемии возникают с периодичностью в не</w:t>
        <w:softHyphen/>
        <w:t>сколько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Из воздушно-капельных инфекций наибольшее значение имеют острые респираторные вирусные инфекции (важней</w:t>
        <w:softHyphen/>
        <w:t>шими из которых являются грипп, парагрипп, аденовирусная и респираторно-синцитиальная инфекция, корь) и бактери</w:t>
        <w:softHyphen/>
        <w:t>альные инфекции (дифтерия, скарлатина, менингококковая инфекц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СТРЫЕ ВИРУСНЫЕ РЕСПИРАТОРНЫЕ ИНФЕ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рип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рипп — острое вирусное инфекционное заболевание, протекающее в виде эпидемий и пандем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невмотропный РНК-вирус из семейства </w:t>
      </w:r>
      <w:r>
        <w:rPr>
          <w:color w:val="000000"/>
          <w:sz w:val="28"/>
          <w:szCs w:val="28"/>
          <w:lang w:val="en-US"/>
        </w:rPr>
        <w:t>Orthomyx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viridae</w:t>
      </w:r>
      <w:r>
        <w:rPr>
          <w:color w:val="000000"/>
          <w:sz w:val="28"/>
          <w:szCs w:val="28"/>
        </w:rPr>
        <w:t>; известны три типа вируса: А (с ним связаны пандемии и крупные эпидемии), В (вызывает вспышки заболевания в период между крупными эпидемиями) и С (маловирулент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ирус обладает тропизмом (способность специфически связываться   и   репродуцироваться   в   определенных клетках)   к   эпителию   верхних   дыхательных   путей, бронхов и альвеол, а также эндотелию сосуд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сточник — больной челове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ханизм заражения — воздушно-капельны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кубационный период — 2 —4 дн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ирус адсорбируется на эпителии верхних дыхатель</w:t>
        <w:softHyphen/>
        <w:t>ных путей, бронхов и альвеол (а также эндотелии), в котором происходит его первичная репродук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   первичная    виремия,    сопровождающаяся продромальными явле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ирус   вновь   внедряется   в   эпителий   дыхательных путей, происходит его вторичная репродукция с после</w:t>
        <w:softHyphen/>
        <w:t>дующей виремией и развитием проявлений болезни -местных и общих (разгар болезн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атологическая анатомия. </w:t>
      </w:r>
      <w:r>
        <w:rPr>
          <w:i/>
          <w:iCs/>
          <w:color w:val="000000"/>
          <w:sz w:val="28"/>
          <w:szCs w:val="28"/>
        </w:rPr>
        <w:t>Местны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ются в верхних дыхательных путях и легк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язаны с цитопатическим и вазопатическим действием виру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 наличие в цитоплазме эпителиальных кле</w:t>
        <w:softHyphen/>
        <w:t>ток мелких базофильных включений (колонии вируса) и фуксинофильных включений (деструкция внутрикле</w:t>
        <w:softHyphen/>
        <w:t>точных органелл под воздействием вирус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щ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вязаны с виремией и интоксика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дставлены дистрофическими, воспалительными из</w:t>
        <w:softHyphen/>
        <w:t>менениями внутренних органов, сочетающимися с цир</w:t>
        <w:softHyphen/>
        <w:t>ку ляторными расстройств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линик о-м орфологические формы г р и п п а. В </w:t>
      </w:r>
      <w:r>
        <w:rPr>
          <w:color w:val="000000"/>
          <w:sz w:val="28"/>
          <w:szCs w:val="28"/>
        </w:rPr>
        <w:t>зависимости от степени выраженности местных изменений, а также соотношения местных и общих изменений выделены три клинико-морфологические формы гриппа: лег</w:t>
        <w:softHyphen/>
        <w:t>кая, средней тяжести и тяжела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Легкая форма грипп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 острым катаральным (серозным, сли</w:t>
        <w:softHyphen/>
        <w:t>зистым, десквамативным) ларинготрахеобронхи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ительность — 5 — 6 дней, заканчивается полным вос</w:t>
        <w:softHyphen/>
        <w:t>становлением слизистой оболоч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При гриппе средней тяжест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в верхних дыхательных путях возникает серозно-ге-моррагическое воспаление с выраженной лимфомакро-фагальной инфильтрацией и участками некроз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в легких развивается интерстициальная пневмония с лимфомакрофагальной инфильтрацией межальвеоляр</w:t>
        <w:softHyphen/>
        <w:t>ных перегородок, гиалиновыми мембранами и серозно-геморрагическим выпотом в просветы альвеол; харак</w:t>
        <w:softHyphen/>
        <w:t>терны ателектазы (в пневмоцитах вследствие цитопати-ческого действия вируса снижается продукция сурфак-тант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Тяжелая форма грипп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С преобладанием токсикоз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естные изменения соответствуют таковым при грип</w:t>
        <w:softHyphen/>
        <w:t>пе средней тяжести, но ярче представлен геморраги</w:t>
        <w:softHyphen/>
        <w:t>ческий и некротический компоненты; возможен ге</w:t>
        <w:softHyphen/>
        <w:t>моррагический отек легкого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 внутренних органах возникают многочисленные кровоизлияния, иногда смертельны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можно развитие серозного (серозно-геморрагичес-кого) менингита, менингоэнцефалита, отека головно</w:t>
        <w:softHyphen/>
        <w:t>го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С </w:t>
      </w:r>
      <w:r>
        <w:rPr>
          <w:i/>
          <w:iCs/>
          <w:color w:val="000000"/>
          <w:sz w:val="28"/>
          <w:szCs w:val="28"/>
        </w:rPr>
        <w:t>легочными осложнениям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развивается при присоединении вторичной инфек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 верхних дыхательных путях и бронхах развивается фибринозно-геморрагическое (или гнойно-некроти</w:t>
        <w:softHyphen/>
        <w:t>ческое) воспаление — трахеобронхи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 легких возникает бронхопневмония с наклонностью к абсцедированию, некрозу, кровоизлияниям, развитию ателектазов, чередующихся с эмфиземой, выраженным интерстициальным компонентом (действие вирус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еречисленные изменения придают легкому пестрый вид, его обозначают как «большое пестрое гриппоз</w:t>
        <w:softHyphen/>
        <w:t>ное легкое». • Летальность при гриппе в настоящее время невысокая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вязана с осложнениями при тяжелой форме гриппа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аще с пневмон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рагрипп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арагрипп -   гршшоподобное заболева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зывается РНК-вирусом (сходным с вирусом грип</w:t>
        <w:softHyphen/>
        <w:t>п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ще болеют де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болевание напоминает грипп, но протекает в более легких, стертых форм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верхних дыхательных путях развивается катараль</w:t>
        <w:softHyphen/>
        <w:t>ное воспаление с появлением  среди эпителия много</w:t>
        <w:softHyphen/>
        <w:t>ядерных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ен катаральный ларингит, часто сопровожда</w:t>
        <w:softHyphen/>
        <w:t>ющийся у детей ложным крупом (отек гортани, подсвя-зочного аппарата с развитием асфикси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еновирусная инфекц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зывается ДНК-вирус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ирус обладает тропизмом ко многим клеткам: эпите</w:t>
        <w:softHyphen/>
        <w:t>лию дыхательных путей, альвеол, энтероцитам, гепато-цитам,    нефроцитам,    лимфоцитам,    что    определяет склонность аденовирусной инфекции к генерализ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атогенез заболевания сходен с таковым грипп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стные изменения локализуются в верхних дыхатель</w:t>
        <w:softHyphen/>
        <w:t>ных путях и представлены катаральным воспалением, характеризующимся появлением клеток с внутриядер</w:t>
        <w:softHyphen/>
        <w:t>ными включениями и уродливыми ядр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о вовлечение в гфоцесс лимфоидного аппара</w:t>
        <w:softHyphen/>
        <w:t>та с развитием ангины и фаринг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асто развивается конъюнктив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  присоединении   вторичной   инфекции   возникает гнойно-некротический бронхит, бронхиолит и бронхо</w:t>
        <w:softHyphen/>
        <w:t>пневмония (чаще гнойно-геморрагическа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Корь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орь - - острое высококонтагиозное заболевание, ха</w:t>
        <w:softHyphen/>
        <w:t>рактеризующееся катаральным воспалением слизис</w:t>
        <w:softHyphen/>
        <w:t>тых оболочек верхних дыхательных путей, конъюнк</w:t>
        <w:softHyphen/>
        <w:t>тивы и пятнисто-папулдезной сыпью кожных покро</w:t>
        <w:softHyphen/>
        <w:t>в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еют  преимущественно дети,  отмечаются  вспышки заболевания среди подростков и молодых люд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зывается РНК-вирусом из группы парамиксовиру-с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дается воздушно-капельным пут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Инкубационный период 9—11 дней. </w:t>
      </w:r>
      <w:r>
        <w:rPr>
          <w:b/>
          <w:bCs/>
          <w:color w:val="000000"/>
          <w:sz w:val="28"/>
          <w:szCs w:val="28"/>
        </w:rPr>
        <w:t>Местные 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атаральное воспаление слизистых оболочек зева, тра</w:t>
        <w:softHyphen/>
        <w:t>хеи, бронхов и конъюнкти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эпителии появляются гигантские многоядерные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а плоскоклеточная метаплазия бронхиоляр-ного и альвеолярного эпителия в участках поврежде</w:t>
        <w:softHyphen/>
        <w:t>ния и десквам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можно развитие интерстициальной (гигантоклеточной)   пневмонии:   среди   клеточного   инфильтрата   из лимфоидных,   плазматических  клеток,   макрофагов  в межальвеолярных перегородках появляются многочис</w:t>
        <w:softHyphen/>
        <w:t>ленные гигантские многоядерные кле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щие изменения </w:t>
      </w:r>
      <w:r>
        <w:rPr>
          <w:color w:val="000000"/>
          <w:sz w:val="28"/>
          <w:szCs w:val="28"/>
        </w:rPr>
        <w:t>связаны с вирем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нантема — белесоватые пятна на слизистой оболочке щек соответственно малым коренным зубам        пятна Филатова— Копл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кзантема        крупнопятнистая папуллезная сыпь на коже лица, шеи, туловища, на разгибательных поверх</w:t>
        <w:softHyphen/>
        <w:t>ностях конечностей. В исходе возникает мелкочешуй</w:t>
        <w:softHyphen/>
        <w:t>чатое (отрубевидное) шелуш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перплазия  лимфоидной  ткани  (лимфатических  уз</w:t>
        <w:softHyphen/>
        <w:t>лов, селезенки и др.) с появлением гигантских много</w:t>
        <w:softHyphen/>
        <w:t>ядерных макрофаг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Изредка может возникать коревой энцефалит. </w:t>
      </w:r>
      <w:r>
        <w:rPr>
          <w:b/>
          <w:bCs/>
          <w:color w:val="000000"/>
          <w:sz w:val="28"/>
          <w:szCs w:val="28"/>
        </w:rPr>
        <w:t xml:space="preserve">Осложнения  </w:t>
      </w:r>
      <w:r>
        <w:rPr>
          <w:color w:val="000000"/>
          <w:sz w:val="28"/>
          <w:szCs w:val="28"/>
        </w:rPr>
        <w:t>связаны с присоединением вторично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нфе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еструктивный (некротический или гнойно-некротичес</w:t>
        <w:softHyphen/>
        <w:t>кий) панбронх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ерибронхиальная пневмония, сочетающая в себе при</w:t>
        <w:softHyphen/>
        <w:t>знаки вирусной интерстициальной пневмонии и тяже</w:t>
        <w:softHyphen/>
        <w:t>лой бактериальной бронхопневмонии с деструктивным бронхиолитом, фокусами нагноения. Осложненная корь часто является причиной развиваю</w:t>
        <w:softHyphen/>
        <w:t>щихся впоследствии бронхоэктатической болезни и пневмоскле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  настоящее   время   осложненная   корь   встречается редко (несколько чаще у взрослы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БАКТЕРИАЛЬНЫЕ ВОЗДУШНО-КАПЕЛЬНЫЕ ИНФЕ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34343"/>
          <w:sz w:val="28"/>
          <w:szCs w:val="28"/>
        </w:rPr>
        <w:t>Дифтер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ифтерия острое инфекционное заболевание, ха</w:t>
        <w:softHyphen/>
        <w:t>рактеризующееся фибринозным воспалением в области входных ворот и общей интоксикацией. В настоящее время отмечается учащение случаев дифтерии (особен</w:t>
        <w:softHyphen/>
        <w:t>но среди взрослы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я  и  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болевание вызывается токсигенными, т.е. вырабаты</w:t>
        <w:softHyphen/>
        <w:t xml:space="preserve">вающими     экзотоксин,     штаммами     </w:t>
      </w:r>
      <w:r>
        <w:rPr>
          <w:color w:val="000000"/>
          <w:sz w:val="28"/>
          <w:szCs w:val="28"/>
          <w:lang w:val="en-US"/>
        </w:rPr>
        <w:t>Corynobacteri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iphteriae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болевают  люди,   не  имеющие  противотоксического иммунитета (непривитые дети и взрослые, у которых закончилось действие поствакцинального иммунитет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сточник заражения -- больные люди и бациллоноси</w:t>
        <w:softHyphen/>
        <w:t>тели (носительство среди привитых до 30 %, антиток</w:t>
        <w:softHyphen/>
        <w:t>сический иммунитет не защищает от носительств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уть    передачи                                                                                                                                      воздушно-капельный;    возможен также контактный путь, так как возбудитель длительно сохраняется во внешней среде при высушива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ходные ворота -- слизистая оболочка верхних дыха</w:t>
        <w:softHyphen/>
        <w:t>тельных путей, реже — поврежденная кож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кубационный период 2 — 10 д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ифтерийная бактерия размножается в области вход</w:t>
        <w:softHyphen/>
        <w:t>ных ворот (в кровь не проникает), выделяя экзоток</w:t>
        <w:softHyphen/>
        <w:t>син, с которым связаны как местные, так и общие изме</w:t>
        <w:softHyphen/>
        <w:t>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ханизм действия токс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ксин специфически связывается с клеточными рецеп</w:t>
        <w:softHyphen/>
        <w:t>торами, взаимодействуя с белком — транслоказой, бло</w:t>
        <w:softHyphen/>
        <w:t>кирует синтез всех белков в клетке, в том числе дыха</w:t>
        <w:softHyphen/>
        <w:t xml:space="preserve">тельных ферментов, вследствие чего клетка погибает. </w:t>
      </w:r>
      <w:r>
        <w:rPr>
          <w:b/>
          <w:bCs/>
          <w:i/>
          <w:iCs/>
          <w:color w:val="000000"/>
          <w:sz w:val="28"/>
          <w:szCs w:val="28"/>
        </w:rPr>
        <w:t>Клетки,    имеющие   рецепторы,    т.е.    чувстви</w:t>
        <w:softHyphen/>
        <w:t>тельные, к экзотоксину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эпителий полости рта, верхних дыхательных пут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кардиомиоцит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периферическая   нервная   система   (нервные   стволы, гангли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надпочечник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) эпителий проксимальных канальцев почек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)  эритроциты и лейкоциты. </w:t>
      </w:r>
      <w:r>
        <w:rPr>
          <w:b/>
          <w:bCs/>
          <w:color w:val="000000"/>
          <w:sz w:val="28"/>
          <w:szCs w:val="28"/>
        </w:rPr>
        <w:t xml:space="preserve">Патологическая  анатомия. </w:t>
      </w:r>
      <w:r>
        <w:rPr>
          <w:b/>
          <w:bCs/>
          <w:i/>
          <w:iCs/>
          <w:color w:val="000000"/>
          <w:sz w:val="28"/>
          <w:szCs w:val="28"/>
        </w:rPr>
        <w:t>Местны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ибринозное воспаление </w:t>
      </w:r>
      <w:r>
        <w:rPr>
          <w:color w:val="000000"/>
          <w:sz w:val="28"/>
          <w:szCs w:val="28"/>
        </w:rPr>
        <w:t>во входных воротах: в зеве и миндалинах, гортани, трахее и бронхах; исключительно редко в оболочках носа, на коже (в ранах), наружных поло</w:t>
        <w:softHyphen/>
        <w:t>вых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имфаденит регионарных лимфатических узлов </w:t>
      </w:r>
      <w:r>
        <w:rPr>
          <w:color w:val="000000"/>
          <w:sz w:val="28"/>
          <w:szCs w:val="28"/>
        </w:rPr>
        <w:t>(пре</w:t>
        <w:softHyphen/>
        <w:t>имущественно шейны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Общие изменения </w:t>
      </w:r>
      <w:r>
        <w:rPr>
          <w:color w:val="000000"/>
          <w:sz w:val="28"/>
          <w:szCs w:val="28"/>
        </w:rPr>
        <w:t>связаны с токсинемией и определя</w:t>
        <w:softHyphen/>
        <w:t>ю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лощадью местных изменени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характером воспаления: при дифтеритическом воспа</w:t>
        <w:softHyphen/>
        <w:t>лении общие изменения выражены в большей степени, чем при крупозном, поскольку под плотно прилежащи</w:t>
        <w:softHyphen/>
        <w:t>ми пленками создаются лучшие условия для размноже</w:t>
        <w:softHyphen/>
        <w:t>ния бактерий и всасывания токс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щие изменения представле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жировой дистрофией кардиомиоцитов и межуточным миокардитом  с  фокусами  миолиза,  часто  осложняю</w:t>
        <w:softHyphen/>
        <w:t>щимся аритмиями и острой сердечной недостаточнос</w:t>
        <w:softHyphen/>
        <w:t>тью на 1—2-й неделе болезни («ранний паралич серд</w:t>
        <w:softHyphen/>
        <w:t>ца»).   В   случае   благоприятного   исхода   развивается диффузный кардиосклеро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аренхиматозным невритом (демиелинизацией), чаще языкоглоточного,     диафрагмального,     блуждающего, симпатического нервов с развитием поздних параличей мягкого неба, диафрагмы, сердца (через 1,5 — 2 мес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дистрофическими и некротическими изменениями, кро</w:t>
        <w:softHyphen/>
        <w:t>воизлияниями в надпочечники с развитием острой над-почечниковой недостаточ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некротическим нефрозом  --  острой почечной недоста</w:t>
        <w:softHyphen/>
        <w:t>точ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к о-м орфологическая классифи</w:t>
        <w:softHyphen/>
        <w:t>кация дифте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ыделяют дифтерию зева, дыхательных путей и редкие формы: дифтерию носа, ран, вульвы (в настоящее время практически не встречаютс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Дифтерия зе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настоящее время развивается у 80 —95 % больн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изуется дифтеритическим воспалением мин</w:t>
        <w:softHyphen/>
        <w:t>далин   (дифтеритической   ангиной),   которое   может распространяться на небные дужки, язычок и стенку глотки; образующиеся пленки плотно связаны с под</w:t>
        <w:softHyphen/>
        <w:t>лежащими тканями, имеют перламутровый в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ыражен шейный лимфаденит с гиперплазией и час</w:t>
        <w:softHyphen/>
        <w:t>тыми некротическими изменениями фолликулов, со</w:t>
        <w:softHyphen/>
        <w:t>провождается выраженным отеком клетча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ются интоксикация и связанные с нею общие изменения; руководствуясь этим, выделяют субтокси</w:t>
        <w:softHyphen/>
        <w:t>ческие, токсические и гипертоксические форм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Дифтерия дыхательных пу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стречается менее чем у 20 % больных; обычно при</w:t>
        <w:softHyphen/>
        <w:t>соединяется к дифтерии зева, изолированные формы наблюдаются ред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естные изменения развиваются в гортани, трахее и бронхах,  представлены  крупозным  воспалением истинный кру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Фибринозные пленки рыхло связаны с подлежащими тканями,   легко  отторгаются  и  могут  обтурировать просвет дыхательной трубки, приводя к асфик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нтоксикация выражена обычно гораздо слабее, чем при дифтерии зе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сключительно редко крупозное воспаление спуска</w:t>
        <w:softHyphen/>
        <w:t>ется в мелкие бронхи и бронхиолы с развитием брон</w:t>
        <w:softHyphen/>
        <w:t>хопневмонии — нисходящий круп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тальность  при дифте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прошлом доходила до 60 % и была связана в основ</w:t>
        <w:softHyphen/>
        <w:t>ном с инфекционно-токсическим шоком, острой сердеч</w:t>
        <w:softHyphen/>
        <w:t>ной недостаточностью или асфикс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началом проведения серотерапии снизилась до 3,5 %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настоящее время осложнения при дифтерии связаны главным образом с интубацией и трахеостомией и обу</w:t>
        <w:softHyphen/>
        <w:t>словлены присоединением вторичной инфе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Скарлатин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04040"/>
          <w:sz w:val="28"/>
          <w:szCs w:val="28"/>
        </w:rPr>
        <w:t>Скарлатина — острое инфекционное заболевание стрептококковой природы, проявляющееся местными воспалительными изменениями в зеве и экзантем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еют преимущественно дети в возрасте 3—12 ле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Заражение происходит воздушно-капельным путем. </w:t>
      </w:r>
      <w:r>
        <w:rPr>
          <w:b/>
          <w:bCs/>
          <w:color w:val="000000"/>
          <w:sz w:val="28"/>
          <w:szCs w:val="28"/>
        </w:rPr>
        <w:t>Этиология и 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карлатина вызывается токсигенными (вырабатываю</w:t>
        <w:softHyphen/>
        <w:t>щими эритрогенный экзотоксин) штаммами гемолити</w:t>
        <w:softHyphen/>
        <w:t>ческого стрептококка группы 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болевание возникает в отсутствие антитоксического иммунитета.   При   наличии   антитоксических   антител обычно возникают стрептококковая ангина или бакте</w:t>
        <w:softHyphen/>
        <w:t>рионосительство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Заражение   происходит   воздушно-капельным   путем; возможно контактное зараж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кубационный период 3 — 7 (до 11) д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ходные ворота -- слизистые оболочки зева и глотки, крайне редко  —   раневая поверхность,  половые пути (экстрабуккальная скарлатин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атогенез скарлатины определяется тремя факторами: действием эритрогенного токсина, микробной инвазией и ал</w:t>
        <w:softHyphen/>
        <w:t>лергическими реакц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Общие изменения, </w:t>
      </w:r>
      <w:r>
        <w:rPr>
          <w:color w:val="000000"/>
          <w:sz w:val="28"/>
          <w:szCs w:val="28"/>
        </w:rPr>
        <w:t xml:space="preserve">прежде всего образование сыпи и повышение температуры тела, связаны с эритрогенным токсином. О-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-стрептолизины (серологические типы токсина  —  гемолизины) повреждают мембраны поли</w:t>
        <w:softHyphen/>
        <w:t>морфно-ядерных  лейкоцитов,   тромбоцитов  и  других клеток (определение антител к ним — анти-О-стрепто-лизина используют для диагностики стрептококковых инфекци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Местные изменения </w:t>
      </w:r>
      <w:r>
        <w:rPr>
          <w:color w:val="000000"/>
          <w:sz w:val="28"/>
          <w:szCs w:val="28"/>
        </w:rPr>
        <w:t>при скарлатине определяются следующими свойстами стрептококк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М-протеин клеточной мембраны стрептококка (ос</w:t>
        <w:softHyphen/>
        <w:t>новной фактор  вирулентности)  подавляет фагоци</w:t>
        <w:softHyphen/>
        <w:t>тоз,  блокируя опсонизацию бактерий компонентом СЗ комплемента, способствует выживани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выделяемые стрептококком ферменты — стрептоки-наза, ДНКаза, гиалуронидаза и протеаза — облегча</w:t>
        <w:softHyphen/>
        <w:t>ют его проникновение через барьеры и продвиж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в тканях, что приводит к некрозу и развитию гной</w:t>
        <w:softHyphen/>
        <w:t>но-некротических осложн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3. </w:t>
      </w:r>
      <w:r>
        <w:rPr>
          <w:b/>
          <w:bCs/>
          <w:i/>
          <w:iCs/>
          <w:color w:val="424242"/>
          <w:sz w:val="28"/>
          <w:szCs w:val="28"/>
        </w:rPr>
        <w:t>Аллергические (иммунопатологические) реак</w:t>
        <w:softHyphen/>
        <w:t xml:space="preserve">ции </w:t>
      </w:r>
      <w:r>
        <w:rPr>
          <w:color w:val="424242"/>
          <w:sz w:val="28"/>
          <w:szCs w:val="28"/>
        </w:rPr>
        <w:t>возникают на 3 —5-й неделе заболевания и во многом определяются общностью антигенов р-гемоли-тического стрептококка и некоторых антигенов тканей организма (белок сарколеммы кардиомиоцитов, глико-протеид клапанов сердца, белки гломеруляр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фильтра и пр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Патологическая анатомия. </w:t>
      </w:r>
      <w:r>
        <w:rPr>
          <w:color w:val="424242"/>
          <w:sz w:val="28"/>
          <w:szCs w:val="28"/>
        </w:rPr>
        <w:t>В течении скар</w:t>
        <w:softHyphen/>
        <w:t>латины выделяют два периода: первый — 1 — 2-я неделя, вто</w:t>
        <w:softHyphen/>
        <w:t>рой — 3 —5-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>Первый перио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24242"/>
          <w:sz w:val="28"/>
          <w:szCs w:val="28"/>
        </w:rPr>
        <w:t xml:space="preserve">1. </w:t>
      </w:r>
      <w:r>
        <w:rPr>
          <w:b/>
          <w:bCs/>
          <w:i/>
          <w:iCs/>
          <w:color w:val="424242"/>
          <w:sz w:val="28"/>
          <w:szCs w:val="28"/>
        </w:rPr>
        <w:t xml:space="preserve">Местные    изменения    </w:t>
      </w:r>
      <w:r>
        <w:rPr>
          <w:color w:val="424242"/>
          <w:sz w:val="28"/>
          <w:szCs w:val="28"/>
        </w:rPr>
        <w:t xml:space="preserve">представлены    первичным скарлатинозным комплексом, состоящим из первичного аффекта, лимфангита и шейного лимфаденита. </w:t>
      </w:r>
      <w:r>
        <w:rPr>
          <w:i/>
          <w:iCs/>
          <w:color w:val="424242"/>
          <w:sz w:val="28"/>
          <w:szCs w:val="28"/>
        </w:rPr>
        <w:t xml:space="preserve">Первичный аффект </w:t>
      </w:r>
      <w:r>
        <w:rPr>
          <w:color w:val="424242"/>
          <w:sz w:val="28"/>
          <w:szCs w:val="28"/>
        </w:rPr>
        <w:t>может проявляться катаральной или некротической анги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а)  Катаральная анги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° выраженная гиперемия зева («пылающий зев»), распространяющаяся на полость рта и язык (мали</w:t>
        <w:softHyphen/>
        <w:t>новый язык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° миндалины увеличены, сочные, ярко-крас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б)  Некротическая  ангина (возникает на 2-е сутки  при тяжелом  течении);   в  настоящее  время встречается редк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а)  на поверхности и в глубине миндалин появляются тусклые сероватые очаги коагуляционного некро</w:t>
        <w:softHyphen/>
        <w:t>за, изъязвле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>б)  при микроскопическом исследовании в ткани мин</w:t>
        <w:softHyphen/>
        <w:t>далин   видны   очаги   некроза,   окруженные   ин</w:t>
        <w:softHyphen/>
        <w:t>фильтратами  из  полиморфно-ядерных  лейкоци</w:t>
        <w:softHyphen/>
        <w:t>тов, которые проникают в подлежащие ткани. По периферии некроза часто обнаруживают колонии стрептокок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424242"/>
          <w:sz w:val="28"/>
          <w:szCs w:val="28"/>
        </w:rPr>
        <w:t xml:space="preserve">Лимфаденит:  </w:t>
      </w:r>
      <w:r>
        <w:rPr>
          <w:color w:val="424242"/>
          <w:sz w:val="28"/>
          <w:szCs w:val="28"/>
        </w:rPr>
        <w:t>шейные лимфатические узлы увеличе</w:t>
        <w:softHyphen/>
        <w:t xml:space="preserve">ны,  сочные,  полнокровные,  могут встречаться очаги некроза. 2. </w:t>
      </w:r>
      <w:r>
        <w:rPr>
          <w:b/>
          <w:bCs/>
          <w:i/>
          <w:iCs/>
          <w:color w:val="424242"/>
          <w:sz w:val="28"/>
          <w:szCs w:val="28"/>
        </w:rPr>
        <w:t>Общ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24242"/>
          <w:sz w:val="28"/>
          <w:szCs w:val="28"/>
        </w:rPr>
        <w:t xml:space="preserve">• </w:t>
      </w:r>
      <w:r>
        <w:rPr>
          <w:color w:val="424242"/>
          <w:sz w:val="28"/>
          <w:szCs w:val="28"/>
        </w:rPr>
        <w:t>Экзантема (появляется на 2-е сутки) имеет вид ярко-красной эритемы с мелкоточечными папулами, охва</w:t>
        <w:softHyphen/>
        <w:t>тывает всю поверхность тела, за исключением носо-губного треугольника. Микроскопическая картина: характерны вакуолизация эпителия и паракератоз 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следующим некрозом, что определяет возникающее в дальнейшем характерное пластинчатое шелуш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печени, почках, миокарде возникают дистрофичес</w:t>
        <w:softHyphen/>
        <w:t>кие изменения и межуточное воспа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Гиперплазия лимфоидной ткани. </w:t>
      </w:r>
      <w:r>
        <w:rPr>
          <w:b/>
          <w:bCs/>
          <w:color w:val="000000"/>
          <w:sz w:val="28"/>
          <w:szCs w:val="28"/>
        </w:rPr>
        <w:t>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икают при тяжелых формах скарлатины в связи с распространением   гнойно-некротического   воспаления из зева на окружающие ткани: заглоточный абсцесс, флегмона шеи, гнойный отит, гнойный синусит, гной</w:t>
        <w:softHyphen/>
        <w:t>ный остеомиелит височной к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Флегмона шеи может привести к аррозии сосуда и кро</w:t>
        <w:softHyphen/>
        <w:t>вотеч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ход гнойного процесса с височной кости на ткань мозга  может  обусловить  развитие  гнойного  лептоме-нингита или абсцесса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ой период (аллергически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блюдается редко, в связи с чем есть тенденция рас</w:t>
        <w:softHyphen/>
        <w:t>сматривать изменения, возникающие у некоторых боль</w:t>
        <w:softHyphen/>
        <w:t>ных на 3 —5-й неделе, не как период скарлатины, а как аллергические 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ероятность развития второго периода не зависит от тяжести течения первого перио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е изме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острый   постстрептококковый   иммунокомплексный гломерулонефрит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ревматизм: бородавчатый эндокардит, артриты, вас-кули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оморфоз  скарлатин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вый период протекает лег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провождается катаральной анги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Гнойно-некротические осложнения встречаются ред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>Менингококковая инфекц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313131"/>
          <w:sz w:val="28"/>
          <w:szCs w:val="28"/>
        </w:rPr>
        <w:t>Менингококковая инфекция — острый инфекционный процесс, проявляющийся в 3 основных формах: назо-фарингит, гнойный менингит и менингококк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13131"/>
          <w:sz w:val="28"/>
          <w:szCs w:val="28"/>
        </w:rPr>
        <w:t xml:space="preserve">Источник:   </w:t>
      </w:r>
      <w:r>
        <w:rPr>
          <w:color w:val="313131"/>
          <w:sz w:val="28"/>
          <w:szCs w:val="28"/>
        </w:rPr>
        <w:t>больной человек или бактерионоситель (носительство у здоровых людей превышает 20 %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сприимчивость  1%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:   </w:t>
      </w:r>
      <w:r>
        <w:rPr>
          <w:color w:val="000000"/>
          <w:sz w:val="28"/>
          <w:szCs w:val="28"/>
          <w:lang w:val="en-US"/>
        </w:rPr>
        <w:t>Neisser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eningitidis</w:t>
      </w:r>
      <w:r>
        <w:rPr>
          <w:color w:val="000000"/>
          <w:sz w:val="28"/>
          <w:szCs w:val="28"/>
        </w:rPr>
        <w:t xml:space="preserve"> — грамотрица-тельный диплококк, неустойчив во внешней среде. </w:t>
      </w:r>
      <w:r>
        <w:rPr>
          <w:b/>
          <w:bCs/>
          <w:color w:val="000000"/>
          <w:sz w:val="28"/>
          <w:szCs w:val="28"/>
        </w:rPr>
        <w:t>Особенности возбудите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еляет эндотокси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меет реснички, с помощью которых фиксируется к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олочк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рабатывает гиалуронидазу и нейраминидазу — фак</w:t>
        <w:softHyphen/>
        <w:t>торы проницаем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меет капсулу, которая предохраняет от переварива</w:t>
        <w:softHyphen/>
        <w:t>ния,— характерен эндоцитоби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ндоцитобиоз предохраняет возбудителя от действия антибиотиков и антите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  мазках   цереброспинальной   жидкости  возбудитель всегда обнаруживают в цитоплазме лейкоцит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никновение  менингококка  в  слизистую  оболочку в 10 — 30 % приводит к развитию острого назофарин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же, преимущественно у детей раннего возраста, воз</w:t>
        <w:softHyphen/>
        <w:t>будитель проникает в кровь и, преодолев гематоэнце-фалический барьер, проникает в мягкие мозговые обо</w:t>
        <w:softHyphen/>
        <w:t>лочки с развитием серозного (1-е сутки), а затем гной</w:t>
        <w:softHyphen/>
        <w:t>ного лептоменинг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0,1 —1 % случаев возникает менингококкемия -- ме-нингококковая септиц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ряде случаев менингококкемия возникает как ослож</w:t>
        <w:softHyphen/>
        <w:t>нение гнойного леитоменинг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ологическая анато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Острый назофаринг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атаральное воспаление слизистых оболочек носа и глотки  с выраженной  гиперемией и отеком задней стенки глотки, обильным серозным или слизисты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экссудат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я диагноза необходимо бактериологическое иссле</w:t>
        <w:softHyphen/>
        <w:t>дование мазков из зе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Гнойный лептоменинг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Гнойное воспаление начинается с базальной поверх</w:t>
        <w:softHyphen/>
        <w:t>ности, быстро распространяется на сферическую по</w:t>
        <w:softHyphen/>
        <w:t>верхность   головного   мозга;   пораженные   оболочки лобных, височных и теменных долей имеют вид «зе</w:t>
        <w:softHyphen/>
        <w:t>леного чепчика» (см. рис. 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субарахноидальном пространстве появляется фиб</w:t>
        <w:softHyphen/>
        <w:t>ринозный экссуда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Часто гнойный процесс распространяется на оболоч</w:t>
        <w:softHyphen/>
        <w:t>ки спинного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Гнойный эпендимит и пиоцефал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нингоэнцефалит  —  распространение гнойного вос</w:t>
        <w:softHyphen/>
        <w:t>паления с мягких мозговых оболочек на ткань моз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тек головного мозга с дислокац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идроцефалия, возникающая при организации экссуда</w:t>
        <w:softHyphen/>
        <w:t>та в субарахноидальном пространстве и нарушении в связи с этим оттока цереброспинальной жидкости;  в дальнейшем приводит к развитию церебральной кахек</w:t>
        <w:softHyphen/>
        <w:t>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>Менингококк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ительность 24 — 48 ч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связано с бактериемией и эндотоксинемией, приводящей к эндотоксическому шоку, как правило, сопровождающемуся синдромом диссеминированного внутрисосудистого свертывания (механизм действия эндотоксина представлен в теме «Кишечные инфек</w:t>
        <w:softHyphen/>
        <w:t>ции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менения  в 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а  коже  звездчатая  сливная  геморрагическая  сыпь, преимущественно  на ягодицах,  нижних конечностях, веках и склер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енерализованное  поражение  сосудов  микроциркуля-торного русл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ровоизлияния в слизистых и серозных оболочк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ерозные артриты (с возможным нагноением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надпочечниках некрозы, массивные кровоизлияния с развитием острой надпочечниковой недостаточности -синдром Уотерхауса —Фридериксе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Некротический  нефроз  (острая  почечная  недостаточ</w:t>
        <w:softHyphen/>
        <w:t>ност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мягких мозговых оболочках, как правило, обнаружи</w:t>
        <w:softHyphen/>
        <w:t>вают серозный менингит, возможны кровоизлия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смер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90   %   летальных   исходов   связано   с   менингококке-мией -- бактериально-токсическим шоком: острая над-почечниковая недостаточность,  острая почечная недо</w:t>
        <w:softHyphen/>
        <w:t>статочность, кровоизлияния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мерть может наступить также от осложнений гнойно</w:t>
        <w:softHyphen/>
        <w:t>го лептоменингита.</w:t>
      </w:r>
    </w:p>
    <w:p>
      <w:pPr>
        <w:pStyle w:val="Normal"/>
        <w:shd w:fill="FFFFFF" w:val="clear"/>
        <w:rPr>
          <w:b/>
          <w:b/>
          <w:bCs/>
          <w:color w:val="404040"/>
          <w:sz w:val="28"/>
          <w:szCs w:val="28"/>
        </w:rPr>
      </w:pPr>
      <w:r>
        <w:rPr>
          <w:b/>
          <w:bCs/>
          <w:color w:val="40404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Тема 24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КИШЕЧНЫЕ ИНФЕ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ишечные инфекции инфекционные заболевания, для которых характерны фекально-оралъный путь за</w:t>
        <w:softHyphen/>
        <w:t>ражения и локализация основных морфологических изменений в кишечни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 заражения водный и пищевой, реже бытовой (грязные рук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сточник заболевания - - больной человек или бакте</w:t>
        <w:softHyphen/>
        <w:t>рионосите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едущее клиническое проявление — диарея. Чаще болеют де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ю кишечных инфекций способствует недоста</w:t>
        <w:softHyphen/>
        <w:t>точность (полом) защитных барьеров желудочно-ки</w:t>
        <w:softHyphen/>
        <w:t>шечного трак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 этиологии кишечные инфекции могут быть вирус</w:t>
        <w:softHyphen/>
        <w:t>ными, бактериальными, грибковыми, протозой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>БАКТЕРИАЛЬНЫЕ КИШЕЧНЫЕ ИНФЕК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•  </w:t>
      </w:r>
      <w:r>
        <w:rPr>
          <w:color w:val="404040"/>
          <w:sz w:val="28"/>
          <w:szCs w:val="28"/>
        </w:rPr>
        <w:t>Являются самыми частыми кишечными инфекц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•  </w:t>
      </w:r>
      <w:r>
        <w:rPr>
          <w:color w:val="404040"/>
          <w:sz w:val="28"/>
          <w:szCs w:val="28"/>
        </w:rPr>
        <w:t xml:space="preserve">Среди   </w:t>
      </w:r>
      <w:r>
        <w:rPr>
          <w:b/>
          <w:bCs/>
          <w:color w:val="404040"/>
          <w:sz w:val="28"/>
          <w:szCs w:val="28"/>
        </w:rPr>
        <w:t xml:space="preserve">этиологических   </w:t>
      </w:r>
      <w:r>
        <w:rPr>
          <w:color w:val="404040"/>
          <w:sz w:val="28"/>
          <w:szCs w:val="28"/>
        </w:rPr>
        <w:t>факторов наиболее важную  роль  играют  грамотрицательные  микроорга</w:t>
        <w:softHyphen/>
        <w:t xml:space="preserve">низмы,      входящие     в     </w:t>
      </w:r>
      <w:r>
        <w:rPr>
          <w:color w:val="979797"/>
          <w:sz w:val="28"/>
          <w:szCs w:val="28"/>
        </w:rPr>
        <w:t xml:space="preserve">семейство     </w:t>
      </w:r>
      <w:r>
        <w:rPr>
          <w:color w:val="404040"/>
          <w:sz w:val="28"/>
          <w:szCs w:val="28"/>
        </w:rPr>
        <w:t xml:space="preserve">энтеробактерий: </w:t>
      </w:r>
      <w:r>
        <w:rPr>
          <w:color w:val="404040"/>
          <w:sz w:val="28"/>
          <w:szCs w:val="28"/>
          <w:lang w:val="en-US"/>
        </w:rPr>
        <w:t>Escherichia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  <w:lang w:val="en-US"/>
        </w:rPr>
        <w:t>Salmonella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  <w:lang w:val="en-US"/>
        </w:rPr>
        <w:t>Shigella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  <w:lang w:val="en-US"/>
        </w:rPr>
        <w:t>Enterobacter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  <w:lang w:val="en-US"/>
        </w:rPr>
        <w:t>Proteus</w:t>
      </w:r>
      <w:r>
        <w:rPr>
          <w:color w:val="404040"/>
          <w:sz w:val="28"/>
          <w:szCs w:val="28"/>
        </w:rPr>
        <w:t xml:space="preserve">, </w:t>
      </w:r>
      <w:r>
        <w:rPr>
          <w:color w:val="404040"/>
          <w:sz w:val="28"/>
          <w:szCs w:val="28"/>
          <w:lang w:val="en-US"/>
        </w:rPr>
        <w:t>Yersinia</w:t>
      </w:r>
      <w:r>
        <w:rPr>
          <w:color w:val="404040"/>
          <w:sz w:val="28"/>
          <w:szCs w:val="28"/>
        </w:rPr>
        <w:t xml:space="preserve"> и д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404040"/>
          <w:sz w:val="28"/>
          <w:szCs w:val="28"/>
        </w:rPr>
        <w:t xml:space="preserve">Патогенез кишечных инфекций, </w:t>
      </w:r>
      <w:r>
        <w:rPr>
          <w:color w:val="404040"/>
          <w:sz w:val="28"/>
          <w:szCs w:val="28"/>
        </w:rPr>
        <w:t>вызван</w:t>
        <w:softHyphen/>
        <w:t>ных грамотрицательными микроорганизмами, во многом оп</w:t>
        <w:softHyphen/>
        <w:t>ределяется действием токси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а. </w:t>
      </w:r>
      <w:r>
        <w:rPr>
          <w:i/>
          <w:iCs/>
          <w:color w:val="404040"/>
          <w:sz w:val="28"/>
          <w:szCs w:val="28"/>
        </w:rPr>
        <w:t xml:space="preserve">Энтеротоксин (экзотоксин), </w:t>
      </w:r>
      <w:r>
        <w:rPr>
          <w:color w:val="404040"/>
          <w:sz w:val="28"/>
          <w:szCs w:val="28"/>
        </w:rPr>
        <w:t>специфически связыва</w:t>
        <w:softHyphen/>
        <w:t>ясь с рецепторами энтероцитов, активирует аденилат-циклазу, что приводит к секреции в просвет кишки ионов натрия, хлора и воды с развитием диареи. Этот эффект наиболее ярко выражен при холе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979797"/>
          <w:sz w:val="28"/>
          <w:szCs w:val="28"/>
        </w:rPr>
        <w:t>504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</w:t>
      </w:r>
      <w:r>
        <w:rPr>
          <w:i/>
          <w:iCs/>
          <w:color w:val="000000"/>
          <w:sz w:val="28"/>
          <w:szCs w:val="28"/>
        </w:rPr>
        <w:t xml:space="preserve">эндотоксин </w:t>
      </w:r>
      <w:r>
        <w:rPr>
          <w:color w:val="000000"/>
          <w:sz w:val="28"/>
          <w:szCs w:val="28"/>
        </w:rPr>
        <w:t>(его липополисахаридный компонент) уси</w:t>
        <w:softHyphen/>
        <w:t>ливает местные проявления заболевания, в том числе водную диарею, стимулируя аденилатциклазную систе</w:t>
        <w:softHyphen/>
        <w:t>му, а при развитии эндотоксинемии может привести к эндотоксическому (септическому) шоку с развернутой картиной ДВС-синдр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ействие эндотоксина обусловлено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освобождением   производных   арахидоновой   кислоты (простагландинов) и цитокинов (таких, как интерлей-кин-1 и фактор некроза опухоли) в больших концент</w:t>
        <w:softHyphen/>
        <w:t>рация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стимуляцией 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-сиитетазы в эндотелии и гладкомы-шечных клетках сосудистой стенки, что сопровождает</w:t>
        <w:softHyphen/>
        <w:t>ся синтезом окиси азота (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>), вызывающей стойкую вазодилатацию и гипотензи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активацией   системы   комплемента   с   освобождением анафилатоксинов С3а/С5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)  активацией нсйтрофилов, что приводит к повреждению эндотелия и значительному повышению проницаемости капилляр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 активацией фактора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(Хагемана), который запуска</w:t>
        <w:softHyphen/>
        <w:t>ет процесс свертывания, что может привести к разви</w:t>
        <w:softHyphen/>
        <w:t>тию ДВС-синдро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 </w:t>
      </w:r>
      <w:r>
        <w:rPr>
          <w:b/>
          <w:bCs/>
          <w:color w:val="000000"/>
          <w:sz w:val="28"/>
          <w:szCs w:val="28"/>
        </w:rPr>
        <w:t xml:space="preserve">патогенезу  и  клиник о-м орфологи-ческим  проявлениям </w:t>
      </w:r>
      <w:r>
        <w:rPr>
          <w:color w:val="000000"/>
          <w:sz w:val="28"/>
          <w:szCs w:val="28"/>
        </w:rPr>
        <w:t>выделя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заболевания,   сопровождающиеся  генерализацией  ин-фекта (выходом его в кровь), цикличностью течения и выраженными общими проявлениями (брюшной тиф, сальмонеллезы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«местные» инфекции, возбудители которых не выхо</w:t>
        <w:softHyphen/>
        <w:t>дят за пределы кишечника (дизентерия, холера, коли-бациллярная инфекц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и бактериальных кишечных инфекций важнейши</w:t>
        <w:softHyphen/>
        <w:t>ми являются брюшной тиф, сальмонеллезы, шигеллезы (дизентерия), колибациллярная инфекция, иерсиниоз, холе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рюшной тиф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рюшной тиф - острое инфекционное заболевание с циклическим течением, характеризующееся местными изменениями в тонкой (реже в ободочной) кишке и об</w:t>
        <w:softHyphen/>
        <w:t>щими изменениями в связи с бактерием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   </w:t>
      </w: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yph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bdomina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s</w:t>
      </w:r>
      <w:r>
        <w:rPr>
          <w:color w:val="000000"/>
          <w:sz w:val="28"/>
          <w:szCs w:val="28"/>
        </w:rPr>
        <w:t xml:space="preserve"> из рода сальмо</w:t>
        <w:softHyphen/>
        <w:t>нел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сточник — больной человек или носите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Механизмы заражения — водный и пищевой (реже). </w:t>
      </w:r>
      <w:r>
        <w:rPr>
          <w:b/>
          <w:bCs/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будитель размножается в терминальном отделе под</w:t>
        <w:softHyphen/>
        <w:t>вздошной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оникает в слизистую оболочку кишки (между энтероцитами), минимально повреждая е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недряется в лимфоидный аппарат кишки (групповые и одиночные лимфоидные фолликулы, лимфатические сосуды и регионарные лимфатические узлы) с развити</w:t>
        <w:softHyphen/>
        <w:t>ем в них местных изменений — первичного инфекцион</w:t>
        <w:softHyphen/>
        <w:t>ного комплек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конце 1-й —начале 2-й недел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развивается бактериемия длительностью от несколь</w:t>
        <w:softHyphen/>
        <w:t>ких дней до нескольких недель (становится положи</w:t>
        <w:softHyphen/>
        <w:t>тельной гемокультура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оявляются антитела к возбудителю (становится по</w:t>
        <w:softHyphen/>
        <w:t>ложительной реакция агглютинации Видаля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начинается выведение возбудителя с мочой и потом, развивается  бактериохолия   (желчь         наилучшая среда для размножения сальмонелл), наблюдаются массивное   поступление   сальмонелл   с   желчью   в кишку и выведение с калом (копрокультура положи</w:t>
        <w:softHyphen/>
        <w:t>тельна со 2 —3-й недели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повторное массивное внедрение возбудителя в лим</w:t>
        <w:softHyphen/>
        <w:t>фоидный аппарат кишки при сенсибилизации (анти</w:t>
        <w:softHyphen/>
        <w:t>тела в крови с начала 2-й недели) сопровождается гиперергическими  реакциями немедленного типа и приводит   к   развитию   некротических   и   язвенных процессов в киш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тологическая  анатомия. 1. </w:t>
      </w:r>
      <w:r>
        <w:rPr>
          <w:b/>
          <w:bCs/>
          <w:i/>
          <w:iCs/>
          <w:color w:val="000000"/>
          <w:sz w:val="28"/>
          <w:szCs w:val="28"/>
        </w:rPr>
        <w:t>Местны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окализуются преимущественно в терминальном от</w:t>
        <w:softHyphen/>
        <w:t>деле подвздошной кишки (илеотиф), в подвздошной и ободочной кишке (илеоколотиф), изредка — в тол</w:t>
        <w:softHyphen/>
        <w:t>стой кишке (колотиф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ыделяют 5 стадий местных изменений: мозговидное набухание, некроз, образование язв, чистые язвы и заживл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Длительность каждой стадии примерно 1 не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/>
          <w:iCs/>
          <w:color w:val="000000"/>
          <w:sz w:val="28"/>
          <w:szCs w:val="28"/>
        </w:rPr>
        <w:t xml:space="preserve">Стадия мозговидного набухания -- </w:t>
      </w:r>
      <w:r>
        <w:rPr>
          <w:color w:val="000000"/>
          <w:sz w:val="28"/>
          <w:szCs w:val="28"/>
        </w:rPr>
        <w:t>острое продуктив</w:t>
        <w:softHyphen/>
        <w:t>ное   гранулематозное   воспаление   в   лимфоидном   аппарат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ишки с развитием макрофагальных гранулем («брюшноти</w:t>
        <w:softHyphen/>
        <w:t>фозные гранулемы»), состоящих из крупных макрофагов с обширной бледно-розовой цитоплазмой, содержащих возбу</w:t>
        <w:softHyphen/>
        <w:t>дитель («брюшнотифозные клетки»); в слизистой оболочке кишки возникает катаральное воспале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° Гранулемы возникают в групповых и солитарных фол</w:t>
        <w:softHyphen/>
        <w:t xml:space="preserve">ликулах, по ходу лимфатических сосудов стенки кишки и в регионарных лимфатических узлах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рупповые и солитарные фолликулы увеличиваются в объеме, выбухают в просвет кишки, поверхность их с бороздами и извилинами, напоминает поверхность го</w:t>
        <w:softHyphen/>
        <w:t>ловного мозга («мозговидное набухание»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</w:t>
      </w:r>
      <w:r>
        <w:rPr>
          <w:i/>
          <w:iCs/>
          <w:color w:val="000000"/>
          <w:sz w:val="28"/>
          <w:szCs w:val="28"/>
        </w:rPr>
        <w:t xml:space="preserve">Стадия некроза </w:t>
      </w:r>
      <w:r>
        <w:rPr>
          <w:color w:val="000000"/>
          <w:sz w:val="28"/>
          <w:szCs w:val="28"/>
        </w:rPr>
        <w:t>возникает на 2-й неделе заболевания; некрозу подвергаются брюшнотифозные гранулемы в лимфо-идных фолликулах, по ходу лимфатических сосудов в мы</w:t>
        <w:softHyphen/>
        <w:t>шечном слое и лимфатических узл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</w:t>
      </w:r>
      <w:r>
        <w:rPr>
          <w:i/>
          <w:iCs/>
          <w:color w:val="000000"/>
          <w:sz w:val="28"/>
          <w:szCs w:val="28"/>
        </w:rPr>
        <w:t xml:space="preserve">Стадия образования язв </w:t>
      </w:r>
      <w:r>
        <w:rPr>
          <w:color w:val="000000"/>
          <w:sz w:val="28"/>
          <w:szCs w:val="28"/>
        </w:rPr>
        <w:t>сопровождается отторжением некротических масс; первые язвы появляются в терминаль</w:t>
        <w:softHyphen/>
        <w:t>ном отделе подвздошной кишки, края их неровные, прикры</w:t>
        <w:softHyphen/>
        <w:t>ты некротическими массами — «грязные язвы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 </w:t>
      </w:r>
      <w:r>
        <w:rPr>
          <w:i/>
          <w:iCs/>
          <w:color w:val="000000"/>
          <w:sz w:val="28"/>
          <w:szCs w:val="28"/>
        </w:rPr>
        <w:t xml:space="preserve">Стадия «чистых язв», </w:t>
      </w:r>
      <w:r>
        <w:rPr>
          <w:color w:val="000000"/>
          <w:sz w:val="28"/>
          <w:szCs w:val="28"/>
        </w:rPr>
        <w:t>которые приобретают правиль</w:t>
        <w:softHyphen/>
        <w:t>ную форму, вытянуты по длиннику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 </w:t>
      </w:r>
      <w:r>
        <w:rPr>
          <w:i/>
          <w:iCs/>
          <w:color w:val="000000"/>
          <w:sz w:val="28"/>
          <w:szCs w:val="28"/>
        </w:rPr>
        <w:t xml:space="preserve">В стадии заживления </w:t>
      </w:r>
      <w:r>
        <w:rPr>
          <w:color w:val="000000"/>
          <w:sz w:val="28"/>
          <w:szCs w:val="28"/>
        </w:rPr>
        <w:t>на месте язвы формируется слегка пигментированный едва заметный рубчик, покрытый эпител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 лимфатических узлах фокусы некроза обычно петри-фицирую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Часто стадийность течения брюшного тифа нарушается: одномоментно в кишке обнаруживаются разностадий-ные изменения, однако более старые изменения всегда располагаются ближе к илеоцекальному углу, т.е. дистальне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>Общие изме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язаны с бактериеми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деляют изме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характерные для брюшного тиф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брюшнотифозная экзантема розеолезно-папу-лезная сыпь на коже живота и туловища, появля</w:t>
        <w:softHyphen/>
        <w:t>ется на 7—11-й день, микроскопически представ</w:t>
        <w:softHyphen/>
        <w:t>лена гиперемией, отеком и лимфоидно-макрофа-гальной инфильтрацией сосочкового слоя дермы; содержит сальмонелл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брюшнотифозные гранулемы преимущественно в селезенке, лимфатических узлах, костном мозге, легких, желчном пузыр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изредка при преобладании внекишечных гранулематозных изменений над характерными кишечны</w:t>
        <w:softHyphen/>
        <w:t>ми проявлениями может развиться пневмотиф, ларинготиф или холанготиф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) свойственные   любому   инфекционному   заболева</w:t>
        <w:softHyphen/>
        <w:t>нию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гиперплазия селезенки и лимфатических узлов; ° дистрофия паренхиматозных органов. </w:t>
      </w:r>
      <w:r>
        <w:rPr>
          <w:b/>
          <w:bCs/>
          <w:color w:val="000000"/>
          <w:sz w:val="28"/>
          <w:szCs w:val="28"/>
        </w:rPr>
        <w:t>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Кишеч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ровотечение (чаще на 3-й недел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рободение язвы (чаще на 4-й неделе). Характерн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ножественные перфорации;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еритонит вследствие перфорации язвы,  некроза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ъязвления брыжеечных лимфатических узл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i/>
          <w:iCs/>
          <w:color w:val="000000"/>
          <w:sz w:val="28"/>
          <w:szCs w:val="28"/>
        </w:rPr>
        <w:t>Внекишечп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бронхопневмония (чаще связанная с вторичной ин</w:t>
        <w:softHyphen/>
        <w:t>фекцие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нойный перихондрит гортан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сковидный некроз прямых мышц живо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гнойный остеомиелит и внутримышечные абсцесс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брюшнотифозный сепсис (часто при этом кишечные изменения отсутствуют — </w:t>
      </w:r>
      <w:r>
        <w:rPr>
          <w:color w:val="000000"/>
          <w:sz w:val="28"/>
          <w:szCs w:val="28"/>
          <w:lang w:val="en-US"/>
        </w:rPr>
        <w:t>typh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in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typho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льмонеллез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пространены во всех стр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 сальмонеллезами связано 30 — 50 % всех острых ки</w:t>
        <w:softHyphen/>
        <w:t>шечных инфекц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Термин  «сальмонеллез»  объединяет большую  группу кишечных инфекций с полиморфными клиническими проявлениями,    вызываемых    представителями    рода сальмонелл (известно более 2,5 тыс. видов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Наиболее частые возбудители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typh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urium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e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eritidis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Gartneri</w:t>
      </w:r>
      <w:r>
        <w:rPr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cholera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ui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обенности возбудителя: убиквитарны, полипатоген</w:t>
        <w:softHyphen/>
        <w:t>ны        болеют люди,  животные (в том числе домаш</w:t>
        <w:softHyphen/>
        <w:t>ние), птицы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Заражение происходит при употреблении в пищу зара</w:t>
        <w:softHyphen/>
        <w:t>женного мяса животных, птиц, яиц, яичного порошка, копченой рыбы, устриц, молочных продуктов и п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кубационный период 12 —36 ч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альмонеллы попадают в тонкую кишку, внедряются в эпителий, далее проникают в собственную пластинку слизистой оболочки, захватываются макрофагами, раз</w:t>
        <w:softHyphen/>
        <w:t>множаются.   Развивается острый энтерит,  происходит выделение   эндотоксина.   Возможна   кратковременная бактерие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тие клинических признаков заболевания связано с эндотоксином (см. выше) и эндотоксинемией: повы</w:t>
        <w:softHyphen/>
        <w:t>шается температура тела, возникают водная диарея и гипотония, повышается свертываемость крови, в тяже</w:t>
        <w:softHyphen/>
        <w:t>лых случаях может развиться эндотоксический ш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тологическая анатомия. </w:t>
      </w:r>
      <w:r>
        <w:rPr>
          <w:color w:val="000000"/>
          <w:sz w:val="28"/>
          <w:szCs w:val="28"/>
        </w:rPr>
        <w:t>Выделяют 2 формы течения сальмонеллезов: гастроинтестинальную и ге</w:t>
        <w:softHyphen/>
        <w:t>нерализованную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Гастроинтестиналъная фор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трейший гастроэнтерит с рвотой,  диареей и бы</w:t>
        <w:softHyphen/>
        <w:t>стрым развитием обезвоживания (</w:t>
      </w:r>
      <w:r>
        <w:rPr>
          <w:color w:val="000000"/>
          <w:sz w:val="28"/>
          <w:szCs w:val="28"/>
          <w:lang w:val="en-US"/>
        </w:rPr>
        <w:t>choler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ostras</w:t>
      </w:r>
      <w:r>
        <w:rPr>
          <w:color w:val="000000"/>
          <w:sz w:val="28"/>
          <w:szCs w:val="28"/>
        </w:rPr>
        <w:t xml:space="preserve">  -домашняя холер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 тяжелом течении воспаление приобретает гемор</w:t>
        <w:softHyphen/>
        <w:t>рагический характер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Генерализованная форма </w:t>
      </w:r>
      <w:r>
        <w:rPr>
          <w:color w:val="000000"/>
          <w:sz w:val="28"/>
          <w:szCs w:val="28"/>
        </w:rPr>
        <w:t>встречается редк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 xml:space="preserve">Септикописмический    вариант:    </w:t>
      </w:r>
      <w:r>
        <w:rPr>
          <w:color w:val="000000"/>
          <w:sz w:val="28"/>
          <w:szCs w:val="28"/>
        </w:rPr>
        <w:t>сальмонеллезный сепсис  (септикопиемия)  с  развитием  многочислен</w:t>
        <w:softHyphen/>
        <w:t>ных абсцессов во внутренних органа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Сопровождается высокой летальность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Брюшнотифозный, </w:t>
      </w:r>
      <w:r>
        <w:rPr>
          <w:color w:val="000000"/>
          <w:sz w:val="28"/>
          <w:szCs w:val="28"/>
        </w:rPr>
        <w:t xml:space="preserve">или </w:t>
      </w:r>
      <w:r>
        <w:rPr>
          <w:i/>
          <w:iCs/>
          <w:color w:val="000000"/>
          <w:sz w:val="28"/>
          <w:szCs w:val="28"/>
        </w:rPr>
        <w:t xml:space="preserve">тифоподобный вариант: </w:t>
      </w:r>
      <w:r>
        <w:rPr>
          <w:color w:val="000000"/>
          <w:sz w:val="28"/>
          <w:szCs w:val="28"/>
        </w:rPr>
        <w:t>в кишечнике и лимфатических узлах происходят изме</w:t>
        <w:softHyphen/>
        <w:t>нения, сходные с таковыми при брюшном тифе, но выраженные значительно слабе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ложнения. </w:t>
      </w:r>
      <w:r>
        <w:rPr>
          <w:color w:val="000000"/>
          <w:sz w:val="28"/>
          <w:szCs w:val="28"/>
        </w:rPr>
        <w:t>Возможно развитие токсикоинфекци-онного шока, острой почечной недостаточности, на фоне антибиотикотерапии — дисбактери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зентерия (шигеллез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тиология </w:t>
      </w:r>
      <w:r>
        <w:rPr>
          <w:color w:val="000000"/>
          <w:sz w:val="28"/>
          <w:szCs w:val="28"/>
        </w:rPr>
        <w:t xml:space="preserve">чаще связана с 4 видами шигелл: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yse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teriae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lexner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onne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boydi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Источник — больной человек или бациллоносите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ханизм зараж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ysenteriae</w:t>
      </w:r>
      <w:r>
        <w:rPr>
          <w:color w:val="000000"/>
          <w:sz w:val="28"/>
          <w:szCs w:val="28"/>
        </w:rPr>
        <w:t xml:space="preserve"> передается преимущественно контакт</w:t>
        <w:softHyphen/>
        <w:t>но-бытовым путе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lexneri</w:t>
      </w:r>
      <w:r>
        <w:rPr>
          <w:color w:val="000000"/>
          <w:sz w:val="28"/>
          <w:szCs w:val="28"/>
        </w:rPr>
        <w:t xml:space="preserve"> — водным и контактно-бытовым путе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onnei</w:t>
      </w:r>
      <w:r>
        <w:rPr>
          <w:color w:val="000000"/>
          <w:sz w:val="28"/>
          <w:szCs w:val="28"/>
        </w:rPr>
        <w:t xml:space="preserve"> — пищевым (молочным) пут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кубационный период -- 1 — 7 д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тие заболевания связано с цитопатическим дейст</w:t>
        <w:softHyphen/>
        <w:t>вием шигеллы и выделяемыми ею токсинами — экзо- и эндотоксино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Экзотоксин   оказывает   цитотоксическое   (повреждает клетки), энтеротоксическое (повышает секрецию энте-роцитов)   и   нейротоксическое   (повреждает   интраму-ральные ганглии кишки) действ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толстой кишке шигеллы проникают в эпителий (ко-лоноциты) и размножаются; при разрушении эпители</w:t>
        <w:softHyphen/>
        <w:t>альной клетки шигеллы внедряются в соседние колоно-циты. Это приводит к появлению эроз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азопаралитический    эффект   токсинов   способствует повышению сосудистой проницаемости и экссудации, которая приводит к развитию фибринозного воспале</w:t>
        <w:softHyphen/>
        <w:t>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Бактериемия при дизентерии не развивается. </w:t>
      </w:r>
      <w:r>
        <w:rPr>
          <w:b/>
          <w:bCs/>
          <w:color w:val="000000"/>
          <w:sz w:val="28"/>
          <w:szCs w:val="28"/>
        </w:rPr>
        <w:t>Патологическая  анатом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Местные изменения </w:t>
      </w:r>
      <w:r>
        <w:rPr>
          <w:color w:val="000000"/>
          <w:sz w:val="28"/>
          <w:szCs w:val="28"/>
        </w:rPr>
        <w:t>представлены колитом с пора</w:t>
        <w:softHyphen/>
        <w:t>жением слизистой оболочки прямой, сигмовидной ободочной и нисходящей ободочной (реже) кишки. Степень выражен</w:t>
        <w:softHyphen/>
        <w:t>ности колита убывает по направлению к ободочной киш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личают 4 стадии развития дизентерийного колит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катаральный колит (длительность 2 — 3 дня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фибринозный   колит   (длительность   5—10   дней) может быть крупозным или дифтеритически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стадия образования язв — язвенный колит (10 —12-й день болезни), язвы имеют причудливую форму и разную глубин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)  стадия заживления язв (3 —4-я неделя заболевания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в случае небольших язвенных дефектов возможна полная регенерац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при   наличии   глубоких  язв  образуются   грубые рубцы, приводящие к деформации кишки и суже</w:t>
        <w:softHyphen/>
        <w:t>нию ее просв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исанные выше изменения характерны для дизенте</w:t>
        <w:softHyphen/>
        <w:t xml:space="preserve">рии, вызван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dysenteriae</w:t>
      </w:r>
      <w:r>
        <w:rPr>
          <w:color w:val="000000"/>
          <w:sz w:val="28"/>
          <w:szCs w:val="28"/>
        </w:rPr>
        <w:t>, протекающей наиболее тяжел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Для дизентерии, вызванн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flexner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onnei</w:t>
      </w:r>
      <w:r>
        <w:rPr>
          <w:color w:val="000000"/>
          <w:sz w:val="28"/>
          <w:szCs w:val="28"/>
        </w:rPr>
        <w:t>, ха</w:t>
        <w:softHyphen/>
        <w:t>рактерен катаральный колит с локализацией в дисталь-ных отделах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 детей при дизентерии возникает фолликулярный и фолликулярно-язвенный  колит,  при котором в соли-тарных фолликулах кишки развиваются гиперплаз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имфоидной ткани, центральный некроз и гнойное рас</w:t>
        <w:softHyphen/>
        <w:t>плавление с последующим изъязвление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 ослабленных больных при присоединении к фибри</w:t>
        <w:softHyphen/>
        <w:t>нозному колиту анаэробной инфекции может развиться гангренозный кол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ряде случаев возможно развитие хронических форм дизентерийного кол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 регионарных лимфатических узлах при дизентерии возникает лимфаден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  </w:t>
      </w:r>
      <w:r>
        <w:rPr>
          <w:b/>
          <w:bCs/>
          <w:i/>
          <w:iCs/>
          <w:color w:val="000000"/>
          <w:sz w:val="28"/>
          <w:szCs w:val="28"/>
        </w:rPr>
        <w:t>Общие измен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Умеренная гиперплазия селезен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Жировая дистрофия (иногда — мелкоочаговые некро</w:t>
        <w:softHyphen/>
        <w:t>зы) печени и миокард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лож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 </w:t>
      </w:r>
      <w:r>
        <w:rPr>
          <w:i/>
          <w:iCs/>
          <w:color w:val="000000"/>
          <w:sz w:val="28"/>
          <w:szCs w:val="28"/>
        </w:rPr>
        <w:t>Кишеч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ерфорация язв с развитием перитонита или паф»г • </w:t>
      </w:r>
      <w:r>
        <w:rPr>
          <w:i/>
          <w:iCs/>
          <w:color w:val="000000"/>
          <w:sz w:val="28"/>
          <w:szCs w:val="28"/>
          <w:lang w:val="en-US"/>
        </w:rPr>
        <w:t>i</w:t>
      </w:r>
      <w:r>
        <w:rPr>
          <w:i/>
          <w:iCs/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проктит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флегмона кишки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° внутрикишечное кровотечение (редко);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рубцовые стенозы кишк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>Внекишечны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бронхопневмония (связанная с вторичной инфекцией);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пиелонефрит (может быть шигеллезным); ° серозные (токсические) артриты; ° пилефлебитические абсцессы печени; ,     ° при хроническом течении амилоидоз, истощени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олер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олера острейшее инфекционное заболевание из группы карантинных, характеризующееся преимуще</w:t>
        <w:softHyphen/>
        <w:t>ственным поражением желудка и тонкой киш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пространение  холеры  носит  характер эпидемий и пандем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Вибрион азиатской холеры (вибрион Кох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Вибрион Эль-Тор (с этим возбудителем связана пос</w:t>
        <w:softHyphen/>
        <w:t>ледняя пандемия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тоген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сточник        больной человек или  вибриононоситель (Эль-Тор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(чаще   вод-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зервуар — вода (Эль-Тор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уть   заражения         фекально-оральныйны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нкубационный период — 1 — 6 дн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ибрион попадает в двенадцатиперстную кишку, раз</w:t>
        <w:softHyphen/>
        <w:t>множается,   выделяя  экзотоксин         холероген,   кото</w:t>
        <w:softHyphen/>
        <w:t>рый, активируя аденилатциклазную систему энтероци-та,  приводит к секреции в просвет кишки ионов на</w:t>
        <w:softHyphen/>
        <w:t>трия, хлора и воды (изотонической жидкости); разви</w:t>
        <w:softHyphen/>
        <w:t>вается профузная диарея, обусловливающая обезвожи</w:t>
        <w:softHyphen/>
        <w:t>вание, гиповолемический шок, метаболический ацидоз и тканевую гипокс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иник о-м орфологические стадии х оле р 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Холерный энте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опровождается тяжелой диаре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орфологически выявляются серозный отек ворсин тонкой  кишки,   набухание  энтероцитов,   небольшой лимфоидно-клеточный инфильтрат с примесью ней-трофилов (воспалительная реакция выражена незна</w:t>
        <w:softHyphen/>
        <w:t>чительно, поскольку холерный токсин ингибирует хе</w:t>
        <w:softHyphen/>
        <w:t>мотаксис нейтрофилов и фагоцито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 электронной микроскопии виден отек базальных отделов энтероцитов со смещением органелл в апи</w:t>
        <w:softHyphen/>
        <w:t>кальный отде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Холерный гастроэнтерит: </w:t>
      </w:r>
      <w:r>
        <w:rPr>
          <w:i/>
          <w:iCs/>
          <w:color w:val="000000"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диарее присоединя</w:t>
        <w:softHyphen/>
        <w:t>ется рвота, усиливается дегидрат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Холерный алг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ернутая картина эксикоза (обезвоживания): сни</w:t>
        <w:softHyphen/>
        <w:t>жение артериального давления, сгущение крови (цве</w:t>
        <w:softHyphen/>
        <w:t>товой показатель больше единицы, лейкоцитоз), ха</w:t>
        <w:softHyphen/>
        <w:t>рактерный вид больного: «рука прачки», «поза гла</w:t>
        <w:softHyphen/>
        <w:t>диатора», «лицо Гиппократа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тонкой кишке выражено полнокровие, вакуолиза</w:t>
        <w:softHyphen/>
        <w:t>ция и слущивание эпителиальных клет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просвете кишки жидкость, имеющая вид рисов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ва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елезенка уменьшена, маленькая, плотная. Выраженные дистрофические изменения внутренних орган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пецифические  осложнения  холеры. 1. </w:t>
      </w:r>
      <w:r>
        <w:rPr>
          <w:b/>
          <w:bCs/>
          <w:i/>
          <w:iCs/>
          <w:color w:val="000000"/>
          <w:sz w:val="28"/>
          <w:szCs w:val="28"/>
        </w:rPr>
        <w:t>Холерный тифои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вается на фоне сенсибилизации к вибрион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толстой кишке развивается дифтеритический кол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  почках  возникает интракапиллярный  продуктив</w:t>
        <w:softHyphen/>
        <w:t>ный гломерулонефри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Характерно увеличение селезенки вследствие гипер</w:t>
        <w:softHyphen/>
        <w:t>плазии пульп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/>
          <w:iCs/>
          <w:color w:val="000000"/>
          <w:sz w:val="28"/>
          <w:szCs w:val="28"/>
        </w:rPr>
        <w:t xml:space="preserve">Хлоргидропеническая    уремия     </w:t>
      </w:r>
      <w:r>
        <w:rPr>
          <w:b/>
          <w:bCs/>
          <w:color w:val="000000"/>
          <w:sz w:val="28"/>
          <w:szCs w:val="28"/>
        </w:rPr>
        <w:t>(некротический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фроз с кортикальными некрозами). </w:t>
      </w:r>
      <w:r>
        <w:rPr>
          <w:b/>
          <w:bCs/>
          <w:color w:val="000000"/>
          <w:sz w:val="28"/>
          <w:szCs w:val="28"/>
        </w:rPr>
        <w:t>Неспецифические осложнения холе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Связаны с присоединением вторичной инфек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иболее часто развивается очаговая пневмо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Реже возникают абсцессы, флегмона, рожа, сепсис. </w:t>
      </w:r>
      <w:r>
        <w:rPr>
          <w:b/>
          <w:bCs/>
          <w:color w:val="000000"/>
          <w:sz w:val="28"/>
          <w:szCs w:val="28"/>
        </w:rPr>
        <w:t>Патоморфо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ля современной холеры, вызываемой вибрионом Эль-Тор,   характерно частое  вибриононосительство,  более легкое течение, редкое развитие осложн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Летальность при правильном лечении составляет менее 1 %, тогда как в прошлом умирал каждый третий боль</w:t>
        <w:softHyphen/>
        <w:t>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392D31"/>
          <w:sz w:val="28"/>
          <w:szCs w:val="28"/>
        </w:rPr>
        <w:t>Тема 25.1 ТУБЕРКУЛЕ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уберкулез хроническое инфекционное заболева</w:t>
        <w:softHyphen/>
        <w:t>ние, при котором могут поражаться все органы и ткани человека, но чаще патологический процесс развивается в легких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иолог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збудитель   —   кислотоустойчивая микобактерия ту</w:t>
        <w:softHyphen/>
        <w:t>беркулеза. Патогенными для человека являются человеческий 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ычий типы микобакте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Микобактерия факультативный анаэроб, но опти</w:t>
        <w:softHyphen/>
        <w:t>мальные условия для роста находит при максимальном насыщении кислородом, чем и определяется преимуще</w:t>
        <w:softHyphen/>
        <w:t>ственное поражение легк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Для микобактерии характерна выраженная изменчи</w:t>
        <w:softHyphen/>
        <w:t xml:space="preserve">вость: наличие ветвистых, коккообразных форм,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-форм, которые под воздействием химиопрепаратов могут терять клеточную стенку и длительно персисти-ровать в организме. а т о г е н е 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оникновение микобактерии происходит аэрогенным или алиментарным путем и приводит к инфицирова</w:t>
        <w:softHyphen/>
        <w:t>нию, появлению латентного очага туберкулеза, опреде</w:t>
        <w:softHyphen/>
        <w:t>ляющего становление инфекционного иммунитета. В условиях сенсибилизации организма происходит вспышка процесса с экссудативной тканевой реакцией и казеозным некрозом. Смена гиперергии иммунитетом приводит к появлению продуктивной тканевой реак</w:t>
        <w:softHyphen/>
        <w:t>ции — образованию характерной туберкулезной грану</w:t>
        <w:softHyphen/>
        <w:t>лемы, склероз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ая смена иммунологических реакций (гипе-рергия —иммунитет —гиперергия) лежит в основе вол</w:t>
        <w:softHyphen/>
        <w:t>нообразного хронического течения туберкулеза с чере</w:t>
        <w:softHyphen/>
        <w:t>дованием вспышек и ремиссий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лассификац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Клинико-морфологические    особенности    заболевания определяются временном фактором «отрыва» болезни от периода инфицир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личают три основных вида патогенетических и кли-нико-морфологических  проявлений туберкулеза:  пер</w:t>
        <w:softHyphen/>
        <w:t>вичный туберкулез,  гематогенный туберкулез (послепервичный) и вторичный туберкул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ВИЧНЫЙ ТУБЕРКУЛЕ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у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развитием  заболевания   в  период  инфицирования, т.е. при первой встрече организма с инфект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сенсибилизацией и аллергией, реакциями гиперчув</w:t>
        <w:softHyphen/>
        <w:t>ствительности немедленного тип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преобладанием экссудативно-некротических измене</w:t>
        <w:softHyphen/>
        <w:t>ни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)  наклонностью к гематогенной и лимфогенной гене</w:t>
        <w:softHyphen/>
        <w:t>рализ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Болеют преимущественно дети, в последнее время пер</w:t>
        <w:softHyphen/>
        <w:t>вичный туберкулез стал наблюдаться у подростков и взросл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орфологическим выражением </w:t>
      </w:r>
      <w:r>
        <w:rPr>
          <w:color w:val="000000"/>
          <w:sz w:val="28"/>
          <w:szCs w:val="28"/>
        </w:rPr>
        <w:t>первич</w:t>
        <w:softHyphen/>
        <w:t xml:space="preserve">ного туберкулеза является </w:t>
      </w:r>
      <w:r>
        <w:rPr>
          <w:i/>
          <w:iCs/>
          <w:color w:val="000000"/>
          <w:sz w:val="28"/>
          <w:szCs w:val="28"/>
        </w:rPr>
        <w:t>первичный туберкулезный ком</w:t>
        <w:softHyphen/>
        <w:t xml:space="preserve">плекс, </w:t>
      </w:r>
      <w:r>
        <w:rPr>
          <w:color w:val="000000"/>
          <w:sz w:val="28"/>
          <w:szCs w:val="28"/>
        </w:rPr>
        <w:t>который состоит из первичного аффекта, лимфангиита и лимфаден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ри аэрогенном заражении возникает первичный "легоч</w:t>
        <w:softHyphen/>
        <w:t>ный туберкулезный комплекс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/>
          <w:iCs/>
          <w:color w:val="000000"/>
          <w:sz w:val="28"/>
          <w:szCs w:val="28"/>
        </w:rPr>
        <w:t xml:space="preserve">Первичный аффект. </w:t>
      </w:r>
      <w:r>
        <w:rPr>
          <w:color w:val="000000"/>
          <w:sz w:val="28"/>
          <w:szCs w:val="28"/>
        </w:rPr>
        <w:t>Возникает субплеврально в хо</w:t>
        <w:softHyphen/>
        <w:t xml:space="preserve">рошо аэрируемых сегментах —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(чаще),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— лег</w:t>
        <w:softHyphen/>
        <w:t>кого, чаще прав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акроскопическая картина: </w:t>
      </w:r>
      <w:r>
        <w:rPr>
          <w:color w:val="000000"/>
          <w:sz w:val="28"/>
          <w:szCs w:val="28"/>
        </w:rPr>
        <w:t>представлен очагом казеозного некроза бело-желтого цвета плотной кон</w:t>
        <w:softHyphen/>
        <w:t>систенции величиной с лесной орех (размеры могут варьиро</w:t>
        <w:softHyphen/>
        <w:t>вать от альвеолита до сегмента); сопровождается развитием фибринозного плеври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икроскопическая картина: </w:t>
      </w:r>
      <w:r>
        <w:rPr>
          <w:color w:val="000000"/>
          <w:sz w:val="28"/>
          <w:szCs w:val="28"/>
        </w:rPr>
        <w:t>представлен фокусом казеозной пневмонии (образующийся первично очаг экссудативной пневмонии быстро подвергается казеозному некрозу), окруженным зоной перифокального серозного вос</w:t>
        <w:softHyphen/>
        <w:t>па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Туберкулезный лимфанги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представлен лимфостазом и туберкулезными бугор</w:t>
        <w:softHyphen/>
        <w:t>ками по ходу отечной периваскулярной ткан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макроскопически определяется «дорожка» из беле</w:t>
        <w:softHyphen/>
        <w:t>совато-желтых   бугорков,   идущих   от   аффекта   к корню лег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Туберкулезный лимфадени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вовлекаются регионарные: бронхопульмональные, брон</w:t>
        <w:softHyphen/>
        <w:t>хиальные и бифуркационные лимфатические узл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в них развивается казеозный лимфаденит -- специ</w:t>
        <w:softHyphen/>
        <w:t>фический воспалительный процесс с быстрым разви</w:t>
        <w:softHyphen/>
        <w:t>тием казеозного некроз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изменения в лимфатических узлах более выражен</w:t>
        <w:softHyphen/>
        <w:t>ные, чем в первичном аффект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ри  алиментарном  заражении  образуется  первичный кишечный   туберкулезный   комплекс:   первичный   аф</w:t>
        <w:softHyphen/>
        <w:t>фект представлен язвой нижнего отдела тощей или сле</w:t>
        <w:softHyphen/>
        <w:t>пой кишки (в области локализации лимфоидных фол</w:t>
        <w:softHyphen/>
        <w:t>ликулов); туберкулезный лимфангит связан с казеоз-ным лимфаденитом регионарных к первичному аффек</w:t>
        <w:softHyphen/>
        <w:t xml:space="preserve">ту брыжеечных лимфатических узлов. </w:t>
      </w:r>
      <w:r>
        <w:rPr>
          <w:b/>
          <w:bCs/>
          <w:color w:val="000000"/>
          <w:sz w:val="28"/>
          <w:szCs w:val="28"/>
        </w:rPr>
        <w:t>Варианты течения первичного  тубер</w:t>
        <w:softHyphen/>
        <w:t xml:space="preserve">кулеза:   </w:t>
      </w:r>
      <w:r>
        <w:rPr>
          <w:color w:val="000000"/>
          <w:sz w:val="28"/>
          <w:szCs w:val="28"/>
        </w:rPr>
        <w:t>затухание первичного туберкулеза и заживление очагов первичного комплекса; прогрессирование первичного туберкулеза с генерализацией процесса; хроническое течение (хронически текущий первичный туберкулез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Затухание первичного туберкулеза и зажив</w:t>
        <w:softHyphen/>
        <w:t>ление очагов первичного комплекс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ервичный     легочный     аффект     инкапсулируется, обызвествляется, подвергается оссификации; зажив</w:t>
        <w:softHyphen/>
        <w:t>ший аффект называют очагом Г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   месте   туберкулезного   лимфангита   вследствие фиброзирования туберкулезных бугорков возникает фиброзный тяж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Пораженные лимфатические узлы петрифицируются и оссифицирую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 месте  туберкулезной  язвы  в  кишке образуется рубчи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Прогрессирование  первичного  туберкулеза  </w:t>
      </w:r>
      <w:r>
        <w:rPr>
          <w:color w:val="000000"/>
          <w:sz w:val="28"/>
          <w:szCs w:val="28"/>
        </w:rPr>
        <w:t>с генерализацией процесса проявляется в четырех фор</w:t>
        <w:softHyphen/>
        <w:t>мах: гематогенной, лимфогенной, роста первичного аф</w:t>
        <w:softHyphen/>
        <w:t>фекта и смешанно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. </w:t>
      </w:r>
      <w:r>
        <w:rPr>
          <w:i/>
          <w:iCs/>
          <w:color w:val="000000"/>
          <w:sz w:val="28"/>
          <w:szCs w:val="28"/>
        </w:rPr>
        <w:t xml:space="preserve">Гематогенная форма прогрессирования </w:t>
      </w:r>
      <w:r>
        <w:rPr>
          <w:color w:val="000000"/>
          <w:sz w:val="28"/>
          <w:szCs w:val="28"/>
        </w:rPr>
        <w:t>связана с по</w:t>
        <w:softHyphen/>
        <w:t>паданием микобактерий в кровь, проявляется в двух форма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милиарной, </w:t>
      </w:r>
      <w:r>
        <w:rPr>
          <w:color w:val="000000"/>
          <w:sz w:val="28"/>
          <w:szCs w:val="28"/>
        </w:rPr>
        <w:t>для которой характерно появление в органах множественных просовидных туберкулез</w:t>
        <w:softHyphen/>
        <w:t>ных бугорк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° </w:t>
      </w:r>
      <w:r>
        <w:rPr>
          <w:i/>
          <w:iCs/>
          <w:color w:val="000000"/>
          <w:sz w:val="28"/>
          <w:szCs w:val="28"/>
        </w:rPr>
        <w:t xml:space="preserve">крупноочаговой, </w:t>
      </w:r>
      <w:r>
        <w:rPr>
          <w:color w:val="000000"/>
          <w:sz w:val="28"/>
          <w:szCs w:val="28"/>
        </w:rPr>
        <w:t>при которой образуются более крупные очаг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.  </w:t>
      </w:r>
      <w:r>
        <w:rPr>
          <w:i/>
          <w:iCs/>
          <w:color w:val="000000"/>
          <w:sz w:val="28"/>
          <w:szCs w:val="28"/>
        </w:rPr>
        <w:t xml:space="preserve">Лимфогенная форма прогрессирования </w:t>
      </w:r>
      <w:r>
        <w:rPr>
          <w:color w:val="000000"/>
          <w:sz w:val="28"/>
          <w:szCs w:val="28"/>
        </w:rPr>
        <w:t>проявляется вовлечением в туберкулезный процесс новых групп лимфатических узлов (не только регионарных): при легочном  комплексе         околотрахеальных,  над-  и подключичных, шейных и др., при кишечном ком</w:t>
        <w:softHyphen/>
        <w:t>плексе -- всех групп мезентериальных лимфатичес</w:t>
        <w:softHyphen/>
        <w:t>ких узлов (туберкулезный мезаденит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.  </w:t>
      </w:r>
      <w:r>
        <w:rPr>
          <w:i/>
          <w:iCs/>
          <w:color w:val="000000"/>
          <w:sz w:val="28"/>
          <w:szCs w:val="28"/>
        </w:rPr>
        <w:t xml:space="preserve">Рост   первичного   аффекта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наиболее   тяжелая форма  прогрессирования,   характеризуется   казеоз-ным некрозом зоны перифокального воспал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Может привести к развитию лобарной казеозной пневмонии (скоротечная легочная чахотка), закан</w:t>
        <w:softHyphen/>
        <w:t>чивающейся смертью больн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.  </w:t>
      </w:r>
      <w:r>
        <w:rPr>
          <w:i/>
          <w:iCs/>
          <w:color w:val="000000"/>
          <w:sz w:val="28"/>
          <w:szCs w:val="28"/>
        </w:rPr>
        <w:t xml:space="preserve">Смешанная форма генерализации </w:t>
      </w:r>
      <w:r>
        <w:rPr>
          <w:color w:val="000000"/>
          <w:sz w:val="28"/>
          <w:szCs w:val="28"/>
        </w:rPr>
        <w:t>наблюдается у ос</w:t>
        <w:softHyphen/>
        <w:t>лабленных больн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b/>
          <w:bCs/>
          <w:i/>
          <w:iCs/>
          <w:color w:val="000000"/>
          <w:sz w:val="28"/>
          <w:szCs w:val="28"/>
        </w:rPr>
        <w:t xml:space="preserve">Хроническое   течение   (хронически   текущий первичный туберкулез) </w:t>
      </w:r>
      <w:r>
        <w:rPr>
          <w:color w:val="000000"/>
          <w:sz w:val="28"/>
          <w:szCs w:val="28"/>
        </w:rPr>
        <w:t>возможно в двух ситуация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при зажившем первичном аффекте в лимфатических узлах   процесс   прогрессирует   с   поражением   все новых  групп;   заболевание  принимает  хроническое течение с чередованием вспышек и ремиссий. В лим</w:t>
        <w:softHyphen/>
        <w:t>фатических узлах отмечается сочетание старых из</w:t>
        <w:softHyphen/>
        <w:t>менений — петрификатов со свежим казеозным лим</w:t>
        <w:softHyphen/>
        <w:t>фаденит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при образовании первичной легочной каверны и раз</w:t>
        <w:softHyphen/>
        <w:t>витии первичной легочной чахот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ЕМАТОГЕННЫЙ ТУБЕРКУЛЕ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озникает после перенесенного первичного туберкуле</w:t>
        <w:softHyphen/>
        <w:t>за при  наличии очагов гематогенного  отсева или  не вполне заживших фокусов в лимфатических узлах на фоне  выраженного иммунитета к  микобактериям,  но повышенной чувствительности (сенсибилизации к ту</w:t>
        <w:softHyphen/>
        <w:t>беркулину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еобладает продуктивная тканевая реакция (грануле</w:t>
        <w:softHyphen/>
        <w:t>м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ражена наклонность к гематогенной генерализац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новидности гематогенного тубер</w:t>
        <w:softHyphen/>
        <w:t xml:space="preserve">кулеза: </w:t>
      </w:r>
      <w:r>
        <w:rPr>
          <w:color w:val="000000"/>
          <w:sz w:val="28"/>
          <w:szCs w:val="28"/>
        </w:rPr>
        <w:t>генерализованный гематогенный туберкулез; ге</w:t>
        <w:softHyphen/>
        <w:t>матогенный туберкулез с преимущественным поражением легких; гематогенный туберкулез с преимущественно внеле-гочными пораже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Генерализованный гематогенный туберкулез </w:t>
      </w:r>
      <w:r>
        <w:rPr>
          <w:i/>
          <w:iCs/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наиболее тяжелая форма с равномерным высыпанием туберкулезных бугорков и очагов во многих органах -представлен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острейшим туберкулезным сепсис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острым общим милиарным туберкулез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острым общим крупноочаговым туберкулез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)  хроническим общим милиарным туберкулезом (не</w:t>
        <w:softHyphen/>
        <w:t>редко с преимущественной локализацией в легких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Гематогенный туберкулез с преимуществен</w:t>
        <w:softHyphen/>
        <w:t xml:space="preserve">ным поражением легких </w:t>
      </w:r>
      <w:r>
        <w:rPr>
          <w:b/>
          <w:bCs/>
          <w:color w:val="000000"/>
          <w:sz w:val="28"/>
          <w:szCs w:val="28"/>
        </w:rPr>
        <w:t>может бы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острым милиарны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хроническим милиарным (милиарные бугорки руб</w:t>
        <w:softHyphen/>
        <w:t>цуются, развиваются эмфизема легких и гипертро</w:t>
        <w:softHyphen/>
        <w:t>фия правого желудочка сердца — легочное сердц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хроническим крупноочаговым, или гематогенно-дис-семинированным,    который   встречается   только   у взрослых и характеризуетс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еимущественно кортикоплевральной локализа</w:t>
        <w:softHyphen/>
        <w:t>цией очагов в обоих легки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одуктивной тканевой реакцией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развитием сетчатого пневмосклероза и эмфиземы легки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гипертрофией правого желудочка сердца (легоч</w:t>
        <w:softHyphen/>
        <w:t>ное сердц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наличием внелегочного туберкулезного очаг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Гематогенный туберкулез с преимуществен</w:t>
        <w:softHyphen/>
        <w:t>но внелегочными пораже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зникает из гематогенных очагов-отсевов первично</w:t>
        <w:softHyphen/>
        <w:t>го туберку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личают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а)  костно-суставной туберкулез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б)  туберкулез почек, половых органо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)  туберкулез кож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ыделяют следующие формы-фаз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острую очагову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острую деструктивну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хроническую очаговую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)  хроническую деструктивну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ТОРИЧНЫЙ ТУБЕРКУЛЕЗ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звивается  у  взрослых,  перенесших  первичную  ин</w:t>
        <w:softHyphen/>
        <w:t>фекц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н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)  избирательно легочная локализация процесс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)  контактное и  интраканаликулярное  (бронхиальное дерево,  желудочно-кишечный тракт) распростране</w:t>
        <w:softHyphen/>
        <w:t>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)  смена клинико-морфологических форм, которые яв</w:t>
        <w:softHyphen/>
        <w:t>ляются фазами туберкулезного процесса в легк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 вторичного туберкулеза: </w:t>
      </w:r>
      <w:r>
        <w:rPr>
          <w:color w:val="000000"/>
          <w:sz w:val="28"/>
          <w:szCs w:val="28"/>
        </w:rPr>
        <w:t>острый очаговый, фиброзно-очаговый, инфильтративный, туберкуле-ма, казеозная пневмония, острый кавернозный, фиброзно-ка-вернозный, цирротическ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Острый очаговый туберкул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едставлен очагом-реинфектом Абрикосова - - фо</w:t>
        <w:softHyphen/>
        <w:t>кусом казеозной бронхопневмонии, локализующимся в 1 —2 сегментах легкого (чаще правого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При заживлении очагов Абрикосова возникают пет-рификаты — ашофф-пулевские очаг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Фиброзно-очаговый    туберкулез.    </w:t>
      </w:r>
      <w:r>
        <w:rPr>
          <w:color w:val="000000"/>
          <w:sz w:val="28"/>
          <w:szCs w:val="28"/>
        </w:rPr>
        <w:t>Источником обострения являются ашофф-пулевские очаги, вокруг которых возникают ацинозные и лобулярные очаги ка</w:t>
        <w:softHyphen/>
        <w:t>зеозной пневмонии, которые в дальнейшем инкапсули</w:t>
        <w:softHyphen/>
        <w:t>руются и петрифицируютс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и инфильтративном туберкулез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очаг Ассмана —Редекера, для которого ха</w:t>
        <w:softHyphen/>
        <w:t>рактерно значительное преобладание перифокально-го серозного воспаления над относительно неболь</w:t>
        <w:softHyphen/>
        <w:t>шим участком казеозного некро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собой формой инфильтративного туберкулеза явля</w:t>
        <w:softHyphen/>
        <w:t xml:space="preserve">ется </w:t>
      </w:r>
      <w:r>
        <w:rPr>
          <w:i/>
          <w:iCs/>
          <w:color w:val="000000"/>
          <w:sz w:val="28"/>
          <w:szCs w:val="28"/>
        </w:rPr>
        <w:t xml:space="preserve">ловит, </w:t>
      </w:r>
      <w:r>
        <w:rPr>
          <w:color w:val="000000"/>
          <w:sz w:val="28"/>
          <w:szCs w:val="28"/>
        </w:rPr>
        <w:t>при котором перифокальное воспаление захватывает всю дол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Туберкулем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Форма эволюции инфильтративного туберку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при рассасывании фокусов перифокаль-ного воспаления и инкапсуляции казеозного некро</w:t>
        <w:softHyphen/>
        <w:t>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Нередко рентгенологами принимается за перифери</w:t>
        <w:softHyphen/>
        <w:t>ческий рак лег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Казеозная пневмо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Развивается при прогрессировании инфильтративно</w:t>
        <w:softHyphen/>
        <w:t>го туберку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азеозные изменения преобладают над перифокальны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Очаги казеозной пневмонии могут быть ацинарными, лобулярными, сегментарными, лобарными (возника</w:t>
        <w:softHyphen/>
        <w:t>ют в исходе лобит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>Острый кавернозный туберкулез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при образовании полости (каверны) на месте инфильтрата или очага казеозной пневмон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Каверна локализуется в 1 — 2 сегментах, имеет оваль</w:t>
        <w:softHyphen/>
        <w:t>ную или округлую форму, сообщается с просветом сегментарного бронх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нутренний слой представлен казеозными масс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z w:val="28"/>
          <w:szCs w:val="28"/>
        </w:rPr>
        <w:t xml:space="preserve">Фиб"розно-кавернозный туберкулез, </w:t>
      </w:r>
      <w:r>
        <w:rPr>
          <w:color w:val="000000"/>
          <w:sz w:val="28"/>
          <w:szCs w:val="28"/>
        </w:rPr>
        <w:t>или хрони</w:t>
        <w:softHyphen/>
        <w:t>ческая легочная чахот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озникает при хронизации острого кавернозного ту</w:t>
        <w:softHyphen/>
        <w:t>берку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Стенка каверны снаружи представлена фиброзной тканью, изнутри — казеозными массами и слоем гра</w:t>
        <w:softHyphen/>
        <w:t>нуляций 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Внутренняя поверхность неровная с пересекающими полость балками, представленными облитерирован-ными сосудами и бронх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° Бронхогенное распространение процесса приводит к появлению ацинарных и лобулярных очагов казеоз</w:t>
        <w:softHyphen/>
        <w:t>ной пневмонии в нижних отделах того же легкого, а также во втором легком (позж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Цирротический туберкулез.  </w:t>
      </w:r>
      <w:r>
        <w:rPr>
          <w:color w:val="000000"/>
          <w:sz w:val="28"/>
          <w:szCs w:val="28"/>
        </w:rPr>
        <w:t>Возможный финал фиброзно-кавернозпого туберкулеза,  при котором от</w:t>
        <w:softHyphen/>
        <w:t>мечается массивное разрастание соединительной ткани с деформацией легког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вторичном туберкулезе вследствие интраканалику-лярного   распространения   инфекта   может   развиться специфическое  поражение  бронхов,  гортани,  трахеи, полости рта, кишеч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 финале возможна гематогенная генерализация. </w:t>
      </w:r>
      <w:r>
        <w:rPr>
          <w:b/>
          <w:bCs/>
          <w:color w:val="000000"/>
          <w:sz w:val="28"/>
          <w:szCs w:val="28"/>
        </w:rPr>
        <w:t>Осложнения  туберкулез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первичном туберкулезе возникает плеврит (с боль</w:t>
        <w:softHyphen/>
        <w:t>шим количеством лимфоцитов в экссудате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костном туберкулезе наблюдаются секвестры, де</w:t>
        <w:softHyphen/>
        <w:t>формации, абсцессы и свищ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вторичном туберкулезе осложнения чаще связаны с каверной  —  кровотечение, пневмоторакс и эмпиема плевры   (при   прорыве   каверны   в   плевральную   по</w:t>
        <w:softHyphen/>
        <w:t>лост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 любой форме (чаще при фиброзно-кавернозной) туберкулеза   вследствие   длительного   течения   может возникнуть амилоидоз (АА-амилоидоз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роническое течение туберкулеза, как правило, сопро</w:t>
        <w:softHyphen/>
        <w:t>вождается развитием легочного сердца и легочно-сер-дечной недостаточностью.</w:t>
      </w:r>
    </w:p>
    <w:sectPr>
      <w:footerReference w:type="default" r:id="rId2"/>
      <w:type w:val="nextPage"/>
      <w:pgSz w:orient="landscape" w:w="16838" w:h="11906"/>
      <w:pgMar w:left="1560" w:right="81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70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8:07:00Z</dcterms:created>
  <dc:creator>Ильдар</dc:creator>
  <dc:description/>
  <cp:keywords/>
  <dc:language>en-US</dc:language>
  <cp:lastModifiedBy>Михаил</cp:lastModifiedBy>
  <dcterms:modified xsi:type="dcterms:W3CDTF">2008-12-06T12:20:00Z</dcterms:modified>
  <cp:revision>25</cp:revision>
  <dc:subject/>
  <dc:title>Тема 1</dc:title>
</cp:coreProperties>
</file>